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3 г. по 31 декабря 2013 г.</w:t>
      </w:r>
    </w:p>
    <w:p>
      <w:pPr>
        <w:pStyle w:val="Normal"/>
        <w:tabs>
          <w:tab w:val="clear" w:pos="708"/>
          <w:tab w:val="left" w:pos="4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«Центр ГИМС МЧС России по Астраханской области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88"/>
        <w:gridCol w:w="1701"/>
        <w:gridCol w:w="2799"/>
        <w:gridCol w:w="1312"/>
        <w:gridCol w:w="3260"/>
        <w:gridCol w:w="1417"/>
        <w:gridCol w:w="212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0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чеслав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6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Моторная лодка «Каз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. Подвесной лодочный мо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138,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19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154, 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ов Равиль 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54 кв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02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дышев Владимир 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0,60 кв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 047, 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 Сергей Вла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2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192,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 Вале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10 кв. 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Пасс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 07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Юр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адежд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97.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3 НИ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Мотолодка НЕ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Мотолодка ЮЖАН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КРЫМ-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10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960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тьев Вячеслав Вячеслав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Раис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24 кв. 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24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6,0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79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Юри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0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ВАЗ 2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ФОРД «ФИЕ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850,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97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еев Сергей Никола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5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 «ЕВРОП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443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 Александ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а 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30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424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476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ников Сергей Павлович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27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94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-4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отолодка БУД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отолодка ЮЖ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444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ьев Анатолий Кирил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ев Михаил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5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56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569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 Виталий Евген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Мария Ильи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 Виталий Евген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Улья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7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628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ин Виталий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ина Елен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шина Елизаветта Вита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95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4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мотолодка «Кры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отолодка «Каз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 839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 718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салиев Рамиль Ажтукта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алиева Диляра Рапых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алиев Радмила Рам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83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64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4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83,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O MAT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329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140,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Владими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Галина Максим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 Максим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Екатерина 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47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602, 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гин Евгений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гина Мари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ин Артем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373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 92.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373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 9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373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, 92.6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9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92,6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9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028,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31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ькин 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ькина Зулейха Исанмул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ькин Лия Андреев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ькин Артем Андре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7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ку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Геннад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020 кв.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алов Александр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алова Надежда Олекс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5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4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24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 мотолодка Ок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шков Виталий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ьюшкова Антонина Яковл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ьюшков Виталий Алекс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808 кв.м.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8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87.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, 58.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1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т-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7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Казанка 5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беев Денис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беева Ольг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60,2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97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21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631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5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ычев Сергей 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а Ма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29.7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29.7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713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Александ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Наталь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 Денис Александ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59 0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. 40 000 кв.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13 8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помещение, 70,2 кв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138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53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: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 70.2 кв.м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72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008,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968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72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5:00Z</dcterms:created>
  <dc:creator>Admin</dc:creator>
  <dc:description/>
  <cp:keywords/>
  <dc:language>en-US</dc:language>
  <cp:lastModifiedBy>sasan</cp:lastModifiedBy>
  <dcterms:modified xsi:type="dcterms:W3CDTF">2014-05-08T07:14:00Z</dcterms:modified>
  <cp:revision>3</cp:revision>
  <dc:subject/>
  <dc:title/>
</cp:coreProperties>
</file>