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 xml:space="preserve">характера за период с 1 января 2013 г.  по 31 декабря 2013 г. </w:t>
      </w:r>
    </w:p>
    <w:tbl>
      <w:tblPr>
        <w:tblW w:w="232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7"/>
        <w:gridCol w:w="111"/>
        <w:gridCol w:w="1307"/>
        <w:gridCol w:w="80"/>
        <w:gridCol w:w="181"/>
        <w:gridCol w:w="1088"/>
        <w:gridCol w:w="67"/>
        <w:gridCol w:w="111"/>
        <w:gridCol w:w="1081"/>
        <w:gridCol w:w="82"/>
        <w:gridCol w:w="95"/>
        <w:gridCol w:w="1604"/>
        <w:gridCol w:w="21"/>
        <w:gridCol w:w="1062"/>
        <w:gridCol w:w="14"/>
        <w:gridCol w:w="14"/>
        <w:gridCol w:w="14"/>
        <w:gridCol w:w="22"/>
        <w:gridCol w:w="961"/>
        <w:gridCol w:w="1106"/>
        <w:gridCol w:w="26"/>
        <w:gridCol w:w="22"/>
        <w:gridCol w:w="947"/>
        <w:gridCol w:w="924"/>
        <w:gridCol w:w="11"/>
        <w:gridCol w:w="1406"/>
        <w:gridCol w:w="16"/>
        <w:gridCol w:w="47"/>
        <w:gridCol w:w="1195"/>
        <w:gridCol w:w="30"/>
        <w:gridCol w:w="40"/>
        <w:gridCol w:w="1797"/>
        <w:gridCol w:w="1797"/>
        <w:gridCol w:w="1797"/>
        <w:gridCol w:w="1797"/>
        <w:gridCol w:w="1797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 п/п</w:t>
            </w:r>
          </w:p>
        </w:tc>
        <w:tc>
          <w:tcPr>
            <w:tcW w:w="1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 и инициалы лица, чьи сведения размещаютс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51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ъекты недвижимости, находящиеся в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бственности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анный годовой </w:t>
            </w:r>
          </w:p>
          <w:p>
            <w:pPr>
              <w:pStyle w:val="ConsPlusNormal"/>
              <w:ind w:left="-58" w:right="-7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 (руб.)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вид приобретенного имущества, источники)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собственности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в. 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рана располо-ж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кв. 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рана   располо-ж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Главное управление МЧС России по Республике Бурятия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воруев Н.Г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вый заместитель начальника главного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96531,5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2103,24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5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еменко В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главного управления- начальник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легковы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Progres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Voikswagen Tovareg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6756,13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,3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9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8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100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5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8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фисное помещение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3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исова Е.П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Главного управления –начальник отдела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av-4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5406,13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ючков С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Главного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Platz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76429,0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6573,7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ригорьев К.Л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erracan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торное судно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Казанка»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7541,6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4719,5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ыренов О.Д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-экспер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ista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8251,41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2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5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7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352,9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нагаев Д.Л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av-4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4210,2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6433,8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резовский Н.С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av-4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9650,96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61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5,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7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9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жилое помещение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8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8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9152,7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6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4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пунов А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ield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8301,9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220,91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зарон А.Д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yundai Solaris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9228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атаева Н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жене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2235,0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9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упров В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упровой О.В.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amry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5606,3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упровым В.А.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1634,9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ранов А.Б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0984,2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5377,6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0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ысенко Ю.Г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груз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azda Bongo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0672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3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4035,7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пов Е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повой Н.В.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llion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29829,5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повым Е.В.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2863,9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0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ченкова Е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89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0200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8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arri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91396,3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7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Яковлев Е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llion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6075,54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468,0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ипиневич А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дознаватель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psum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4891,31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0,26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ечных А.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4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Subaru Forest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981028.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7811,5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5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0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янский Д.И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 Stepwgn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4866,49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4935,2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3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дикальцева Н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6151,7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м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8296,68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м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м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м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хайлов Г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жене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3203,98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96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лярова А.Г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9126,83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рябиной Л.В.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4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1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ubaru Forest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447321.52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досеева И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женер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2598,3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Probox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Aud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Q</w:t>
            </w: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45283.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грузовы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МАЗ 55111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suzu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Elf</w:t>
            </w:r>
            <w:r>
              <w:rPr>
                <w:rFonts w:cs="Times New Roman;Times New Roman" w:ascii="Times New Roman;Times New Roman" w:hAnsi="Times New Roman;Times New Roman"/>
              </w:rPr>
              <w:t>?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ino Profia</w:t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3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>5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ченкова Я.М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женер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8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9158,74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пп Ю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03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775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иколаева О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жене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0538,0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5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7239,5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620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льбаев А.К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185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828,09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льцева Е.Ю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жене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Mark2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6004,2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400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7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умнов А.Н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Krug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7159,5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811,9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914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плавская О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1,7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hevrolet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ruze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010080.4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-2410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АЗ-2206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6334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данов А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Allion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2600,3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8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заков С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Nissan Patrol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8431,8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9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Wish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8371,64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9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дикальцева Т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Xonda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Civik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6977,0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икина И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жене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363,64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рикова И.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жене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250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ташова Ю.И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iz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0158,3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5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Hyundai Grace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0000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рнова Н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спекто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2090,7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6211,1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жевин И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спекто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Caldina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4288,7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рняев А.Е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0280,93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10681,8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улуноы Д.П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дознаватель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ната в жилом доме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9266,92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8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1605,9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онов А.С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дознавател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Ist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7089,09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5757,3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каченко А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дознавател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0590,8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ыков Н.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ord Focus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952258.0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2242,78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ролов М.И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0579,1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it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льхоз техник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ктор Т-28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1713,96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лков И.С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дознаватель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Audi A6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6597,8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6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7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укина Л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инспектор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9300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Premio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80631.74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бкин М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-2121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154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719,7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льин Д.С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Caldina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087440.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824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иков Д.Ю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 Fuso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895200.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лшин А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6793,8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Жигалов П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АЗ-31512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Klug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1227,4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3984,62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ранов Н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Corolla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741683.4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бушев С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 Exspert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0829,44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1348,2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9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нтыпов Т.Б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6006,4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 Stepwagon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8764,33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8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6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итников Д.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Harri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0754,3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96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Prius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0677,4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2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удаева С.Б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Land Cruizer Prado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225037.9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АЗ 330365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051,14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фронов А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Klug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1060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6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5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рсланов А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8400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8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ild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611,21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рсадола В.С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Camry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838303.78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Vist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839,08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лков С.П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1679,12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985,8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6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ргенов Б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4722,5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6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8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2435,8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силенко Д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-ти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iraz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2500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-ти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8316,63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-ти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зулин А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0086,4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 Mobilio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7856,0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8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знецов Е.Н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 21310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awn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ce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5506,4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2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3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5329,54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3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рбаев С.С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Ssang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Yong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stan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3665,0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 Outland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68798.5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рава Е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 Lanc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3036,5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576,66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6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4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5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чкина И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azda Tribute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1108,21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мосов А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1434,1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Renault Dust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071,2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ленова Н.Е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Coroll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8055,0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8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141,9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6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тров С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управления- начальник отдела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0433,84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7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Klug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711,91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3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6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гбаев Ж.Б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rail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0174,6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4919,74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гданов Я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служб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ield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3795,59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7354,9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0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ушуев Д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5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 Outland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3000,1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5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уцик А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940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нцов В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Lexus X57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86707,59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3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3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врилин А.Н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4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Ipsum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968676,0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4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689,3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4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4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банов А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4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365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ранзаев Ч.Б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azda Titan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5923,7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0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4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3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енисов В.Ю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управления –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Land Gruiser Prado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1886,7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463,5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тузов В.Г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na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ord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ocus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2913,04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4181,5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бров Е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Ipsum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3064,52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285,88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анчуков М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Lexus RX35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96024,8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8386,8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ванов С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Estim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212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8601,94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ратеньков Е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5906,8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9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7969,1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2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ванов С.Г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ielder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 Cub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391532.2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7738,1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иков И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av-4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9950,0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ашиноместо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1677,4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0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цкий М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чный 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Renault Dust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4566,7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0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4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Ipsum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4277,0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7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чный 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93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тенков О.И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управления- 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3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8130,2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adi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791489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72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яхова В.К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9053,1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ханина Т.Е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aldin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6623,2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нгорова У.А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1634,0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/3 доли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5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Klug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4844,94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ангин Е.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управления – 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Klug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5618,0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st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8469,0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ушков С.М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ield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4037,09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875,9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0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8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дикальцев Е.С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5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 Stepwgn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2629,8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3041,54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карев Н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груз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-3102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0787,09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00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лферов В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8759,8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7154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колов С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82640,3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лаганский А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-но комнатная  квартира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ord Focus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777</w:t>
            </w:r>
            <w:r>
              <w:rPr>
                <w:rFonts w:cs="Times New Roman;Times New Roman" w:ascii="Times New Roman;Times New Roman" w:hAnsi="Times New Roman;Times New Roman"/>
              </w:rPr>
              <w:t>458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168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рзин А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З-3110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alant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6181,7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 Fit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6667,6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знецов И.И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легковой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Toyota Land Cruiser Prado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832109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2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394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ндреев А.Г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мощник начальника Главного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uzuk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rant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itara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 Fit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377672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2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7703,0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28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алтаева Е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0402,73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4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ршинина Е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1533,8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18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/3 доли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z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PV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n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Premio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300113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89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симов И.В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мощник начальника Главного управлени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82130,5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3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actis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6697,62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083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6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колов А.А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-1111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Logo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25374,3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лодимов И.П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arrier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25374,3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зьмичев М.Н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1792,2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402,32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хайлова Н.М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 -эксперт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0283,0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8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81949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ушникова Н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дущий специалист-эксперт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-но комнатная  квартира  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-х комнатная квартира 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8292,4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 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1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0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1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3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4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-х комнатная квартира   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Lada-219000 Granta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7684,7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,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-х комнатная квартира 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рфоломеева М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0923,4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2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4-х комнатная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4-х комнатная  квартира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,1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Prado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62786,7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4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4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2.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нилова Д.С.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2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9425,2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2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Prius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5077,5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2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2-х комнатная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.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нькова С.В.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3270,4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-х комнатная квартира 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Lexus LX 470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7000,5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8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0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-х комнатная квартира  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квартира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.</w:t>
            </w:r>
          </w:p>
        </w:tc>
        <w:tc>
          <w:tcPr>
            <w:tcW w:w="149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йко В.А.</w:t>
            </w:r>
          </w:p>
        </w:tc>
        <w:tc>
          <w:tcPr>
            <w:tcW w:w="12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начальника отдела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8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-21053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Ssang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Yong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Kyron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прицеп «Байкал»</w:t>
            </w:r>
          </w:p>
        </w:tc>
        <w:tc>
          <w:tcPr>
            <w:tcW w:w="125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8003,90</w:t>
            </w:r>
          </w:p>
        </w:tc>
        <w:tc>
          <w:tcPr>
            <w:tcW w:w="186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раж 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8598,00</w:t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160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едеральное казенное учреждение «Центр управления в кризисных ситуациях Главного управления МЧС России по Республике Бурятия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ксимов А.С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центр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-х комнатная квартира  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1939,8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-х комнатная квартира  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6737,5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-х комнатная квартир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ленко В.Ю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 Delic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2482,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33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/3 доли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15751,3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5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4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ифонов А.К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 Outlander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4574,0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68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З-111130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9727,48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 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ратаев А.Ю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3319,5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ульянинов И.В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 ASX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1155,5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3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Vitz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8971,90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2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,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1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0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6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30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0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4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,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30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4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лубев Р.В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Avensis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91306,0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81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6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7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5601,29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,5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3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1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урков А.Н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3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Zuzuk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Grand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itara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yundai Grand Starex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87551,45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3011,48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9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пустин Е.С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 Serena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3289,7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2469,62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мина М.И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7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8396,61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пова Н.М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группы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69340,9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041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октохоев Ч.В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чальник отдел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6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itsubish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VR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0201,0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ретенов Д.Л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 -начальник смены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 AD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3690,44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нтатов Е.В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 -начальник смены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 Rnessa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9279,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7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5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0248,87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3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7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5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8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искунов Ю.А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 -начальник смены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7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5820,6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79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53,68</w:t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2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н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27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13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лугин Д.Ю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а -начальник смены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6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nspire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4772,56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6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4290,25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2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ч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 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6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рогих Д.А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дела – начальник смены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ind w:left="-267" w:right="55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толодка «Корсар»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42398,99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594,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4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5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лянкин П.А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>57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Toyota Prius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5077,5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9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>57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9425,27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9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>57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90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>57,5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33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лепнев А.Е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2 доля в праве 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0964,95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3983,6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>51,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>51,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4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3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лаганский С.М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ista</w:t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826239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7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9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0" w:hRule="atLeast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4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20</w:t>
            </w:r>
          </w:p>
        </w:tc>
        <w:tc>
          <w:tcPr>
            <w:tcW w:w="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476,78</w:t>
            </w:r>
          </w:p>
        </w:tc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государственное казенное учреждение «1 отряд федеральной противопожарной службы по Республике Бурятия»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фанасьева Е.К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бухгалтер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6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9021,7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26" w:hRule="atLeast"/>
        </w:trPr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рчаков А.Е.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тряда -начальник группы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/4 доля в праве 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4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psum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4890,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4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5311,4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4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4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55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6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гузин А.П.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Corolla</w:t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6038,55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00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м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00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8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5269,88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947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7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осквитина Н.В. </w:t>
            </w:r>
          </w:p>
        </w:tc>
        <w:tc>
          <w:tcPr>
            <w:tcW w:w="1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тделения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ный бокс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8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8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19577,89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0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8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38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ркин А.Г.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службы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2683,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7922,5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85" w:hRule="atLeast"/>
        </w:trPr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2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19" w:hRule="atLeast"/>
        </w:trPr>
        <w:tc>
          <w:tcPr>
            <w:tcW w:w="160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едеральное государственное казенное учреждение «9 пожарная часть ФПС по Республике Бурятия»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>
          <w:trHeight w:val="364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9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кинова О.А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бухгалтер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46080,4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4" w:hRule="atLeast"/>
        </w:trPr>
        <w:tc>
          <w:tcPr>
            <w:tcW w:w="16095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едеральное казенное учреждение «7 пожарная часть ФПС ГПС по Республике Бурятия (договорная)»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>
          <w:trHeight w:val="688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мельянов М.Л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част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X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RV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Isuzu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EIF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5911,3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3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2041,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8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8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44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1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абаев С.Б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части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,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326,02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98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9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,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6911,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5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2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ишкина Л.Г. 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бухгалтер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шиномест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2-х комнатная квартира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1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3362,76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6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1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шиномест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1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ГАЗ-3110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an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e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827,16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10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160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едеральное государственное бюджетное учреждение «Судебно-экспертное учреждение ФПС «Испытательная пожарная лаборатория» по Республике Бурятия»»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3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уговкина Л.А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бухгалтер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,0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6528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1609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Федеральное казенное учреждение «Центр ГИМС МЧС России по Республике Бурятия»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ндуков А.И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учреждени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прицеп ГАЗ 704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5220,15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,90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Xonda Fit</w:t>
            </w:r>
          </w:p>
        </w:tc>
        <w:tc>
          <w:tcPr>
            <w:tcW w:w="126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0689,19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5" w:hRule="atLeast"/>
        </w:trPr>
        <w:tc>
          <w:tcPr>
            <w:tcW w:w="7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5" w:hRule="atLeast"/>
        </w:trPr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,9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5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мирнов А.И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5755,6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99760,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08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46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улев А.В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74061,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948,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47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умов И.А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5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psum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толодка «Казанка 5м2»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3943,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,5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psum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1976,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915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8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шков А.И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 ВАЗ-21053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груз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АЗ-390945,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негоход «Буран», Водный транспор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отолодка «Обь», мотолодка «Днепр», мотолодка «Прогресс - 4» 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2048,18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4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05629,28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4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65" w:hRule="atLeast"/>
        </w:trPr>
        <w:tc>
          <w:tcPr>
            <w:tcW w:w="7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4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95" w:hRule="atLeast"/>
        </w:trPr>
        <w:tc>
          <w:tcPr>
            <w:tcW w:w="7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5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4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</w:rPr>
              <w:t>49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знецов В.П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,7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2,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груз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АЗ-293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асательная шлюпк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Yamaran</w:t>
            </w:r>
            <w:r>
              <w:rPr>
                <w:rFonts w:cs="Times New Roman;Times New Roman" w:ascii="Times New Roman;Times New Roman" w:hAnsi="Times New Roman;Times New Roman"/>
              </w:rPr>
              <w:t>-В380-гребное;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тер КЖ (проект 1439)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47065,23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6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3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</w:rPr>
              <w:t>773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ечных С.М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61302,34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1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лчанов Е.В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груз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 Accord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1905,5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усинов С.В.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1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venir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itz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63862,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3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яхов М.А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Belta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57823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53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5</w:t>
            </w: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истяков П.В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8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azda Demio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499886</w:t>
            </w:r>
            <w:r>
              <w:rPr>
                <w:rFonts w:cs="Times New Roman;Times New Roman" w:ascii="Times New Roman;Times New Roman" w:hAnsi="Times New Roman;Times New Roman"/>
              </w:rPr>
              <w:t>,87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2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1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супруг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026,3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095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55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адыженко И.В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R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8788,99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1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5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5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Toyota I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psum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616,4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40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5</w:t>
            </w: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маков Н.А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7806,4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7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кацкий В.П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8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Toyota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Premio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3837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не </w:t>
            </w:r>
            <w:r>
              <w:rPr>
                <w:rFonts w:cs="Times New Roman;Times New Roman" w:ascii="Times New Roman;Times New Roman" w:hAnsi="Times New Roman;Times New Roman"/>
              </w:rPr>
              <w:t>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813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не </w:t>
            </w:r>
            <w:r>
              <w:rPr>
                <w:rFonts w:cs="Times New Roman;Times New Roman" w:ascii="Times New Roman;Times New Roman" w:hAnsi="Times New Roman;Times New Roman"/>
              </w:rPr>
              <w:t>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945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8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умнов Н.Л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,3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</w:rPr>
              <w:t>, УАЗ-2206, автоприцеп , «Байкал»,  мотоцикл «Восход 3М»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тер «Амур»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25792,74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9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8,1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38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0873,61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6,3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жилое помещени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9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7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жилое помещ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9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7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2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жилое помещ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9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7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5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74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125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9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расимов А.Н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 RAV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9993,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31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0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рнаков А.Е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4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льскохозяйственная техника Трактор Т-40, тракторный прицеп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 Мотолодка Акула 38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64001,5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 ВАЗ 210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3738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1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чев Г.С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центра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1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V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4773,75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ара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3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960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1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987,8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41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2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мнанова Л.Ц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бухгалтер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66,1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1321,04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1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4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 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66,1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 X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rail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4525,8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4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жилое помещ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5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67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3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имов В.В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1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>, УАЗ - 3303, ГАЗ 31029, УАЗ 469 Б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39733,47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6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3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0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90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толодка «Прогресс - 4»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</w:rPr>
              <w:t>490513,16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6,1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8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44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38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4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ерных В.Н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,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Solaris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тотранспортное средство ИЖ 710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8099,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ипотечный кредит, собственные средства)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5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илиппов Г.Л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АЗ 2102, 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Ipsum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 Гребные лодки «Чирок», «Казанка», Мотолодки «Прогресс - 2», «Прогресс - 4», Катер «Амур - 3»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5337,15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7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завершенное жилое строитель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4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92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29492,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52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66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хайлов А.Н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груз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 Atlass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11431,94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яя доч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-но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</w:tr>
      <w:tr>
        <w:trPr>
          <w:trHeight w:val="96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ляев М.М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7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 Мотолодка «Воронеж»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6446,83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7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673,04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65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7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80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</w:t>
            </w:r>
          </w:p>
        </w:tc>
        <w:tc>
          <w:tcPr>
            <w:tcW w:w="12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3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8,7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11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8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аширихин Е.В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4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 ВАЗ 2102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sterace</w:t>
            </w:r>
            <w:r>
              <w:rPr>
                <w:rFonts w:cs="Times New Roman;Times New Roman" w:ascii="Times New Roman;Times New Roman" w:hAnsi="Times New Roman;Times New Roman"/>
              </w:rPr>
              <w:t>, ВАЗ-2101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грузовой 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tlas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ототранспортное средство Квадрацикл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Patron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 Моьолодка «Казанка 5М3»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76410,89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9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97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rch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 Понтон несамоходный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74611,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яя дочь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876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9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чков Б.Н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и легковые ВАЗ 2107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897207</w:t>
            </w:r>
            <w:r>
              <w:rPr>
                <w:rFonts w:cs="Times New Roman;Times New Roman" w:ascii="Times New Roman;Times New Roman" w:hAnsi="Times New Roman;Times New Roman"/>
              </w:rPr>
              <w:t>,7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184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2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томобиль легковой 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rch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 Понтон несамоходный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2500,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12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совершеннолетний сын 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/2 доля в прав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2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70.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ычков Ю.В.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5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8,4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ЛУАЗ 969 М,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ivic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ный транспорт Мотолодка «Обь-3»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71693,97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9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дивидуальная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6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381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1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лимов А.В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3071,78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FF0000"/>
              </w:rPr>
            </w:pPr>
            <w:r>
              <w:rPr>
                <w:rFonts w:cs="Times New Roman;Times New Roman"/>
                <w:color w:val="FF0000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а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втомобили легковы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Premio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oroll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xio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22832,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совершеннолетний сын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24" w:hRule="atLeast"/>
        </w:trPr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2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ычев П.В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ый инспектор по маломерным суда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-х комнатная 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orneo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81656,7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3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5641 материально-технический склад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/>
                <w:b/>
              </w:rPr>
            </w:r>
          </w:p>
        </w:tc>
      </w:tr>
      <w:tr>
        <w:trPr/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3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хадуллин Х.Х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ведующий складом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хадуллиной Г.Д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Tawn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ce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560540,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пруг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-х комнатная кварти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хадуллиным Х.Х.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 имеет</w:t>
            </w:r>
          </w:p>
        </w:tc>
        <w:tc>
          <w:tcPr>
            <w:tcW w:w="1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6471,69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 имеет </w:t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9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мельный учас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45,0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оссия </w:t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18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6:00Z</dcterms:created>
  <dc:creator>Капустин</dc:creator>
  <dc:description/>
  <cp:keywords/>
  <dc:language>en-US</dc:language>
  <cp:lastModifiedBy>Admin</cp:lastModifiedBy>
  <cp:lastPrinted>2014-05-12T15:40:00Z</cp:lastPrinted>
  <dcterms:modified xsi:type="dcterms:W3CDTF">2014-05-12T06:42:00Z</dcterms:modified>
  <cp:revision>6</cp:revision>
  <dc:subject/>
  <dc:title>Приложение № 1</dc:title>
</cp:coreProperties>
</file>