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 </w:t>
      </w: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лицами, замещающими должности федеральной государственной гражданской службы в Главном управлении МЧС России по Иван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1"/>
        <w:gridCol w:w="2284"/>
        <w:gridCol w:w="2134"/>
        <w:gridCol w:w="1650"/>
        <w:gridCol w:w="1572"/>
        <w:gridCol w:w="2118"/>
        <w:gridCol w:w="1731"/>
        <w:gridCol w:w="1194"/>
        <w:gridCol w:w="1166"/>
      </w:tblGrid>
      <w:tr>
        <w:trPr>
          <w:tblHeader w:val="true"/>
          <w:trHeight w:val="968" w:hRule="atLeast"/>
        </w:trPr>
        <w:tc>
          <w:tcPr>
            <w:tcW w:w="2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2012год (руб.)</w:t>
            </w:r>
          </w:p>
        </w:tc>
        <w:tc>
          <w:tcPr>
            <w:tcW w:w="7474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blHeader w:val="true"/>
        </w:trPr>
        <w:tc>
          <w:tcPr>
            <w:tcW w:w="2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blHeader w:val="true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4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анов Иван Юрьевич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спектор ОНД г. Иван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0553,8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3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2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и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ивоногов Петр Владимирович, старший инспектор отдела организации ГПН У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672,5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5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423,8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3/10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29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приянов Алексей Сергеевич,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4457,6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02, ШЕВРОЛЕ ЛАЧЕТТ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591,3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исеев Евгений Степанович, заместитель начальника Главного управления (по ГПС)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74111,6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ИССАН Кашкай, Газель 2834</w:t>
            </w:r>
            <w:r>
              <w:rPr>
                <w:sz w:val="23"/>
                <w:szCs w:val="23"/>
                <w:lang w:val="en-US"/>
              </w:rPr>
              <w:t>PF</w:t>
            </w:r>
            <w:r>
              <w:rPr>
                <w:sz w:val="23"/>
                <w:szCs w:val="23"/>
              </w:rPr>
              <w:t>, ВАЗ 11193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незаконченное строение, 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4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анов Николай Степанович, заместитель начальника отдела УОПТ и ПАСР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7402,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долевая ½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68,2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усин Виталий Анатольевич, главный специалист отдела организации ГПН У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428,9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554,4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деев Андрей Владимирович, начальник группы административной практики отдела дознания и административной практики У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668,1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451,2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Щербаков Сергей Андреевич, дознаватель отдела дознания и административной практики У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187,6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люйко Игорь Олегович, заместитель начальника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2757,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ырин Дмитрий Львович, инспектор отделения агитации и пропаганды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141,0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3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тицын Константин Владимирович, заместитель начальника отдел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469,9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тонкин Антон Геннадьевич,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5223,9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Эсатов Олег Алиеевич, начальник отделения дознания административной практики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265,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, индивидуальная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НДА ЦРВ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2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533,1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мин Роман Геннадьевич, старший инспектор ОНД У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456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итунин Михаил Александрович, начальник отделения и агитации пропаганды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395,0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ХЕНДЭ СОЛЯРИС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637,1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О ЛОГАН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кин Николай Александрович,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629,8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йналов Канан Гасым Оглы,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67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юнов Алексей Александрович, старший дознаватель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8979,9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иренков Сергей Васильевич, дознаватель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67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анов Антон Сергеевич,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88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9905,9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2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рошенко Сергей Александрович, 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1953,0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енда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итунин Владимир Александрович,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233,9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4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рхангельский Николай Витальевич, инспектор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3711,7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Черепов Максим Александрович инспектор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1.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53, ВАЗ 21102 индивидуальна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авлов Павел Александрович инспектор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539,7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КАМРИ, СНЕГОХОД ЯМАХА индивидуальная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нтонычев Евгений Юрьевич дознаватель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340,5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ернышов Евгений Геннадьевич, старший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7244,9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ТЦУБИСИ КАРИЗМА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31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ров Владимир Вячеславович, начальник отделения ОГПН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2682,0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91,6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красов Сергей Алексеевич, заместитель начальника отдела нормативно-технического, лицензирования и сертификация У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3346,4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1111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690,6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3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лкин Алексей Юрьевич, дознаватель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002,4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8090,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каченко Татьяна Анверовна, главный специалист отделения организации ГПН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9582,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3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Быков Сергей Серге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6487,4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95,2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ев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абельников Алексей Сергеевич, заместитель начальника отдела оперативного планирования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8744,1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ЮНДАЙ Акц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5929,7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ргеев Александр Юрьевич, заместитель начальника отдела государственного надзора в области ГО и защиты населения и территорий от ЧС У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1194,5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МАРК 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685,3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урусов Александр Станиславович,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3289,1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сус 47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831,0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ноградов Иван Валентинович, старший инспектор ОНД г. Кинеш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650,1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яхтенёв Денис Николаевич, начальник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138,4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ль Аст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978,9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стров Александр Вадимович, начальник дежурной смены СПТ и ПАСР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257,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долевая 1/3 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долевая 1/3 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долевая 1/3 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голев Сергей Александрович, начальник отделения ОНД г. Палех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4364,2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ЕНО </w:t>
            </w:r>
            <w:r>
              <w:rPr>
                <w:sz w:val="23"/>
                <w:szCs w:val="23"/>
                <w:lang w:val="en-US"/>
              </w:rPr>
              <w:t>SR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1.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2488.0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1.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1.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нат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1.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вашов Илья Владимирович, заместитель начальника ОКВРПП и ПО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2421,7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Мондео (индивидуальная), ФОРД ЭКСПЛОРЕ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ликов Денис Николаевич, старший инспектор ОНД г. Кох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052,2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73,8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20/100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АВЕ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20/100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очкин Михаил Анатольевич, начальник оперативно-аналитического отдела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264,2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общая 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но Логан </w:t>
            </w:r>
            <w:r>
              <w:rPr>
                <w:sz w:val="23"/>
                <w:szCs w:val="23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910,8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лодягин Денис Вадимович, начальник ОНД г. Фурманов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65,5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685,3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лгин Илья Евгеньевич, заместитель начальника центра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917,2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031,7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овин Роман Анатольевич, старший инспектор ОНД г. Шуя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420,8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134,9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, долевая ¼ 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линов Александр Валентинович, инспектор ОНД г. Шуя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881,8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953,6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олевая 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чагин Андрей Владимирович, заместитель начальника отдела  надзорной деятельности г. Шу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302,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16/100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АВЕ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770,2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16/100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34/100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 34/100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текин Сергей Олегович, дознаватель отдела надзорной деятельности г. Шуя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412,2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4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ЛАНОС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онда </w:t>
            </w:r>
            <w:r>
              <w:rPr>
                <w:sz w:val="23"/>
                <w:szCs w:val="23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102,4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ремин Дмитрий Александрович, дознаватель ОНД г. Родник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851,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3, ЛАДА 2172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ыбин Иван Николаевич, ОНД г. Кинеш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232,4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10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равьев Василий Александрович, начальник отделения АСУ и ПО ФКУ «ЦУКС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5463,9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6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5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ов Илья Васильевич начальник отдела УОПТ и ПАСР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2003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½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найм)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0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½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найм)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0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найм)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0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олостова Ирина Александровна, заместитель начальника центра по связи – начальник отдела эксплуатационно-технического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5713,9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РИ СУВ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9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616,3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1/4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шагин Алексей Вячеславович, инспектор ОНД Юрьевец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786,6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70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митрюшков Александр Анатольевич, главный специалист ОМТО РИ и РЗ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1257,3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36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83307,3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йцев Алексей Юрьевич, заместитель начальника центра (сташий оперативный дежурный)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1201,2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1117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889,9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60/100)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6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лчанов Виталий Юрьевич, начальник отдела организации оперативной службы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445037,66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Д ФОКУС 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474,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 Дмитрий Николаевич, заместитель начальника центра (сташий оперативный дежурный)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8001,0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40%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470,5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60%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магин Владимир Викторович, инспектор ОНД г. Тейк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8753,8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ров Сергей Михайлович, начальник отделения МТО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27604,9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346,6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стафуров Дмитрий Владимирович заместитель начальника огтдела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2050,4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вартира долевая ¼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,6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лов Иван Сергеевич, старший инспектор ОНД г. Родник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685,2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6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4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офимов Александр Сергеевич, начальник ОНД г. Пучеж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241,0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1/5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5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рная лодка «Прогресс-2М»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рогресс-2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6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2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4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лужный Сергей Викторович, инспектор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675,0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мьянов Александр Юрьевич, начальник ОНД г. Родник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7716,6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1/5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ССАН «ТЕАНА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олевая, доля-1/5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256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мирнов Александр Владимирович, заместитель начальника ОНД г. Вич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728,6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О «СИМВОЛ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26,2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шков Алексей Альбертович, старший инспектор ОНД г. Вич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1911,3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3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3260,2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олевая, доля-1/3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ЕНДЕ «ГЕТЦ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3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нилычев Сергей Михайлович, начальник ОНД Лух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9498,9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ССАН «АЛЬМЕРА», ШКОДА АКТАВ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уреев Павел Борисович, инспектор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304,4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акиров Рамиль Рифатович, заместитель начальника службы – начальник дежурной смены СПТ и ПАСР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64,2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4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- 211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четков Сергей Владимирович, начальник ОНД Савин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8360,1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олевая, доля-1/4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83,ВАЗ 219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061,0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3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чалин Павел Вларьевич, заместитель начальника УГЗ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7102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ЬЮЖЕН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ужебная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4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ов Алексей Анатольевич, заместитель начальника службы – начальник дежурной смены СПТ и ПАСР ФГКУ «1 ОФПС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7783,3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– 1/5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4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УНДАЙ «ЭЛАНТРА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608,5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амакин Денис Сергеевич, заместитель начальника службы – начальник дежурной смены СПТ и ПАСР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842,8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долевая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еняпин Артем Сергеевич, начальник ОНД Заволж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4049,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ролов Александр Валерьевич, заместитель начальника центра (старший оперативный дежурный)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3168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З – 2107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00,8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, обременение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магин Сергей Викторович, начальник  ОНД  Ильин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814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ОДА «АКТАВИЯ»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03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иряев Михаил Владимирович, заместитель начальника службы – начальник дежурной смены СПТ и ПАСР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115,0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З - 111113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542,5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ягушкин Александр Борисович, инспектор ОНД г. Киниш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995,3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льцваген «ПАССАТ»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рлаганов Денис Анатольевич, инспектор ОНД г. Киниш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024,9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мирнова Ольга Геннадьевна, дознаватель ОНД г. Киниш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101,6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– 1/3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95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9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азарев Андрей Витальевич, инспектор ОНД г. Пучеж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464,4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700,8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5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ольшаков Леонид Павлович, начальник центра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998,8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да «АКТАВИЯ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генеральная доверенность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941,1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раев Олег Маратович, начальник отдела МТО, РИ и РЗ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3440,1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эу «Матиз»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«Карина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служебная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949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цов Павел Александрович, начальник юридической группы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805,3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684,5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-1/5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1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жемякин Кирилл Дмитриевич, помощник начальника центра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126,8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ССАН ПРИМЬЕРА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ленев Денис Константинович, начальникотделения 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493,8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6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ычев Александр Владимирович, начальник отделения ОНД Юрьевец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268,5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Екатерина Владимировна, главный специалист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419,0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улов Алексей Владимирович, начальник отделения ОНД Юж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24357,65 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и А15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60,1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иряев Алексей Валерьевич,  дознаватель ОНД г. Вичуг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4483,8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долевая 25 %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146,0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½ 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ыроегин Дмитрий Анатольевич, 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4442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долевая 25/100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, ТОЙОТА КОРОЛЛА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питонов Игорь Сергеевич, заместитель отдела – начальник дежурной смены отдела организации оперативной службы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24,8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359,2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62,1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рокина Юлия Петровна заместитель отдела – начальник дежурной смены отдела организации оперативной службы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1115,1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16,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(ощежитие, социальный найм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(ощежитие, социальный найм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6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лаев Владимир Александрович заместитель отдела – начальник дежурной смены отдела организации оперативной службы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3055,4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долевая 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долевая 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5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евая 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долевая 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резова Юлия Владимировна, заместитель начальника ФКУ «ЦУКС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498,8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739,4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184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Жильцов Илья Андреевич, начальник отделения ОНД Лежнев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676,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и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МВ 540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вриленко Виктор Вадимович кого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422,6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ячева Ирина Владимировна, заместитель начальника отдела – начальник дежурной смены  отдела организации оперативной службы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080,9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ветков Евгений Юрьевич, заместитель начальник центра по оперативному обеспечению ФКУ «ЦУКС ГУ МЧС России по Ивановской области»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485,6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ль «Зафира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30,9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лунов Дмитрий Юрьевич, инспектор Иванов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160,6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 1/4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жо 3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5405,3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итов Алексей Николаевич, инспектор Гаврилово-Посадского район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997,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житие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21,0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житие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ежитие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мирнов Валентин Андреевич, инспектор ОНД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895,9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31029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О СИМБЛ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е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йцев Александр Лерьевич,  начальник ОНД 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4614,3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НО МЕГАН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удайкин Андрей Альбертович, заместитель начальника Главного управления (по АКУ)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842,3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- 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4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- 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мхягов Сергей Алиевич,  начальник ОНД  г. Кинеш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2490,7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ОРИОН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31105, ШКОДА АКТАВ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022,4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нов Александр Евгеньевич,  начальник ООПТ и ПАСР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4611,6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997,00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мешков Сергей Викторович,   начальник ОНД  г. Вич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125,4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4</w:t>
            </w:r>
          </w:p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Чери СУВ Т11 </w:t>
            </w:r>
            <w:r>
              <w:rPr>
                <w:sz w:val="23"/>
                <w:szCs w:val="23"/>
                <w:lang w:val="en-US"/>
              </w:rPr>
              <w:t>SQR 724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877,8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9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ньшикова Елена Витальевна,  заместитель начальника главного управления  (по ФЭР) – начальник ФЭО  (главный бухгалтер) Главного управления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0909,5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, доля ½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ж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88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генеральная доверенность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ябчиков Алексей Николаевич,  помощник начальника главного управления (по безопасности) Главного управления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9502,9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54,4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валев Александр Васильевич, помощник начальника главного управления (по организационно – мобилизационной работе)  Главного управления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1174,5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009,67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5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азарев Александр Александрович,  начальник ОНД г. Иван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0252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3/1000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2/5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697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долевая  ½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асильев Антон Сергеевич,  инспектор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4513,5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62,0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ЕЛЬ ВЕКТРА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мирнов Артем Вячеславович  инспектор ОНД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3122,0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ва долевая 30%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60,5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ДА АКТАВИЯ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сов Максим Викторович, помощник начальника главного управления (по кадровой работе)  Главного управления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9871,1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210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долевая ½ 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сильева Анна Николаевна, заместитель начальника ФЭО - (заместитель главного бухгалтера) Главного управления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5047,3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, доля 1/2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, доля 1/2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менов Михаил Александрович,  начальник отдела ОСППС и АСФ УОПТ и ПАСР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2693,8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ДИ 1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 Дмитрий Владимирович, заместитель начальника управления – начальник отдела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482,9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¼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¼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БЛЕЙЗЕ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¼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¼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¼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¼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долевая ¼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долевая ¼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овятников Михаил Борисович, начальник отдела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5583,4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771,9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ролов Вадим Александрович, первый заместитель начальника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6355,8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2/3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9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Пассат, ЛАДА КАЛ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9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020,62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тькин Игорь Алексеевич, заместитель начальника Главного управления – начальник УНД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417,4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ДА СХ,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4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служебная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басов Сергей Евгеньевич,  инспектор ОНД г. Родник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629,8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6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арков Вячеслав Николаевич, заместитель начальника ОКВРПП и ПО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9996,84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ЙОТА МАТРИК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90,01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олевая, доля 1/6)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1/6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меров Евгений Викторович, старший дознаватель УНД ГУ МЧС России по Ивановской области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6024,2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, индивидуальная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, ЧЕРРИ СУВ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сильев Максим Валентинович, инспектор ОНД г Шуя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110,28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болев Алексей Викторович, заместитель начальника ОНД г. Кохм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136,6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ind w:left="-88" w:firstLine="8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, ЛЯНЧА ДЕЛЬ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Хвостов Роман Львович,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719,69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, доля 33/100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945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8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8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юшин Андрей Иван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ОНД г. Иван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75374,15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олевая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3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банов Александр Серге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чальник  ОНД г. Иван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85700,3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9160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тицы Олег Александ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спектор ОНД г. Иван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6563,9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800,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7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ятин Владимир Эдуард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спектор ОНД г. Иван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86872,0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индивидуальная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СИ КАРИЗМА, ФОЛЬКСВАГЕН 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8245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индивидуальная 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0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енко Дмитрий Владимиро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спектор ОНД г. Фурманов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1461,00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2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нин Михаил Серге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чальник  ОНД г. Иваново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5774,56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  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3:00Z</dcterms:created>
  <dc:creator>Usr001</dc:creator>
  <dc:description/>
  <cp:keywords/>
  <dc:language>en-US</dc:language>
  <cp:lastModifiedBy>Admin</cp:lastModifiedBy>
  <cp:lastPrinted>2011-04-25T20:04:00Z</cp:lastPrinted>
  <dcterms:modified xsi:type="dcterms:W3CDTF">2013-05-08T14:04:00Z</dcterms:modified>
  <cp:revision>16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   </dc:title>
</cp:coreProperties>
</file>