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 </w:t>
      </w: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 лицами, замещающими должности федеральной государственной гражданской службы в Главном управлении МЧС России по Ивановской области</w:t>
      </w:r>
    </w:p>
    <w:p>
      <w:pPr>
        <w:pStyle w:val="Normal"/>
        <w:jc w:val="center"/>
        <w:rPr/>
      </w:pPr>
      <w:r>
        <w:rPr>
          <w:b/>
        </w:rPr>
        <w:t>за отчетный период с 01 января 2012 года по 31 декабря 2012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32"/>
        <w:gridCol w:w="2271"/>
        <w:gridCol w:w="2123"/>
        <w:gridCol w:w="1636"/>
        <w:gridCol w:w="1737"/>
        <w:gridCol w:w="2010"/>
        <w:gridCol w:w="1701"/>
        <w:gridCol w:w="1185"/>
        <w:gridCol w:w="1112"/>
      </w:tblGrid>
      <w:tr>
        <w:trPr>
          <w:trHeight w:val="968" w:hRule="atLeast"/>
        </w:trPr>
        <w:tc>
          <w:tcPr>
            <w:tcW w:w="2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за 2012год (руб.)</w:t>
            </w:r>
          </w:p>
        </w:tc>
        <w:tc>
          <w:tcPr>
            <w:tcW w:w="7506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хотин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лерий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адимирович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альник отдела по защите государственной тайны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3572,14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4)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889,22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4)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роверов Владимир Александрович,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заместитель начальника отдела мероприятий гражданской обороны и предупреждения чрезвычайных ситуаций управления гражданской защиты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7395,43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887,0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тепанов Роман Анатолье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начальника отдела государственной инспекции по маломерным судам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314,2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ва - Шеврол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цубис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00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7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329,18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8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пляков Денис Владимирович, заместитель начальника отдела ГИМС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120,9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Cherut 99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гараж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ооператив)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сия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688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Чудаков Дмитрий Викторович,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начальника отдела инженерно-технических мероприятий, радиационной, химической, биологической и медицинской защиты управления гражданской защиты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9200,00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4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500,00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4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4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7,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4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7,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Лазарчук Валентина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кторовна, главный специалист-эксперт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313,6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3)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518,91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кин Андрей Альбертович, ведущий специалист-эксперт отдела государственной инспекции по маломерным судам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794,84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, доля-1/2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еплякова Елена Викторовна, ведущий специалист-эксперт отдела материально-технического обеспечения, развития инфраструктуры и размещения заказов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1320,00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8366,00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общая долевая, доля-1/2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 (индивидуальный)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общая долевая, доля-3/4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окшина Светла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хайловна ведущий специалист-эксперт отдела материально-технического обеспечения, развития инфраструктуры и размещения заказов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4909,52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общая долевая, доля-1/3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0000,00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ый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ксу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йота Прад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Щербакова Татьяна Анатольев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едущий специалист-эксперт отдела государственного надзора в области гражданской обороны, защиты населения и территорий от ЧС управления гражданской защиты 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891,39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общая долевая, доля-17/50)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9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0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9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0:00Z</dcterms:created>
  <dc:creator>Usr001</dc:creator>
  <dc:description/>
  <cp:keywords/>
  <dc:language>en-US</dc:language>
  <cp:lastModifiedBy>Управление кадров</cp:lastModifiedBy>
  <cp:lastPrinted>2011-04-25T20:04:00Z</cp:lastPrinted>
  <dcterms:modified xsi:type="dcterms:W3CDTF">2013-05-15T06:50:00Z</dcterms:modified>
  <cp:revision>19</cp:revision>
  <dc:subject/>
  <dc:title>Сведения о доходах, об имуществе и обязательствах имущественного характера, представленные членами Правительства Российской Федерации за отчетный финансовый год с 1 января 2009 года по 31 декабря 2009 года   </dc:title>
</cp:coreProperties>
</file>