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Главном управлении Министерства Российской Федерации по делам гражданской обороны, чрезвычайным ситуация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ликвидации последствий стихийных бедствий по Республике Коми и подчиненных подразделений, и членов их семей за период с 1 января 2013 года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3"/>
                              <w:gridCol w:w="1495"/>
                              <w:gridCol w:w="1325"/>
                              <w:gridCol w:w="1030"/>
                              <w:gridCol w:w="1030"/>
                              <w:gridCol w:w="1032"/>
                              <w:gridCol w:w="1031"/>
                              <w:gridCol w:w="1030"/>
                              <w:gridCol w:w="1029"/>
                              <w:gridCol w:w="1030"/>
                              <w:gridCol w:w="1178"/>
                              <w:gridCol w:w="117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екларированный годовой доход </w:t>
                                  </w:r>
                                  <w:hyperlink w:anchor="Par9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FF"/>
                                      </w:rPr>
                                      <w:t>&lt;1&gt;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ведения об источниках получения средств, за счет которых совершена сделка </w:t>
                                  </w:r>
                                  <w:hyperlink w:anchor="Par9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FF"/>
                                      </w:rPr>
                                      <w:t>&lt;2&gt;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лавное управление МЧС России по Республике Ко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манд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цкий О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вый замести-тель начальника Главного управл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38199,7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8593,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8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правка В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Главного управления (по антикризисному управлению)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евроле Лачет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8774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евроле Лачет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8525,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ликов Ю.Ф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Главного управления (по государственной противопожарной службе)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itsubishi Pajero Spor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99040,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3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тоцикл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Урал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дка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Обь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22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правление надзор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харев К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меститель начальника Главного управления -начальни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вл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Mitsubisi Lanser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692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и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ЭУ Некси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но Сандеро Степв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8479,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равьев М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вл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9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112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жилое строени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кучаев А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З 21053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кода Октав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92031,8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4329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твеева О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управления –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ада – Приора 2171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685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,2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,2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кофьев А.С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97/10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льцваген Тигуан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7245,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5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100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8840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4/5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100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100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иж И.П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2747,7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3408,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ршов С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жен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 в квартире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70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 в квартире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 в квартире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329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 в квартире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ашкевич В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жен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З 2107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евроле-Круз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96916,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96,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линский И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YUNDAI IX3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81662,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2459,9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едов Ю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ADA 11173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1508,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метанин Р.С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жен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д «Фокус»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70719,5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аснов А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Fiat Alb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142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8087,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ринов А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82226,6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левая собственность 1/2 доли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W-TIGUAN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0464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буз И.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дознавател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LADA 111740 KALIN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516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2285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знавател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теров Д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РЕНО ДАСТЕР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6979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1635,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бекин А.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ШЕВРОЛЕ АВЕО 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77753,3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6941,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синова Е.Е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HYNDAI Santa Fe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470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37222,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ихачев А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жен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50/100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44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1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50/100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ычева М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жен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4919,9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хорутченко Н.Ю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жен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19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рхипов А.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груз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itsubishi Canter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грузовой – Mitsubishi Canter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Nissan X-Trail 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5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оров О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56855,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7796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мченко Е.И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жен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ГАЗ 270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341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A SPORTAGE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2830,6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ликов А.Ю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A CERATO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70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оле М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A SPORTAGE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21482,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евлев С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жен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 –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A SPORTAGE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мин Ю.Е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For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kus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6903,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43153,9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лаган Е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жен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4932,4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3"/>
                        <w:gridCol w:w="1495"/>
                        <w:gridCol w:w="1325"/>
                        <w:gridCol w:w="1030"/>
                        <w:gridCol w:w="1030"/>
                        <w:gridCol w:w="1032"/>
                        <w:gridCol w:w="1031"/>
                        <w:gridCol w:w="1030"/>
                        <w:gridCol w:w="1029"/>
                        <w:gridCol w:w="1030"/>
                        <w:gridCol w:w="1178"/>
                        <w:gridCol w:w="1177"/>
                        <w:gridCol w:w="1620"/>
                      </w:tblGrid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1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1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екларированный годовой доход </w:t>
                            </w:r>
                            <w:hyperlink w:anchor="Par9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</w:rPr>
                                <w:t>&lt;1&gt;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ведения об источниках получения средств, за счет которых совершена сделка </w:t>
                            </w:r>
                            <w:hyperlink w:anchor="Par9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</w:rPr>
                                <w:t>&lt;2&gt;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лавное управление МЧС России по Республике Ко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манд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цкий О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вый замести-тель начальника Главного управл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38199,7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8593,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8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правка В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Главного управления (по антикризисному управлению)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евроле Лачет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8774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евроле Лачет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8525,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ликов Ю.Ф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Главного управления (по государственной противопожарной службе)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tsubishi Pajero Spor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99040,1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3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тоцикл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Урал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одка 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бь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1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22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правление надзор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харев К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начальника Главного управления -начальни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Mitsubisi Lans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692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и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ЭУ Нексия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но Сандеро Степв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8479,1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равьев М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9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112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жилое строение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кучаев А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З 21053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кода Октав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92031,8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4329,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твеева О.А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управления – 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ада – Приора 2171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685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,2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,2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кофьев А.С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97/10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льцваген Тигуан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57245,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5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100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8840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4/5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100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100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иж И.П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2747,7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3408,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ршов С.А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жен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 в квартире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70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 в квартире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 в квартире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329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 в квартире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шкевич В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жен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З 210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евроле-Круз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96916,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96,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линский И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YUNDAI IX3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81662,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2459,9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едов Ю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DA 11173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1508,3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метанин Р.С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жен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д «Фокус»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70719,5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аснов А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iat Alb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142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8087,1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ринов А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82226,6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левая собственность 1/2 доли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W-TIGUAN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0464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буз И.Б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дознавател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LADA 111740 KALIN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516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2285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знавател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теров Д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РЕНО ДАСТЕР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6979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1635,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бекин А.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ШЕВРОЛЕ АВЕО 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77753,3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6941,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синова Е.Е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HYNDAI Santa Fe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470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37222,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хачев А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жен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50/100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44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1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50/100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ычева М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жен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4919,9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хорутченко Н.Ю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жен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19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хипов А.Б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груз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tsubishi Canter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грузовой – Mitsubishi Canter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Nissan X-Trail 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5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оров О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56855,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7796,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мченко Е.И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жен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ГАЗ 270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341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IA SPORTAGE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2830,6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ликов А.Ю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IA CERATO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70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ле М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IA SPORTAGE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21482,4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евлев С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жен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 –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IA SPORTAGE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мин Ю.Е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Ford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okus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6903,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43153,9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лаган Е.Н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жен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4932,4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1440"/>
        <w:gridCol w:w="1276"/>
        <w:gridCol w:w="992"/>
        <w:gridCol w:w="992"/>
        <w:gridCol w:w="994"/>
        <w:gridCol w:w="993"/>
        <w:gridCol w:w="992"/>
        <w:gridCol w:w="992"/>
        <w:gridCol w:w="992"/>
        <w:gridCol w:w="1134"/>
        <w:gridCol w:w="1134"/>
        <w:gridCol w:w="15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Л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 для содовод-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859, 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клад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½ 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 xml:space="preserve">Volvo </w:t>
            </w:r>
            <w:r>
              <w:rPr>
                <w:rFonts w:cs="Times New Roman" w:ascii="Times New Roman" w:hAnsi="Times New Roman"/>
              </w:rPr>
              <w:t>ХС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9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  <w:r>
              <w:rPr>
                <w:rFonts w:cs="Times New Roman" w:ascii="Times New Roman" w:hAnsi="Times New Roman"/>
                <w:lang w:val="en-US"/>
              </w:rPr>
              <w:t xml:space="preserve"> KIA Cerat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62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½ 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3"/>
                              <w:gridCol w:w="1495"/>
                              <w:gridCol w:w="1325"/>
                              <w:gridCol w:w="1030"/>
                              <w:gridCol w:w="1030"/>
                              <w:gridCol w:w="1032"/>
                              <w:gridCol w:w="1031"/>
                              <w:gridCol w:w="1030"/>
                              <w:gridCol w:w="1029"/>
                              <w:gridCol w:w="1030"/>
                              <w:gridCol w:w="1178"/>
                              <w:gridCol w:w="117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правление гражданской защи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менов Н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главного управления (по защите, мониторингу и предупреждению чрезвычайных ситуаций) – начальник управления гражданской защиты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1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Субару Форенстер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99091,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7129,6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лев Н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управления –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Рено Сандера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94138,8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31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бзарь В.Е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чальник группы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70478,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8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дыгин А.И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 в жилом доме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Mitsubishi ASX 2,0; 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З - 2106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19665,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8/9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3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7606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ександров О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ВАЗ 21150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PEUGEOT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38625,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4968,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пустин Л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иа Соренто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дка деревянная (Вымка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10657,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Форд Фокус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3528,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рманова М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206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ОЙОТА FORANNER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дка – «ВЕЛЬБОРТ-37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0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луев О.Г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tsubishi ASX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33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7516,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3"/>
                        <w:gridCol w:w="1495"/>
                        <w:gridCol w:w="1325"/>
                        <w:gridCol w:w="1030"/>
                        <w:gridCol w:w="1030"/>
                        <w:gridCol w:w="1032"/>
                        <w:gridCol w:w="1031"/>
                        <w:gridCol w:w="1030"/>
                        <w:gridCol w:w="1029"/>
                        <w:gridCol w:w="1030"/>
                        <w:gridCol w:w="1178"/>
                        <w:gridCol w:w="1177"/>
                        <w:gridCol w:w="1620"/>
                      </w:tblGrid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правление гражданской защи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менов Н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главного управления (по защите, мониторингу и предупреждению чрезвычайных ситуаций) – начальник управления гражданской защиты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1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Субару Форенстер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99091,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7129,6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лев Н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управления – 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Рено Сандера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94138,8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31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бзарь В.Е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чальник группы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70478,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8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одыгин А.И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 в жилом доме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Mitsubishi ASX 2,0; 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З - 2106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19665,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8/9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3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7606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ександров О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ВАЗ 21150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PEUGEOT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38625,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4968,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пустин Л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иа Соренто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одка деревянная (Вымка)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10657,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Форд Фокус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3528,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рманова М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206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ОЙОТА FORANNER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одка – «ВЕЛЬБОРТ-37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0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луев О.Г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itsubishi ASX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533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7516,8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1440"/>
        <w:gridCol w:w="1276"/>
        <w:gridCol w:w="992"/>
        <w:gridCol w:w="992"/>
        <w:gridCol w:w="994"/>
        <w:gridCol w:w="993"/>
        <w:gridCol w:w="992"/>
        <w:gridCol w:w="992"/>
        <w:gridCol w:w="992"/>
        <w:gridCol w:w="1134"/>
        <w:gridCol w:w="1134"/>
        <w:gridCol w:w="15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ядько А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552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3"/>
                              <w:gridCol w:w="1495"/>
                              <w:gridCol w:w="1325"/>
                              <w:gridCol w:w="1030"/>
                              <w:gridCol w:w="1030"/>
                              <w:gridCol w:w="1032"/>
                              <w:gridCol w:w="1031"/>
                              <w:gridCol w:w="1030"/>
                              <w:gridCol w:w="1029"/>
                              <w:gridCol w:w="1030"/>
                              <w:gridCol w:w="1178"/>
                              <w:gridCol w:w="117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деление контрольно-ревизион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дин А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ВАЗ 210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644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8583,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3"/>
                        <w:gridCol w:w="1495"/>
                        <w:gridCol w:w="1325"/>
                        <w:gridCol w:w="1030"/>
                        <w:gridCol w:w="1030"/>
                        <w:gridCol w:w="1032"/>
                        <w:gridCol w:w="1031"/>
                        <w:gridCol w:w="1030"/>
                        <w:gridCol w:w="1029"/>
                        <w:gridCol w:w="1030"/>
                        <w:gridCol w:w="1178"/>
                        <w:gridCol w:w="1177"/>
                        <w:gridCol w:w="1620"/>
                      </w:tblGrid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деление контрольно-ревизион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дин А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ВАЗ 210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644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8583,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1440"/>
        <w:gridCol w:w="1276"/>
        <w:gridCol w:w="992"/>
        <w:gridCol w:w="992"/>
        <w:gridCol w:w="994"/>
        <w:gridCol w:w="993"/>
        <w:gridCol w:w="992"/>
        <w:gridCol w:w="992"/>
        <w:gridCol w:w="992"/>
        <w:gridCol w:w="1134"/>
        <w:gridCol w:w="1134"/>
        <w:gridCol w:w="15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турова В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7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-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И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93262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3"/>
                              <w:gridCol w:w="1495"/>
                              <w:gridCol w:w="1325"/>
                              <w:gridCol w:w="1030"/>
                              <w:gridCol w:w="1030"/>
                              <w:gridCol w:w="1032"/>
                              <w:gridCol w:w="1031"/>
                              <w:gridCol w:w="1030"/>
                              <w:gridCol w:w="1029"/>
                              <w:gridCol w:w="1030"/>
                              <w:gridCol w:w="1178"/>
                              <w:gridCol w:w="117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дел оперативного план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рденскийА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68685,5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лкунович В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2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19822,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2914,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правление организации пожаротушения и проведения аварийно-спасательных раб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ренев В.С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Митсубиси лансер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Санг Йонг Актион 2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дувная лодка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42698,4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16449,6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4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ськин В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управления –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ITSUBISHI LANS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43860,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мпелев В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доводческий участок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3819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9538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яница Н.И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1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ВАЗ 21110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груз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З 52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отоцикл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Ж Ю 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03747,8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ВАЗ 2101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6908,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долев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,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евлев В.С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Шкода Октавия 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60782,8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7753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правление материально-техническ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сов В.П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78817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70589,9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ков В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управления –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Шевроле Лачетти; автомобиль легковой – Грейт Уолл 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15136,6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ребреникова Н.И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Нисса Кашкай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16735,9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ицын М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24141,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5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ликов К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olswagen «TOURAN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44160,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12461,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утова Н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Фольксваген Гольф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0054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Яркова И.Г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жен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9711,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Форд Фокус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урушкин П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CHEVROLET NIV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2300-55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KIA JD (CEED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17766,1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2472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рнилов Л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жен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27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мышенков Д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7469,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6702,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3"/>
                        <w:gridCol w:w="1495"/>
                        <w:gridCol w:w="1325"/>
                        <w:gridCol w:w="1030"/>
                        <w:gridCol w:w="1030"/>
                        <w:gridCol w:w="1032"/>
                        <w:gridCol w:w="1031"/>
                        <w:gridCol w:w="1030"/>
                        <w:gridCol w:w="1029"/>
                        <w:gridCol w:w="1030"/>
                        <w:gridCol w:w="1178"/>
                        <w:gridCol w:w="1177"/>
                        <w:gridCol w:w="1620"/>
                      </w:tblGrid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дел оперативного план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рденскийА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68685,5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лкунович В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2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19822,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2914,2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правление организации пожаротушения и проведения аварийно-спасательных раб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ренев В.С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управл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Митсубиси лансер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Санг Йонг Актион 2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дувная лодка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42698,4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16449,6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4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ськин В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управления – 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TSUBISHI LANS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43860,3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мпелев В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доводческий участок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3819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9538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яница Н.И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1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ВАЗ 21110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груз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З 52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отоцикл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Ж Ю 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03747,8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долев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ВАЗ 2101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6908,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долев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долев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,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евлев В.С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Шкода Октавия 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60782,8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7753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правление материально-техническ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сов В.П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управл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78817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70589,9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ков В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управления – 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Шевроле Лачетти; автомобиль легковой – Грейт Уолл 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15136,6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ребреникова Н.И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Нисса Кашкай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16735,9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ицын М.А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24141,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5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ликов К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olswagen «TOURAN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44160,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12461,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утова Н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Фольксваген Гольф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0054,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ркова И.Г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жен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9711,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Форд Фокус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урушкин П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CHEVROLET NIV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12300-55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KIA JD (CEED)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17766,1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2472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рнилов Л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жен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27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мышенков Д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7469,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6702,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1440"/>
        <w:gridCol w:w="1276"/>
        <w:gridCol w:w="992"/>
        <w:gridCol w:w="992"/>
        <w:gridCol w:w="994"/>
        <w:gridCol w:w="993"/>
        <w:gridCol w:w="992"/>
        <w:gridCol w:w="992"/>
        <w:gridCol w:w="992"/>
        <w:gridCol w:w="1134"/>
        <w:gridCol w:w="1134"/>
        <w:gridCol w:w="15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имирова Г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55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6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45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6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в А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SKODA OCTAV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SKODA OCTAV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15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чески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3"/>
                              <w:gridCol w:w="1495"/>
                              <w:gridCol w:w="1325"/>
                              <w:gridCol w:w="1030"/>
                              <w:gridCol w:w="1030"/>
                              <w:gridCol w:w="1032"/>
                              <w:gridCol w:w="1031"/>
                              <w:gridCol w:w="1030"/>
                              <w:gridCol w:w="1029"/>
                              <w:gridCol w:w="1030"/>
                              <w:gridCol w:w="1178"/>
                              <w:gridCol w:w="117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правление кадров, воспитательной работы, профессиональной подготовки и психологического обеспе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льников А.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RENAULT SR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31457,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0868,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иселев С.И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управления –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16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pel Astr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88478,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3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0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шанова Н.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664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OPEL ASTRA (A-H)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9639,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банов В.П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Хендай Туссан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27156,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7193,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4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инин А.П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меститель начальника отдел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OYOTA VENZ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98269,0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10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е строени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7/10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8852,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10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ыков В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olkswagen Golf Plus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66623,5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6383,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2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3"/>
                        <w:gridCol w:w="1495"/>
                        <w:gridCol w:w="1325"/>
                        <w:gridCol w:w="1030"/>
                        <w:gridCol w:w="1030"/>
                        <w:gridCol w:w="1032"/>
                        <w:gridCol w:w="1031"/>
                        <w:gridCol w:w="1030"/>
                        <w:gridCol w:w="1029"/>
                        <w:gridCol w:w="1030"/>
                        <w:gridCol w:w="1178"/>
                        <w:gridCol w:w="1177"/>
                        <w:gridCol w:w="1620"/>
                      </w:tblGrid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правление кадров, воспитательной работы, профессиональной подготовки и психологического обеспе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льников А.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управл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RENAULT SR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31457,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0868,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иселев С.И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управления – 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16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pel Ast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88478,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3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0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шанова Н.Б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664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OPEL ASTRA (A-H)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9639,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обанов В.П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Хендай Туссан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27156,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7193,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4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нин А.П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начальника отдел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YOTA VENZ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98269,0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10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е строение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7/10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8852,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10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ыков В.Н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olkswagen Golf Plus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66623,5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6383,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2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1440"/>
        <w:gridCol w:w="1276"/>
        <w:gridCol w:w="992"/>
        <w:gridCol w:w="992"/>
        <w:gridCol w:w="994"/>
        <w:gridCol w:w="993"/>
        <w:gridCol w:w="992"/>
        <w:gridCol w:w="992"/>
        <w:gridCol w:w="992"/>
        <w:gridCol w:w="1134"/>
        <w:gridCol w:w="1134"/>
        <w:gridCol w:w="15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беньков В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¼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89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¼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Ptugeot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61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¼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28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¼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3"/>
                              <w:gridCol w:w="1495"/>
                              <w:gridCol w:w="1325"/>
                              <w:gridCol w:w="1030"/>
                              <w:gridCol w:w="1030"/>
                              <w:gridCol w:w="1032"/>
                              <w:gridCol w:w="1031"/>
                              <w:gridCol w:w="1030"/>
                              <w:gridCol w:w="1029"/>
                              <w:gridCol w:w="1030"/>
                              <w:gridCol w:w="1178"/>
                              <w:gridCol w:w="117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тдел юридическ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елков О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ISSAN-PATROL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538075,7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абинова Н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340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Nissan x-trail t-3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30446,9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правление финансово-экономическо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ргеев А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управл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но Дастер 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толодка – Nordic 330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одочный мотор – Yamaha 3AMHS 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687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74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мигель А.С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управления –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Фольксваген Тигуан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669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6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рчишак Т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2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11187,8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Фольксваген Пассат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31870,4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ущина В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A SORENTO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96755,9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кт незавершен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овникова Н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hevrolet Captiv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91609,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7498,4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3"/>
                        <w:gridCol w:w="1495"/>
                        <w:gridCol w:w="1325"/>
                        <w:gridCol w:w="1030"/>
                        <w:gridCol w:w="1030"/>
                        <w:gridCol w:w="1032"/>
                        <w:gridCol w:w="1031"/>
                        <w:gridCol w:w="1030"/>
                        <w:gridCol w:w="1029"/>
                        <w:gridCol w:w="1030"/>
                        <w:gridCol w:w="1178"/>
                        <w:gridCol w:w="1177"/>
                        <w:gridCol w:w="1620"/>
                      </w:tblGrid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тдел юридическ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елков О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ISSAN-PATROL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538075,7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абинова Н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340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Nissan x-trail t-3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30446,9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правление финансово-экономическо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ргеев А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управл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но Дастер 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толодка – Nordic 330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одочный мотор – Yamaha 3AMHS 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687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74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мигель А.С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управления – 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Фольксваген Тигуан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669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6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краин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рчишак Т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2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11187,8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Фольксваген Пассат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31870,4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ущина В.А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IA SORENTO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96755,9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кт незавершенного строительств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овникова Н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hevrolet Captiv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91609,8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7498,4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1440"/>
        <w:gridCol w:w="1276"/>
        <w:gridCol w:w="992"/>
        <w:gridCol w:w="992"/>
        <w:gridCol w:w="994"/>
        <w:gridCol w:w="993"/>
        <w:gridCol w:w="992"/>
        <w:gridCol w:w="992"/>
        <w:gridCol w:w="992"/>
        <w:gridCol w:w="1134"/>
        <w:gridCol w:w="1134"/>
        <w:gridCol w:w="1560"/>
      </w:tblGrid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а Н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302,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61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П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76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Лада гранта 219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7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3"/>
                              <w:gridCol w:w="1495"/>
                              <w:gridCol w:w="1325"/>
                              <w:gridCol w:w="1030"/>
                              <w:gridCol w:w="1030"/>
                              <w:gridCol w:w="1032"/>
                              <w:gridCol w:w="1031"/>
                              <w:gridCol w:w="1030"/>
                              <w:gridCol w:w="1029"/>
                              <w:gridCol w:w="1030"/>
                              <w:gridCol w:w="1178"/>
                              <w:gridCol w:w="117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рганизационно-мобилизационный отд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силенко В.М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- Фиат Альбеа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47207,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е помещени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е помещени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2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0146,4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щий отд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ксимова Т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З 21140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евролет - RIZZO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5969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9903,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Щеголева Е.М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418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83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дел информационного обеспечения деятельности МЧС Ро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убова Ю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olkswagen Polo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6690,7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3"/>
                        <w:gridCol w:w="1495"/>
                        <w:gridCol w:w="1325"/>
                        <w:gridCol w:w="1030"/>
                        <w:gridCol w:w="1030"/>
                        <w:gridCol w:w="1032"/>
                        <w:gridCol w:w="1031"/>
                        <w:gridCol w:w="1030"/>
                        <w:gridCol w:w="1029"/>
                        <w:gridCol w:w="1030"/>
                        <w:gridCol w:w="1178"/>
                        <w:gridCol w:w="1177"/>
                        <w:gridCol w:w="1620"/>
                      </w:tblGrid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рганизационно-мобилизационный отде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силенко В.М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- Фиат Альбеа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47207,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е помещение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е помещение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2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0146,4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щий отде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ксимова Т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З 21140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евролет - RIZZO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5969,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9903,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Щеголева Е.М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418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83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дел информационного обеспечения деятельности МЧС Ро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убова Ю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olkswagen Polo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6690,7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1440"/>
        <w:gridCol w:w="1276"/>
        <w:gridCol w:w="992"/>
        <w:gridCol w:w="992"/>
        <w:gridCol w:w="994"/>
        <w:gridCol w:w="993"/>
        <w:gridCol w:w="992"/>
        <w:gridCol w:w="992"/>
        <w:gridCol w:w="992"/>
        <w:gridCol w:w="1134"/>
        <w:gridCol w:w="1134"/>
        <w:gridCol w:w="15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 П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68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дел государственной инспекции по маломерным судам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ько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¼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  <w:r>
              <w:rPr>
                <w:rFonts w:cs="Times New Roman" w:ascii="Times New Roman" w:hAnsi="Times New Roman"/>
              </w:rPr>
              <w:t xml:space="preserve"> 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69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¼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55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нко В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юж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84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Прог-ре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Н.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Mazda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480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61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менко А.Н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Woiksvag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l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4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защите государственной тайны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 Ю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61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Лада самара 21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302,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информационных технологий, автоматизированных систем управления и связи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енко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FJR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RO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RTNE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0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кин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3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УАЗ 3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40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8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2/5 до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ьно-технические склады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е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склада № 3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ь легковой – ВАЗ-212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ь легковой – УАЗ 316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«Днепр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торная лодка «Прогресс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торная лодка «Прогресс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18351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2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ев К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склада № 49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а в 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174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евая собственность, 1/2 дол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62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надзорной деятельности г. Сыктывкара</w:t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ко С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 xml:space="preserve">Wolchvagen Tigu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3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4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чинов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-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Wolchv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95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ИС 2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97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-лое помещ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-лое помещ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-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жов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53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5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инов Д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-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0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-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49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-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ти А.П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2329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1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½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йс Д.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-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½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Ауди –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95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-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½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466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3/4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¼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гин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Wolchv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506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626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-нов П.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45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94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нашев С.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105, 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06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ков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7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букин К.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100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MAZDA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35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99/100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730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анов В.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794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26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цев Ю.С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евлев А.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0790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на М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971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129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стак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¾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JU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46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7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авин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½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Orlan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28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ко Ю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lij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13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хин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ецану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06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61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ловский Ю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463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-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251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 Р.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-ное жилое помещ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  <w:r>
              <w:rPr>
                <w:rFonts w:cs="Times New Roman" w:ascii="Times New Roman" w:hAnsi="Times New Roman"/>
                <w:lang w:val="en-US"/>
              </w:rPr>
              <w:t xml:space="preserve"> OPEL MER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68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-ное жилое помещ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3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-ное жилое помещ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-ное жилое помещ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М.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27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893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яева К.Ю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6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07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рюмова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18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уляе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998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надзорной деятельности Сыктывдинского района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ечник Д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37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вил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L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orento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5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62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ьяненко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697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2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ар прицеп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888, 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2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цкая О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81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ов Д.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-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72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ина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-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88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-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иков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90 Гр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09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71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енко Д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10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19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ушин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851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½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4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надзорной деятельности г. Печоры</w:t>
            </w:r>
          </w:p>
        </w:tc>
      </w:tr>
      <w:tr>
        <w:trPr>
          <w:trHeight w:val="126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сов К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51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чев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1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8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89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17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инь В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ер по должности инсп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89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Т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80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ВАЗ-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17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80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18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овитенко А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1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тинян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ЦВАГЕН 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36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арев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8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надзорной деятельности г. Усинска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адин А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3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62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ов 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ИЭР 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-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9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 О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асов В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Аутленд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48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75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 Н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740 (Кали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728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90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вненко И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71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5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чук Е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20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ядкин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ко-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 Шевр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14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20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3"/>
                              <w:gridCol w:w="1495"/>
                              <w:gridCol w:w="1325"/>
                              <w:gridCol w:w="1030"/>
                              <w:gridCol w:w="1030"/>
                              <w:gridCol w:w="1032"/>
                              <w:gridCol w:w="1031"/>
                              <w:gridCol w:w="1030"/>
                              <w:gridCol w:w="1029"/>
                              <w:gridCol w:w="1030"/>
                              <w:gridCol w:w="1178"/>
                              <w:gridCol w:w="1177"/>
                              <w:gridCol w:w="1620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дел надзорной деятельности г. И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ыжиков В.Д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Дэу Нексия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89659,0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2023,7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апин О.П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801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яков А.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специалист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2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Шевроле Аве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248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3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антевич В.С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2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707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2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4841,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аритонов В.Р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ВАЗ 217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707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мичев В.Ю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3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ВАЗ 21101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06725,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садоводств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80149,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оровиков И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специалист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841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2981,6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уркин В.С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дознавател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03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3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Отделение надзорной деятельности г. Вуктыл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погодин А.С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 в общежити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MAZDA 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39814,1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 в общежити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2856,5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рофеев А.С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дознавател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ВАЗ 2106, 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TSUBISH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20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602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5600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лодягин М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CHEVROLET LACETT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6837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деление надзорной деятельности Троицко-Печор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рновецкий И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чальник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4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Москвич 2140; 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FI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lbe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91423,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4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5825,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4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4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саков Р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дознавател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ВАЗ 2109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1103,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яговец Е.М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,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7041,7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хмянин В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спекто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2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Ford Focus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5924,9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садоводств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672,5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довый дом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 в общежити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деление надзорной деятельности г. Ворк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аев В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AZDA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04572,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1655,6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прыкин В.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- Фор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805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харцев А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меститель начальника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ISSAN Juk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26946,7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6202,6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еркеев В.Е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тарш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знаватель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льксваген По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З-2108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72610,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293,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вельский М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ения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173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менова Н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ива Шевроле  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3207,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ирончук И.Л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3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70586,5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3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штуля Я.С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3216,9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трина И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З-21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A CERA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622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деление надзорной деятельности г. Сосногор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иселева Г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чальник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512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Chevrolett Laccetti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Volkswagen Tiguan 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9588,1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лышев К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2/3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669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7107,8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3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рнов Д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Opel Astra J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220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3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иссарова Т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3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TSUBISH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Pajer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Sport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0423,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3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ВАЗ 2103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торная лодка «Казанка»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4186,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исько Г.Д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201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Юркин П.М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дознавател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0426,2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деление надзорной деятельности г. У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арин И.Ю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Renault Logan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Ford Focus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72434,5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4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6460,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4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архачев П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4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HYUNDAI SANTA FE; автомобиль легковой HYUNDAI SONATA 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34109,8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4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66193,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4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4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фман Е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31048,6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садоводств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40755,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3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Киа Ри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869,9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няткин А.Е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отделения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3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1367,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ксенов В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Рено Сандера; автомобильный прицеп Скиф 500; моторная лодка «Ямаран 340»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7000,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араж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араж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рина-Жантован Ю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4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4995,0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21587,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икулина Н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инспектор отдел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1751,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6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Тойота Королла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79542,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пуныров Д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араж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3817,5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ыбин А.Ю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рший дознаватель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садоводств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45916,8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лыхО.Ю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спекто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91831,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садоводств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2621,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ытова Д.Е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спектор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26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3"/>
                        <w:gridCol w:w="1495"/>
                        <w:gridCol w:w="1325"/>
                        <w:gridCol w:w="1030"/>
                        <w:gridCol w:w="1030"/>
                        <w:gridCol w:w="1032"/>
                        <w:gridCol w:w="1031"/>
                        <w:gridCol w:w="1030"/>
                        <w:gridCol w:w="1029"/>
                        <w:gridCol w:w="1030"/>
                        <w:gridCol w:w="1178"/>
                        <w:gridCol w:w="1177"/>
                        <w:gridCol w:w="1620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дел надзорной деятельности г. Инты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ыжиков В.Д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Дэу Нексия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89659,0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2023,7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3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апин О.П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0801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яков А.Б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2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Шевроле Аве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248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3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нтевич В.С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2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707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2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2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4841,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2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аритонов В.Р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ВАЗ 217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707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мичев В.Ю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3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ВАЗ 21101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06725,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садоводств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80149,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ровиков И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841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2981,6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уркин В.С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дознавател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403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3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тделение надзорной деятельности г. Вуктыла 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погодин А.С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 в общежити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MAZDA 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39814,1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 в общежити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2856,5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рофеев А.С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дознавател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ВАЗ 2106, 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ITSUBISH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0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602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5600,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лодягин М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HEVROLET LACETT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6837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деление надзорной деятельности Троицко-Печорского района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рновецкий И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чальник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4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Москвич 2140; 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IA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lbe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91423,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4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5825,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4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4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саков Р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дознавател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ВАЗ 2109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1103,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яговец Е.М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,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7041,7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хмянин В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спекто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2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ord Focus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5924,9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садоводств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672,5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довый дом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 в общежити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деление надзорной деятельности г. Воркуты</w:t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аев В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ZDA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04572,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1655,6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прыкин В.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- Фор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805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харцев А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начальника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ISSAN Juk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26946,7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6202,6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ркеев В.Е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арш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знаватель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льксваген Пол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З-2108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72610,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293,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вельский М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ения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173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менова Н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ива Шевроле  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53207,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рончук И.Л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3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70586,5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3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штуля Я.С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3216,9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трина И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З-21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IA CERA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622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деление надзорной деятельности г. Сосногорска</w:t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иселева Г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чальник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512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Chevrolett Laccetti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Volkswagen Tiguan 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9588,1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лышев К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2/3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669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7107,8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3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8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рнов Д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Opel Astra J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220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3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иссарова Т.Н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3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ITSUBISH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Paje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port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0423,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3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ВАЗ 2103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торная лодка «Казанка»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4186,3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исько Г.Д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201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Юркин П.М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дознавател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60426,2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деление надзорной деятельности г. Ухты</w:t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арин И.Ю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Renault Logan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Ford Focus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72434,5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4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6460,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4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рхачев П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4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HYUNDAI SANTA FE; автомобиль легковой HYUNDAI SONATA 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34109,8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4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66193,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4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4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фман Е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31048,6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садоводств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40755,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3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Киа Ри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869,9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няткин А.Е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ения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3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1367,3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сенов В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Рено Сандера; автомобильный прицеп Скиф 500; моторная лодка «Ямаран 340»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7000,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араж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араж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рина-Жантован Ю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4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4995,0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21587,3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икулина Н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инспектор отдел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1751,1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6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Тойота Королла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79542,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пуныров Д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араж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3817,5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ыбин А.Ю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рший дознаватель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садоводств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45916,8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лыхО.Ю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спекто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91831,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садоводств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2621,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ытова Д.Е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спектор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26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1"/>
        <w:gridCol w:w="1442"/>
        <w:gridCol w:w="1276"/>
        <w:gridCol w:w="992"/>
        <w:gridCol w:w="992"/>
        <w:gridCol w:w="994"/>
        <w:gridCol w:w="993"/>
        <w:gridCol w:w="992"/>
        <w:gridCol w:w="992"/>
        <w:gridCol w:w="992"/>
        <w:gridCol w:w="1134"/>
        <w:gridCol w:w="1134"/>
        <w:gridCol w:w="1560"/>
      </w:tblGrid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тдел надзорной деятельности Корткеросского района</w:t>
            </w:r>
          </w:p>
        </w:tc>
      </w:tr>
      <w:tr>
        <w:trPr>
          <w:trHeight w:val="137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ев Е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САН Ал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12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33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Mitsubishi Outland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бань Е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Mitsubishi Lan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6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ов Р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оро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07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3413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ькин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тдел надзорной деятельности Прилузского района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шка Д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Фольсваген ZЕТ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52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Шкип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19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4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в Р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NISSAMARAN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334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4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яринцев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ВАЗ 21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809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5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Sang Yong Kyron 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Вороне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лодка «Кайман - 270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5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8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ьков С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 – 211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74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ъект незавершенного строитель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а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тделение надзорной деятельности Усть-Цилемского района</w:t>
            </w:r>
          </w:p>
        </w:tc>
      </w:tr>
      <w:tr>
        <w:trPr>
          <w:trHeight w:val="75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Р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Мин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04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«Крым-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одочный мотор «TOHATSY-1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Форд фокус 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866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гин Г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рший инспектор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Субару лег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371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«Ока-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очный мотор«Вихрь-3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4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УАЗ-390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84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ркин 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-ОПЕЛЬ Астра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127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– «Неман-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дочный мотор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ихрь-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Шеврале 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84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анов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99/100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Шеврале Нива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89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8733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100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тдел надзорной деятельности Княжпогостского района</w:t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дов А.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nata</w:t>
            </w:r>
            <w:r>
              <w:rPr>
                <w:rFonts w:cs="Times New Roman" w:ascii="Times New Roman" w:hAnsi="Times New Roman"/>
              </w:rPr>
              <w:t xml:space="preserve"> 2,0 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389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15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ов Р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пель «Фроитера 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63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собственность 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собственность 9/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302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шева Д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МЕГ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а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-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IK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3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тделение надзорной деятельности Ижемского района</w:t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инов А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Санг Енг Кайрон-УАЗ 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03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94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Шевроле ЛАН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уев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Шевроле 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77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22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чуков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ничный трактор ДТ-75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2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тделение надзорной деятельности Удорского района</w:t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ов И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8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0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кин И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яр А.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.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126-030 «ОД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i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be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84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 Л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3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тделение надзорной деятельности Койгородского района</w:t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кин 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Яма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200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 31519-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т «Ва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лодка «Казан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96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малосемейном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71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малосемейном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ЦЕР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24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 А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014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 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инов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4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Ав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31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9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ение надзорной деятельности Сысольского района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н И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17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-ная собствен-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мотов А.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14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– М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рицеп трак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ков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МОК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49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епов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Опель инсиг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але Ланос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48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тделение надзорной деятельности  Усть-Вымского района</w:t>
            </w:r>
          </w:p>
        </w:tc>
      </w:tr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ольцваген транспор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0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улин А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½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4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ин А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1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ова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075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 М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собственность, 1/2 дол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8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У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ИАТ ДОБ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собственность, 1/2 дол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4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щенко Ю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собственность, 1/6 дол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РЕНО Д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90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- Мазда 6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Иж «Юпитер-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45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тдел надзорной деятельности  Усть-Куломского района</w:t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жечк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сан «Кашк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6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01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анов И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ый строительный 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48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0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т НИВА 21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03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оцикл ИЖ Юпитер 5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аш А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собственность, 1/4 дол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РЕНО Санд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22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АЗ-3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моторная МК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очный мотор «Нисан Марин-1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¼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7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¼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9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юров В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ВАЗ 2121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59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5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209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3"/>
                              <w:gridCol w:w="1495"/>
                              <w:gridCol w:w="1325"/>
                              <w:gridCol w:w="1030"/>
                              <w:gridCol w:w="1030"/>
                              <w:gridCol w:w="1032"/>
                              <w:gridCol w:w="1031"/>
                              <w:gridCol w:w="1030"/>
                              <w:gridCol w:w="1029"/>
                              <w:gridCol w:w="1030"/>
                              <w:gridCol w:w="1178"/>
                              <w:gridCol w:w="117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ФГБУ «Судебно-экспер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едеральной противопожарной службы «Испытательная пожарная лаборатор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укъянченко В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– Рено Меган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44135,8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евая собственность, 1/3 доли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4599,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карова Т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лавный бухгалтер – начальник финансовой части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itsubishi ASX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55839,9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3"/>
                        <w:gridCol w:w="1495"/>
                        <w:gridCol w:w="1325"/>
                        <w:gridCol w:w="1030"/>
                        <w:gridCol w:w="1030"/>
                        <w:gridCol w:w="1032"/>
                        <w:gridCol w:w="1031"/>
                        <w:gridCol w:w="1030"/>
                        <w:gridCol w:w="1029"/>
                        <w:gridCol w:w="1030"/>
                        <w:gridCol w:w="1178"/>
                        <w:gridCol w:w="1177"/>
                        <w:gridCol w:w="1620"/>
                      </w:tblGrid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ФГБУ «Судебно-экспертное учрежд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едеральной противопожарной службы «Испытательная пожарная лаборатор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укъянченко В.А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– Рено Меган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44135,8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евая собственность, 1/3 доли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4599,4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карова Т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ный бухгалтер – начальник финансовой части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собственность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–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itsubishi ASX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55839,9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1"/>
        <w:gridCol w:w="1442"/>
        <w:gridCol w:w="1276"/>
        <w:gridCol w:w="992"/>
        <w:gridCol w:w="992"/>
        <w:gridCol w:w="994"/>
        <w:gridCol w:w="993"/>
        <w:gridCol w:w="992"/>
        <w:gridCol w:w="992"/>
        <w:gridCol w:w="992"/>
        <w:gridCol w:w="1134"/>
        <w:gridCol w:w="1134"/>
        <w:gridCol w:w="1560"/>
      </w:tblGrid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У «Центр управления в кризисных ситуациях Главного управления  МЧС России по Республике Коми»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жин Р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Лада 111740 «Калина»;автомобиль легковой– Мицубисси АС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79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тих П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НО ДАСТ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987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723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клад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ишак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по оперативному обесп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</w:rPr>
              <w:t>фольсфаген 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870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187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драченко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(старший оперативный дежур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99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2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43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кчиев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(старший оперативный дежур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82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ьчицкий Д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(старший оперативный дежур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кода Октавия; автомобиль легковой – ВАЗ 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11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0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ов Д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 пожаротушения и проведения аварийно-спасатель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3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служебном общежит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 П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и оператив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–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  <w:r>
              <w:rPr>
                <w:rFonts w:cs="Times New Roman" w:ascii="Times New Roman" w:hAnsi="Times New Roman"/>
              </w:rPr>
              <w:t xml:space="preserve">;автомобиль грузовой – КАМАЗ 51511; автомобиль грузовой – КАМАЗ 515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77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 Н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по финансово-экономической работе – 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2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4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99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чак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 бухгалтерского учета и отчетности (заместитель главного бухгалте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ro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5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 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рганизации оперативной службы – начальник дежурной с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-Мицубиши АС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еев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рганизации оперативной службы – начальник дежурной с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-</w:t>
            </w:r>
            <w:r>
              <w:rPr>
                <w:rFonts w:cs="Times New Roman" w:ascii="Times New Roman" w:hAnsi="Times New Roman"/>
                <w:lang w:val="en-US"/>
              </w:rPr>
              <w:t>SHTVROLET N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45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  <w:r>
              <w:rPr>
                <w:rFonts w:cs="Times New Roman" w:ascii="Times New Roman" w:hAnsi="Times New Roman"/>
                <w:lang w:val="en-US"/>
              </w:rPr>
              <w:t>SHT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57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ыков А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рганизации оперативной службы – начальник дежурной с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32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10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центра по работе с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– </w:t>
            </w:r>
            <w:r>
              <w:rPr>
                <w:rFonts w:cs="Times New Roman" w:ascii="Times New Roman" w:hAnsi="Times New Roman"/>
                <w:lang w:val="en-US"/>
              </w:rPr>
              <w:t>MITZ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dgero</w:t>
            </w:r>
            <w:r>
              <w:rPr>
                <w:rFonts w:cs="Times New Roman" w:ascii="Times New Roman" w:hAnsi="Times New Roman"/>
              </w:rPr>
              <w:t xml:space="preserve"> 3.2; автомобиль легковой–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tafe</w:t>
            </w:r>
            <w:r>
              <w:rPr>
                <w:rFonts w:cs="Times New Roman" w:ascii="Times New Roman" w:hAnsi="Times New Roman"/>
              </w:rPr>
              <w:t>; автомобиль легковой–ЗАЗ-368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290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150; Автомобиль грузовой  –КАМАЗ-35320; автомобиль грузовой– КАМАЗ-54115-15; автоприцеп – ОДАЗ 9370; автоприцеп – ОДАЗ 9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мко Н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(старший оперативный дежур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5245 самосвал; Автомобиль грузовой–ИЖ-2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07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orp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479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незавершенное строительство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лих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автоматизированных систем управления и программного обеспечения отдела эксплуатационно-техниче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9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95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стационарных средств связи и технических систем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748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- 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EVROLE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026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ин Д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мониторинга и прогно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7041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ан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формационно-анали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ондай Санта Ф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229742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шин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 (эксплуатационной) отдела эксплуатационно-аналитиче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ГАЗ – 2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86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 С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начальникацентра по связи – начальник отдела эксплуатацио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99/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el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4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шев Д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(старший оперативный дежур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КИА Спортаж; Водный транспорт Ямаран С-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15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ВАЗ 2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09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овский С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рганизации оперативной службы – начальник дежурной с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972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pa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447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БУ «Производственно-технический цен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едеральной противопожарной службы по Республике Коми»</w:t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басов К.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½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ши аутлен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14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½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½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ч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533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½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а Е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 работе с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461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swagen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lang w:val="en-US"/>
              </w:rPr>
              <w:t>TOU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16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урлаев А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1-п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527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5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И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68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       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45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ухно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78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209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3"/>
                              <w:gridCol w:w="1495"/>
                              <w:gridCol w:w="1325"/>
                              <w:gridCol w:w="1030"/>
                              <w:gridCol w:w="1030"/>
                              <w:gridCol w:w="1032"/>
                              <w:gridCol w:w="1031"/>
                              <w:gridCol w:w="1030"/>
                              <w:gridCol w:w="1029"/>
                              <w:gridCol w:w="1030"/>
                              <w:gridCol w:w="1178"/>
                              <w:gridCol w:w="1177"/>
                              <w:gridCol w:w="162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ГБОУ ДПО «Сыктывкарский учебный центр ФП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пов Н.Л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обслуживания жилого дом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2329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мнат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карев С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меститель начальника учебного цент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(в рамках ипотечного договора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Tr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цеп к легковому ТС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5895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 (незавершенное строительство)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 (в рамках ипотечного договора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4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2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2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00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денко Д.Г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центра по учебной работ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2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Шевроле Резз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47072,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4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2610,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3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/4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иконова Е.Г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14/45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7647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 в общежити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4/45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Шевроле Авео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2573,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4/45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долевая (4/45 доли в праве)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3"/>
                        <w:gridCol w:w="1495"/>
                        <w:gridCol w:w="1325"/>
                        <w:gridCol w:w="1030"/>
                        <w:gridCol w:w="1030"/>
                        <w:gridCol w:w="1032"/>
                        <w:gridCol w:w="1031"/>
                        <w:gridCol w:w="1030"/>
                        <w:gridCol w:w="1029"/>
                        <w:gridCol w:w="1030"/>
                        <w:gridCol w:w="1178"/>
                        <w:gridCol w:w="1177"/>
                        <w:gridCol w:w="162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ГБОУ ДПО «Сыктывкарский учебный центр ФПС»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пов Н.Л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обслуживания жилого дом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2329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мнат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карев С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начальника учебного цент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(в рамках ипотечного договора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Trail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цеп к легковому ТС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5895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 (незавершенное строительство)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 (в рамках ипотечного договора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4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2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2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003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денко Д.Г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центра по учебной работе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2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Шевроле Резз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47072,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4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2610,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3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/4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иконова Е.Г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14/45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7647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2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 в общежити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2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4/45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Шевроле Авео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2573,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4/45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щая долевая (4/45 доли в праве)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1440"/>
        <w:gridCol w:w="1276"/>
        <w:gridCol w:w="992"/>
        <w:gridCol w:w="992"/>
        <w:gridCol w:w="994"/>
        <w:gridCol w:w="993"/>
        <w:gridCol w:w="992"/>
        <w:gridCol w:w="992"/>
        <w:gridCol w:w="992"/>
        <w:gridCol w:w="1134"/>
        <w:gridCol w:w="1134"/>
        <w:gridCol w:w="1560"/>
      </w:tblGrid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1 отряд федеральной противопожарной службы по Республике Коми»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ьков Д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форе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4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чуков В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по работе с кад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АС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34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2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ик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 пожаротушения 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Их тре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44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0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унова Л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й части (главный бухгалт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98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иссан Фольсваген 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8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евская Т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й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98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а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 противопожарной пропаганды и общественных связ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Спа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81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 А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876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1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рганизации службы и пожаротушения 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16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86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209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3"/>
                              <w:gridCol w:w="1495"/>
                              <w:gridCol w:w="1325"/>
                              <w:gridCol w:w="1030"/>
                              <w:gridCol w:w="1030"/>
                              <w:gridCol w:w="1032"/>
                              <w:gridCol w:w="1031"/>
                              <w:gridCol w:w="1030"/>
                              <w:gridCol w:w="1029"/>
                              <w:gridCol w:w="1030"/>
                              <w:gridCol w:w="1178"/>
                              <w:gridCol w:w="117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ГКУ «2 отряд федеральной противопожарной службы по Республике Ком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болев О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(для садоводства)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,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HYUNDAI MATRIX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671700.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араж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карова Л.Б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ряда по работе с кадрам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доля в праве ½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Ford Focus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41531,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а: жилое строени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Daewoo Matiz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266254.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цеп легковой СЗАП-819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2" w:hRule="atLeast"/>
                              </w:trPr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Яковлев А.Л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ряда – начальник 25-пожарной част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06361,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Reno Logan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8674,9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ликов Е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службы пожаротуш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HYUNDAI TUCS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03180,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72925,36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чнева Т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доля в праве ½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HYUNDA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SOLARIS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23504,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ГКУ «3 отряд федеральной противопожарной службы по Республике Ком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ронин А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д 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UDI A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30989,9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73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собное помещени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я в праве (1/2 доли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мирнов А.С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ряд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ната в общежити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CASHCA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сквич-41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45853,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зиришвили И.Д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ряда – начальник 33-пожарной част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23259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3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6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мирнов А.С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службы пожаротушен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комант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5195,8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йнуллин И.М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отряда по работе с кадрам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ВАЗ 210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3644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ведения садоводств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0661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довый дом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линович С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3 доля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69237,5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3"/>
                        <w:gridCol w:w="1495"/>
                        <w:gridCol w:w="1325"/>
                        <w:gridCol w:w="1030"/>
                        <w:gridCol w:w="1030"/>
                        <w:gridCol w:w="1032"/>
                        <w:gridCol w:w="1031"/>
                        <w:gridCol w:w="1030"/>
                        <w:gridCol w:w="1029"/>
                        <w:gridCol w:w="1030"/>
                        <w:gridCol w:w="1178"/>
                        <w:gridCol w:w="1177"/>
                        <w:gridCol w:w="1620"/>
                      </w:tblGrid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ГКУ «2 отряд федеральной противопожарной службы по Республике Ком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болев О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(для садоводства)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,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YUNDAI MATRIX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671700.7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араж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карова Л.Б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ряда по работе с кадрам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доля в праве ½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ord Focus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41531,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а: жилое строение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Daewoo Matiz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266254.2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цеп легковой СЗАП-819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2" w:hRule="atLeast"/>
                        </w:trPr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ковлев А.Л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ряда – начальник 25-пожарной част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06361,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Reno Logan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8674,9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,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ликов Е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службы пожаротуш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HYUNDAI TUCSO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03180,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72925,36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чнева Т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доля в праве ½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HYUNDA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OLARIS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23504,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ГКУ «3 отряд федеральной противопожарной службы по Республике Ком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ронин А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д 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UDI A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30989,9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73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собное помещение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я в праве (1/2 доли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мирнов А.С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ряд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ната в общежити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NISSA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ASHCA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сквич-41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45853,5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зиришвили И.Д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ряда – начальник 33-пожарной част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23259,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3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6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мирнов А.С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службы пожаротушен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комант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5195,8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йнуллин И.М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отряда по работе с кадрам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ВАЗ 210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3644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ведения садоводств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0661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довый дом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линович С.А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3 доля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69237,5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"/>
        <w:gridCol w:w="1441"/>
        <w:gridCol w:w="1276"/>
        <w:gridCol w:w="992"/>
        <w:gridCol w:w="992"/>
        <w:gridCol w:w="994"/>
        <w:gridCol w:w="993"/>
        <w:gridCol w:w="992"/>
        <w:gridCol w:w="992"/>
        <w:gridCol w:w="992"/>
        <w:gridCol w:w="1134"/>
        <w:gridCol w:w="1134"/>
        <w:gridCol w:w="1560"/>
      </w:tblGrid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4 отряд федеральной противопожарной службы по Республике Коми»</w:t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сук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85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4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по работе с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 собственность 2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62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ейская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729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ФКУ «5 отряд федеральной противопожарной службы по Республике Коми»</w:t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 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служебном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88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собственность, 1/2 дол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8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авина Л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собственность, 1/3 дол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15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310 (НИ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68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 обслуживания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1/235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ров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о работе с кадрами – начальник группы по кадровой и воспита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собственность,1/2 дол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собственность 1/14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Неман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очный мотор «Ветер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0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ула А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- заф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869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739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зов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52-пч 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61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99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ФГКУ «6 отряд федеральной противопожарной службы по Республике Коми»</w:t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анбаев В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01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собственность, 1/4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64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собственность,1/4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собственность, ¼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собственность, ¼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инина Л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04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актав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12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ФГКУ «7 отряд федеральной противопожарной службы по Республике Коми»</w:t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астунов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½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21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946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– МЗСА 817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негоход – </w:t>
            </w:r>
            <w:r>
              <w:rPr>
                <w:rFonts w:cs="Times New Roman" w:ascii="Times New Roman" w:hAnsi="Times New Roman"/>
                <w:lang w:val="en-US"/>
              </w:rPr>
              <w:t>YAMAX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K</w:t>
            </w:r>
            <w:r>
              <w:rPr>
                <w:rFonts w:cs="Times New Roman" w:ascii="Times New Roman" w:hAnsi="Times New Roman"/>
              </w:rPr>
              <w:t>540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9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чев В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– начальник 72-пожарн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GU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715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lang w:val="en-US"/>
              </w:rPr>
              <w:t>MITSUBISHI AS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42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ва Р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ФГКУ «8 отряд федеральной противопожарной службы по Республике Коми»</w:t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латов В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  <w:r>
              <w:rPr>
                <w:rFonts w:cs="Times New Roman" w:ascii="Times New Roman" w:hAnsi="Times New Roman"/>
                <w:lang w:val="en-US"/>
              </w:rPr>
              <w:t>Che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U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УРАЛ-8103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103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в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095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яшкин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9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52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в Д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82-пожарн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Шевроле Аве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84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У «9 отряд федеральной противопожарной службы Государственной противопожарной службы по Республике Коми (договорной)»</w:t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ьев П.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ников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ря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й Санта 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917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6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яница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по работе с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собственность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43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784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собственность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й Санта 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95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АЗ-2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47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рев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части отря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70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нев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92-пожарной ч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собственность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Инсиг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38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собственность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7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собственность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шне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94-пожарной ч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40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0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фее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96-пожарной ч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Мов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в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5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68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ев П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95-пожарной ч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 С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53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58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эктов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95-пожарной ч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3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 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й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94-пожарной ч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33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8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 собственность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2095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3"/>
                              <w:gridCol w:w="1495"/>
                              <w:gridCol w:w="1325"/>
                              <w:gridCol w:w="1030"/>
                              <w:gridCol w:w="1030"/>
                              <w:gridCol w:w="1032"/>
                              <w:gridCol w:w="1031"/>
                              <w:gridCol w:w="1030"/>
                              <w:gridCol w:w="1029"/>
                              <w:gridCol w:w="1030"/>
                              <w:gridCol w:w="1178"/>
                              <w:gridCol w:w="117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457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КУ «10 отряд ФПС ГПС по Республике Коми (договорной)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лайко Н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чальник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24201,9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8525,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линина Г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4 доля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8905,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иянгиров З.М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102-пожарной част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2930, 8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нько В.И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102-пожарной част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9649,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зьмик Ю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104-пожарной част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KIA RIO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9636,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5600,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етров В.Ф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104-пожарной част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УАЗ-452, автомобиль легковой Пежо-Партнер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70919,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обслуживания гараж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обслуживания гараж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питальный 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питальный 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,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2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1347,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обслуживания гараж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питальный 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раменко О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105-пожарной част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садоводств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40605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и: жилое строение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араж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NISSAN Juke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4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тцев О.В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105-пожарной част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ГАЗ-3110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7362,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лядничук О.А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103-пожарной част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по эксплуатацию индивидуального гараж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,5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73005,8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,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 для индивидуаль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ндивидуальная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2381,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ркова И.М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103-пожарной част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втомобиль легковой ВАЗ 217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5707,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-х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араж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 комнатная квартира 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,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кворцов Д.Н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чальник 101-пожарной част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втомобиль легко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RE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Wal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Ho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1635,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исимов  В.П.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начальника 101-пожарной част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3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5352,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2541,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3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-х комнатная квартира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долевая (1/3 доли в праве)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3"/>
                        <w:gridCol w:w="1495"/>
                        <w:gridCol w:w="1325"/>
                        <w:gridCol w:w="1030"/>
                        <w:gridCol w:w="1030"/>
                        <w:gridCol w:w="1032"/>
                        <w:gridCol w:w="1031"/>
                        <w:gridCol w:w="1030"/>
                        <w:gridCol w:w="1029"/>
                        <w:gridCol w:w="1030"/>
                        <w:gridCol w:w="1178"/>
                        <w:gridCol w:w="1177"/>
                        <w:gridCol w:w="1620"/>
                      </w:tblGrid>
                      <w:tr>
                        <w:trPr/>
                        <w:tc>
                          <w:tcPr>
                            <w:tcW w:w="1457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КУ «10 отряд ФПС ГПС по Республике Коми (договорной)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лайко Н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чальник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24201,9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8525,7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линина Г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4 доля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8905,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иянгиров З.М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102-пожарной част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2930, 8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ько В.И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102-пожарной част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9649,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зьмик Ю.В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104-пожарной част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KIA RIO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9636,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5600,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етров В.Ф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104-пожарной част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УАЗ-452, автомобиль легковой Пежо-Партнер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70919,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обслуживания гараж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обслуживания гараж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питальный 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питальный 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,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2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1347,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обслуживания гараж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питальный 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раменко О.А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105-пожарной част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садоводств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40605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и: жилое строение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араж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NISSAN Juke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4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тцев О.В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105-пожарной част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ГАЗ-3110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7362,4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лядничук О.А.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103-пожарной част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по эксплуатацию индивидуального гараж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,5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73005,8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,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 для индивидуального жилищного строительств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ндивидуальная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2381,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ркова И.М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103-пожарной част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втомобиль легковой ВАЗ 217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5707,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-х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араж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комнатная квартира 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,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кворцов Д.Н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101-пожарной част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втомобиль легковой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REA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Wall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ove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1635,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исимов  В.П.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начальника 101-пожарной част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3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5352,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2541,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3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5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-х комнатная квартира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долевая (1/3 доли в праве)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32"/>
        <w:gridCol w:w="1254"/>
        <w:gridCol w:w="14"/>
        <w:gridCol w:w="1018"/>
        <w:gridCol w:w="992"/>
        <w:gridCol w:w="992"/>
        <w:gridCol w:w="993"/>
        <w:gridCol w:w="992"/>
        <w:gridCol w:w="850"/>
        <w:gridCol w:w="142"/>
        <w:gridCol w:w="992"/>
        <w:gridCol w:w="1134"/>
        <w:gridCol w:w="1134"/>
        <w:gridCol w:w="1560"/>
      </w:tblGrid>
      <w:tr>
        <w:trPr>
          <w:trHeight w:val="171" w:hRule="atLeast"/>
        </w:trPr>
        <w:tc>
          <w:tcPr>
            <w:tcW w:w="14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У «Центр ГИМС МЧС России по Республике Коми»</w:t>
            </w:r>
          </w:p>
        </w:tc>
      </w:tr>
      <w:tr>
        <w:trPr>
          <w:trHeight w:val="17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янинов С.В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42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9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ыгин А.Г.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Сыктывкарского участ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ИА «</w:t>
            </w:r>
            <w:r>
              <w:rPr>
                <w:rFonts w:cs="Times New Roman" w:ascii="Times New Roman" w:hAnsi="Times New Roman"/>
                <w:lang w:val="en-US"/>
              </w:rPr>
              <w:t>Sorento</w:t>
            </w:r>
            <w:r>
              <w:rPr>
                <w:rFonts w:cs="Times New Roman" w:ascii="Times New Roman" w:hAnsi="Times New Roman"/>
              </w:rPr>
              <w:t>» ( 2012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71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63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ач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енко Т.А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ечорского участ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 2011г/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87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3100 (2011 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55 (2011 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орвет 600</w:t>
            </w:r>
            <w:r>
              <w:rPr>
                <w:rFonts w:cs="Times New Roman" w:ascii="Times New Roman" w:hAnsi="Times New Roman"/>
                <w:lang w:val="en-US"/>
              </w:rPr>
              <w:t>W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029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енко В.А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-ный инспектор ГПС г.Печо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029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 2011г/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87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3100 (2011 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>55 (2011 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и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орвет 600</w:t>
            </w:r>
            <w:r>
              <w:rPr>
                <w:rFonts w:cs="Times New Roman" w:ascii="Times New Roman" w:hAnsi="Times New Roman"/>
                <w:lang w:val="en-US"/>
              </w:rPr>
              <w:t>WA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ца О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Усин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649,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нтьев В.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Усин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4 </w:t>
            </w:r>
            <w:r>
              <w:rPr>
                <w:rFonts w:cs="Times New Roman" w:ascii="Times New Roman" w:hAnsi="Times New Roman"/>
                <w:lang w:val="en-US"/>
              </w:rPr>
              <w:t>runner</w:t>
            </w:r>
            <w:r>
              <w:rPr>
                <w:rFonts w:cs="Times New Roman" w:ascii="Times New Roman" w:hAnsi="Times New Roman"/>
              </w:rPr>
              <w:t xml:space="preserve"> (1995 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08,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8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имошиновГ.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Усин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78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ев В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Ижем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  <w:r>
              <w:rPr>
                <w:rFonts w:cs="Times New Roman" w:ascii="Times New Roman" w:hAnsi="Times New Roman"/>
              </w:rPr>
              <w:t xml:space="preserve"> (2012 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27350.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строенны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«Бура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и -  «Южанка-2» и «Нептун-490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строенны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строенны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строенны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мбий И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Ижем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АЗ 31514 (1991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58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19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собственность, 1/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пров В.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Ижем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 (2011 г/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 (2003 г/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А</w:t>
            </w:r>
            <w:r>
              <w:rPr>
                <w:rFonts w:cs="Times New Roman" w:ascii="Times New Roman" w:hAnsi="Times New Roman"/>
                <w:lang w:val="en-US"/>
              </w:rPr>
              <w:t>stra</w:t>
            </w:r>
            <w:r>
              <w:rPr>
                <w:rFonts w:cs="Times New Roman" w:ascii="Times New Roman" w:hAnsi="Times New Roman"/>
              </w:rPr>
              <w:t xml:space="preserve"> (2012 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504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6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чанова Ю.С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рший государственный инспектор группы регистрационной и экзаменационной работы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0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10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фанов А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Сыктывкар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6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55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яев С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Сыктывкар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 xml:space="preserve"> ( 2007г/в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81349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 xml:space="preserve"> ( 2006г/в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20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ич С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Троицко-Печор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-21150( 2001г/в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-21213( 1994г/в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172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«Ява», «Восход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ым-М» и «Казанка-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  <w:r>
              <w:rPr>
                <w:rFonts w:cs="Times New Roman" w:ascii="Times New Roman" w:hAnsi="Times New Roman"/>
              </w:rPr>
              <w:t xml:space="preserve"> ( 2012г/в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16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И.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Троицко-Печор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40 (2008г/в)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958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- «Обь-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юхин В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-ный инспектор Троицко-Печор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-39045(2010г/в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уа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09  г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10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- «Кр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2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еев В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ный инспектор группы технического надзор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392.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игу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12 г.в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601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кин В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ный инспектор группы патрульной службы г. Сыктывкар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eugeut</w:t>
            </w:r>
            <w:r>
              <w:rPr>
                <w:rFonts w:cs="Times New Roman" w:ascii="Times New Roman" w:hAnsi="Times New Roman"/>
              </w:rPr>
              <w:t xml:space="preserve"> 408 (2013 г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АЗ-31514 (1994 г.в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646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326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ульчак А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ный инспектор группы патрульной службы г. Сыктывкар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У Нексия (2011 г.в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719.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3/10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ин Д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ный инспектор группы патрульной службы г. Сыктывкар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305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94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яков М.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 хэтчб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12 г.в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556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ин В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Удор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авео (2007 г.в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92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- «Кр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ш В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Удор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- «Казан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13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евлев В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Удор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 (2011 г.в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47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- «Казан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86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Н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111960 (2012 г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46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5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фимов Д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уз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 (2012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44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З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10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рихин С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уз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(1999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40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– «Восх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и - само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16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члиев С.З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вейс (2007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215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8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Е.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(2005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224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и – «Нема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ов М.Ю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12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  <w:r>
              <w:rPr>
                <w:rFonts w:cs="Times New Roman" w:ascii="Times New Roman" w:hAnsi="Times New Roman"/>
              </w:rPr>
              <w:t xml:space="preserve"> (2007 г/в</w:t>
            </w:r>
            <w:r>
              <w:rPr>
                <w:rFonts w:cs="Times New Roman" w:ascii="Times New Roman" w:hAnsi="Times New Roman"/>
                <w:color w:val="FF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8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тов С.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гор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e</w:t>
            </w:r>
            <w:r>
              <w:rPr>
                <w:rFonts w:cs="Times New Roman" w:ascii="Times New Roman" w:hAnsi="Times New Roman"/>
              </w:rPr>
              <w:t xml:space="preserve">  (2007 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95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и – «Кр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10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лле И.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гор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484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2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чкина В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огор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45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 (2002 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98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И.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Кулом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 xml:space="preserve"> (2005 г/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303-01 (1987 г/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126-030 (2001 г/в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yua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2 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849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и – «Каза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288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ина В.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Кулом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0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нА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Кулом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и – «Казан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7636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Жилых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7266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7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ов Д.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жпогост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0(2001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24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и – «Казанка-М» и «Прогресс-4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1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ский А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жпогост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6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95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А.П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е участ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(2009г/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АЗ 315120 (1997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0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Л и Снегоход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ран 4Т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77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кин В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Усть-Вым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ЕУ Нексия (2011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57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 и снегоход «Бура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–«Тайга»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р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АЗ-315190 (1998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2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Усть-Вым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92 (2003 г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цубиси поджеро спорт (2003 г.в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аев С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Усть-Вымского 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0 ( 2004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15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Г.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Усть-Циле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АЗ-3303 ( 1986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314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9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инов А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Усть-Циле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АЗ-210630 ( 1985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77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цов И.Ю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Усть-Циле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On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kt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( 1999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501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5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ков В.Ф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Инт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АЗ-3160 ( 2000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763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42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арева М.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Инт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и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АЗ-2105 (1994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19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галев А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Инт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АЗ-31512 ( 1994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20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– «Казанка-2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3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ев А.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ечор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1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  <w:r>
              <w:rPr>
                <w:rFonts w:cs="Times New Roman" w:ascii="Times New Roman" w:hAnsi="Times New Roman"/>
              </w:rPr>
              <w:t xml:space="preserve"> ( 2012г/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енко П.Ю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ечор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75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АЗ-2114 ( 2004 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4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ев В.С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ГПС г. Печ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78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273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ин Д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ГПС г. Печоры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 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vrole</w:t>
            </w:r>
            <w:r>
              <w:rPr>
                <w:rFonts w:cs="Times New Roman" w:ascii="Times New Roman" w:hAnsi="Times New Roman"/>
              </w:rPr>
              <w:t xml:space="preserve"> ( 2005 г/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9072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стицкий Н.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Вукты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араж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  <w:r>
              <w:rPr>
                <w:rFonts w:cs="Times New Roman" w:ascii="Times New Roman" w:hAnsi="Times New Roman"/>
              </w:rPr>
              <w:t xml:space="preserve"> ( 2009г/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6635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415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чихин А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Вукты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,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51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зина Е.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Вукты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и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3011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95"/>
      <w:bookmarkEnd w:id="0"/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" w:name="Par96"/>
      <w:bookmarkEnd w:id="1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2:00Z</dcterms:created>
  <dc:creator>UZER</dc:creator>
  <dc:description/>
  <cp:keywords/>
  <dc:language>en-US</dc:language>
  <cp:lastModifiedBy>UZER</cp:lastModifiedBy>
  <dcterms:modified xsi:type="dcterms:W3CDTF">2014-05-16T10:10:00Z</dcterms:modified>
  <cp:revision>325</cp:revision>
  <dc:subject/>
  <dc:title/>
</cp:coreProperties>
</file>