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 Министерстве Российской Федерации по делам гражданской обороны, чрезвычайным ситуация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 ликвидации последствий стихийных бедствий, и членов их семей за период с 1 января 2011 года по 31 декабря 2011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800"/>
        <w:gridCol w:w="15"/>
        <w:gridCol w:w="1605"/>
        <w:gridCol w:w="2880"/>
        <w:gridCol w:w="1490"/>
        <w:gridCol w:w="130"/>
        <w:gridCol w:w="1496"/>
        <w:gridCol w:w="3214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Фамилия, 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Должность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Общая сумма декларированного годового дох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за 2011 г. (руб.)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едвижимос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кв. м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сположения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Главное управление МЧС России по Республике Коми</w:t>
            </w:r>
          </w:p>
        </w:tc>
      </w:tr>
      <w:tr>
        <w:trPr/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ководство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цкий О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ервый заместитель начальника Главного управ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2217,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885,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иков Ю.Ф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Главного управления (по государствен-ной противопожарной службе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5744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Hyunda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Tucson</w:t>
            </w:r>
            <w:r>
              <w:rPr>
                <w:sz w:val="24"/>
              </w:rPr>
              <w:t xml:space="preserve"> 2.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Toyota Corol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чны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тоцикл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Урал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нае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одка 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Обь»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1930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нае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надзорной деятельности</w:t>
            </w:r>
          </w:p>
        </w:tc>
      </w:tr>
      <w:tr>
        <w:trPr>
          <w:trHeight w:val="66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харев К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1514,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Mitsubis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Lanser</w:t>
            </w:r>
            <w:r>
              <w:rPr>
                <w:sz w:val="24"/>
              </w:rPr>
              <w:t xml:space="preserve"> 1.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66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упруг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ЭУ Нек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фактическое предоставле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фактическое предоставле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авьев М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меститель начальник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186,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FORD </w:t>
            </w: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FOCUS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жилое стро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кучаев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7893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АЗ 2105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кода Октав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87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кода Октав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2304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11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веева О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управления – начальник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2885,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чны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жилое помеще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½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кофьев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ый специалис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5674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97/100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кода Октавия универса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878,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100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100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100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ж И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ый специалис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4741,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KI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ED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Ceed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сечник Д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инжене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7370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9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шкевич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жене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0888,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10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линский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инжене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780,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koda Octavi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14628,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едов Ю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5845,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603,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етанин Р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инжене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3595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07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тсубиси «Монтеро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в А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2260,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  <w:lang w:val="en-US"/>
              </w:rPr>
              <w:t>Fia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lbe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324,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инов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5144,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1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7538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буз И.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66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ВАЗ 2109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LADA 111740 KALIN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3638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теров Д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знавател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6289,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1588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трова Л.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0867,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3622,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Volvo</w:t>
            </w:r>
            <w:r>
              <w:rPr>
                <w:sz w:val="24"/>
              </w:rPr>
              <w:t xml:space="preserve"> ХС 9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0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екин А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0268,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898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синова Е.Е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5586,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8202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Шевроле Лачет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3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чны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хачев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инженер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48785,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50/100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упруг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917,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50/100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хорутченко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жене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4861,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хипов А.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ый специалист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5107,1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9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грузовой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Mitsubishi Canter</w:t>
            </w:r>
            <w:r>
              <w:rPr>
                <w:sz w:val="24"/>
              </w:rPr>
              <w:t xml:space="preserve"> (индивидуальная)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грузовой – </w:t>
            </w:r>
            <w:r>
              <w:rPr>
                <w:sz w:val="24"/>
                <w:lang w:val="en-US"/>
              </w:rPr>
              <w:t>Mitsubish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anter</w:t>
            </w:r>
            <w:r>
              <w:rPr>
                <w:sz w:val="24"/>
              </w:rPr>
              <w:t xml:space="preserve"> 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р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45338,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806,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ченко Е.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инженер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3216,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З 270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834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грузовой – </w:t>
            </w:r>
            <w:r>
              <w:rPr>
                <w:sz w:val="24"/>
                <w:lang w:val="en-US"/>
              </w:rPr>
              <w:t>Ki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pektr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иков А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ый специалис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1525,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а Церат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 М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инжене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3844,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ord Focus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376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евлев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инжене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0798,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Опель Вектра Ц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расов О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6869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KIA CERATO 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7095,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 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 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9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гражданской защиты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бзарь В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групп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9551,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931,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иков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6693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122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дыгин А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а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3393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Шеврло Лачет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542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8/9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ков Г.Е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6944,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общая долевая доля в праве 1/2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325,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2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енов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5219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но-лога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939,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лександров О.А.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2144,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ВАЗ 211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упруг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880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устин Л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7283,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Нисан-Премье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сядько А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меститель начальника отдела территориального взаимо-действия и применения сил РСЧС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2770,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тделение контрольно-ревизионное 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дин А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е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0140,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АЗ 2106 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92080,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0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турова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ущий специалист-экспер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5400,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дел оперативного планирования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денский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7875,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ттих П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86053,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втомобиль легковой – Фор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323,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5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5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организации пожаротушения и проведения аварийно-спасательных работ</w:t>
            </w:r>
          </w:p>
        </w:tc>
      </w:tr>
      <w:tr>
        <w:trPr>
          <w:trHeight w:val="56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равка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1705,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Шеврлет Лачет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950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щупкин Д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3139,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Land Rover Freelande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пелев В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8641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ада кали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одчески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117,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яница Н.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181,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ВАЗ 2111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груз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З 5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отоцикл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Ж Ю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ель Заф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3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ВАЗ 2101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евлев В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0424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енев В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3195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фактическое пржи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Митсубиси лансе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2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 2111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материально-технического обеспечения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бреникова Н.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7504,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Ниссан-кашка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БМ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64,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ицын М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6626,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ого помещен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004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ого помещен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фактическое прожи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иков К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ый специалис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9300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volswagen </w:t>
            </w: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TOURAN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4577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ков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 управ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1365,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Шеврло Лачет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утова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0133,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кова И.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инженер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1052,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ада 11173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6020,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FORD </w:t>
            </w:r>
            <w:r>
              <w:rPr>
                <w:sz w:val="24"/>
              </w:rPr>
              <w:t>«Фокус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АЗ 220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тоцикл – ДНЕП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64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64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ин А.П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инженер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383,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OPEL </w:t>
            </w: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ASTRA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10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чны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053,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долевая собственность, 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 xml:space="preserve">10 </w:t>
            </w:r>
            <w:r>
              <w:rPr>
                <w:sz w:val="24"/>
              </w:rPr>
              <w:t>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имирова Г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ый специалист-экспер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6974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1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266,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кадров, воспитательной работы, профессиональной подготовки и психологического обеспечения</w:t>
            </w:r>
          </w:p>
        </w:tc>
      </w:tr>
      <w:tr>
        <w:trPr>
          <w:trHeight w:val="111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льников А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управ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7752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RENAUL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R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831,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шанова Н.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 кадров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3419,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5054,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OPE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STRA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беньков В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 организации подготовки специалистов системы МЧС Росс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8271,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9721,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CHEVROLET AVEO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селев С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 воспитательной рабо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7221,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16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Опель аст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5348,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3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16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16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16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банов В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 воспитательной рабо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1953,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Хендай тусса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925,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дел юридический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елков О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2813,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8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Нива Шеврол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бинов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9649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918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Форд Фьюж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нансово-экономическое управление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чишак Т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9107,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2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HYUNDAY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GETZ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89640,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/>
            </w:pPr>
            <w:r>
              <w:rPr>
                <w:sz w:val="24"/>
              </w:rPr>
              <w:t>6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мигель А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управле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1415,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Фольксваген Тигуа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8875,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щина В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55455,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KIA SORENTO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вникова Н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52495,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evrolet Captiv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313582</w:t>
            </w:r>
            <w:r>
              <w:rPr>
                <w:sz w:val="24"/>
              </w:rPr>
              <w:t>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/>
            </w:pPr>
            <w:r>
              <w:rPr>
                <w:sz w:val="24"/>
              </w:rPr>
              <w:t>8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кова Н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265,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41587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Lad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amara</w:t>
            </w:r>
            <w:r>
              <w:rPr>
                <w:sz w:val="24"/>
              </w:rPr>
              <w:t xml:space="preserve"> 21144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FOR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Fokus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тдел организационно-мобилизационный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енко 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3735,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ат Альбе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8156,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дел Государственной инспекции по маломерным судам</w:t>
            </w:r>
          </w:p>
        </w:tc>
      </w:tr>
      <w:tr>
        <w:trPr>
          <w:trHeight w:val="9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дько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а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9454,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7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Mitsubish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Lancer</w:t>
            </w:r>
            <w:r>
              <w:rPr>
                <w:sz w:val="24"/>
              </w:rPr>
              <w:t xml:space="preserve"> 1,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918,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7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7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ченко В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5525,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FORD</w:t>
            </w:r>
            <w:r>
              <w:rPr>
                <w:sz w:val="24"/>
              </w:rPr>
              <w:t xml:space="preserve"> фьюже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торная лодка «Крым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торная лодка «Прогресс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631,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именко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ущий специалист-эксперт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0048,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5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I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ICANTO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рожи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5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дведева Н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ый специалист-эксперт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1545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3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334,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3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3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дел по защите государственной тайны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ков Ю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2007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индивидуальная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Lad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amara</w:t>
            </w:r>
            <w:r>
              <w:rPr>
                <w:sz w:val="24"/>
              </w:rPr>
              <w:t xml:space="preserve"> 21144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FOR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Fokus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265,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ий отдел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симова Т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6282,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евролет - RIZZO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6413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голева Е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2191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тдел пропаганды и связи с общественностью 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бова Ю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9136,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2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банов П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0751,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67264,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 надзорной деятельности Корткеросского района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дведев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3302,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yndai Elantr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абань Е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237,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ышев Е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45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ord Focus I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хов Р.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знаватель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855,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 жилого помещен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020,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 надзорной деятельности Прилузского района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шка Д.Ю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22067,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приусадеб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Фольсваген </w:t>
            </w:r>
            <w:r>
              <w:rPr>
                <w:sz w:val="24"/>
                <w:lang w:val="en-US"/>
              </w:rPr>
              <w:t>Z</w:t>
            </w:r>
            <w:r>
              <w:rPr>
                <w:sz w:val="24"/>
              </w:rPr>
              <w:t>ЕТ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4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одка «</w:t>
            </w:r>
            <w:r>
              <w:rPr>
                <w:sz w:val="24"/>
                <w:lang w:val="en-US"/>
              </w:rPr>
              <w:t>NORVIK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17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4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4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4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яринцев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0932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ВАЗ 11183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ВАЗ 2107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5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одка «Кайман»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136,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5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5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5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8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нев Р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10512,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8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8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54,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 надзорной деятельности Сыктывдинского района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ятрович М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6279,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для садоводств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ВАЗ 11174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чный дом 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9643,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вилов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дознаватель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9464,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Lexu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RX</w:t>
            </w:r>
            <w:r>
              <w:rPr>
                <w:sz w:val="24"/>
              </w:rPr>
              <w:t>-300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3 жилого до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8903,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3 жилого до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3 жилого до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шкин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инспектор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2567,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социальный найм жилого помещен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социальный найм жилого помещен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нкушин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инспектор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7988,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АЗ 21053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индивидуальная</w:t>
            </w:r>
            <w:r>
              <w:rPr>
                <w:sz w:val="24"/>
                <w:lang w:val="en-US"/>
              </w:rPr>
              <w:t>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833,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угин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инспектор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379,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KI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JB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RIO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DE</w:t>
            </w:r>
            <w:r>
              <w:rPr>
                <w:sz w:val="24"/>
              </w:rPr>
              <w:t xml:space="preserve"> 2412)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90428,5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фименко Д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803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индивидуальная</w:t>
            </w:r>
            <w:r>
              <w:rPr>
                <w:sz w:val="24"/>
                <w:lang w:val="en-US"/>
              </w:rPr>
              <w:t>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6372,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ьяненко Е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244,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ч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2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9001,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сецкая О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6557,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аренда жилого помещения)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 жилого помещен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0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ородов Д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дознавател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7054,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CHEVROLET AVEO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 надзорной деятельности г. Сыктывкара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ибко С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0296,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Митцубиси Паджеро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2479,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ржов М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3289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социальны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ВАЗ 21154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873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социальны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чинов В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5404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С 24500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дание магази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инов Д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ения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4673,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For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fokus</w:t>
            </w:r>
            <w:r>
              <w:rPr>
                <w:sz w:val="24"/>
              </w:rPr>
              <w:t xml:space="preserve">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социальный найм жилого помещен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266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социальный найм жилого помещен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ин Ю.Е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ения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5255,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For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fokus</w:t>
            </w:r>
            <w:r>
              <w:rPr>
                <w:sz w:val="24"/>
              </w:rPr>
              <w:t xml:space="preserve">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5023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остак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инспектор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5911,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3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Suzuk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wift</w:t>
            </w:r>
            <w:r>
              <w:rPr>
                <w:sz w:val="24"/>
              </w:rPr>
              <w:t xml:space="preserve">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тицына М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инспектор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8053,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6117,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FOR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MONDEO</w:t>
            </w:r>
            <w:r>
              <w:rPr>
                <w:sz w:val="24"/>
              </w:rPr>
              <w:t xml:space="preserve">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рнашев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8606,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анов С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знаватель 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5629,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ая комн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053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157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9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сков В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ый специалист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6379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ого помещен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стантинов П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ый специалист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7767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Сеат «Толедо»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043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йс Д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инспекто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1163.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 </w:t>
            </w:r>
            <w:r>
              <w:rPr>
                <w:sz w:val="24"/>
                <w:lang w:val="en-US"/>
              </w:rPr>
              <w:t>AUD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4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6723,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сенти А.П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ый специалист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8821,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3458,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евле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инспектор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56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Фольцваген Пассат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рохин Д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376,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Мазда-3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язанцев Ю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39746,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сяева К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инспектор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2886,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7669,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ирнова В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935,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лаган Е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76069,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рабукин К.Я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дознаватель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4171,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Митсубиси Ланцер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100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8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99/100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фимов М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дознаватель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9117,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ада Приора 217030 (индивидуальная)</w:t>
            </w:r>
          </w:p>
        </w:tc>
      </w:tr>
      <w:tr>
        <w:trPr>
          <w:trHeight w:val="83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2845,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дяшов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9480,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DAEWOO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MATIZ</w:t>
            </w:r>
            <w:r>
              <w:rPr>
                <w:sz w:val="24"/>
              </w:rPr>
              <w:t xml:space="preserve"> (индивидуальная)</w:t>
            </w:r>
          </w:p>
        </w:tc>
      </w:tr>
      <w:tr>
        <w:trPr>
          <w:trHeight w:val="83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денко Ю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6836,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1575,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HYUNDA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GETZ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GL</w:t>
            </w:r>
            <w:r>
              <w:rPr>
                <w:sz w:val="24"/>
              </w:rPr>
              <w:t>1.4 (индивидуальная)</w:t>
            </w:r>
          </w:p>
        </w:tc>
      </w:tr>
      <w:tr>
        <w:trPr>
          <w:trHeight w:val="83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харев Р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дознаватель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8926,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лужебное жилое помещ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йм служебного помещен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612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RENAUL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YMBOL</w:t>
            </w:r>
            <w:r>
              <w:rPr>
                <w:sz w:val="24"/>
              </w:rPr>
              <w:t xml:space="preserve"> (индивидуальная)</w:t>
            </w:r>
          </w:p>
        </w:tc>
      </w:tr>
      <w:tr>
        <w:trPr>
          <w:trHeight w:val="83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лужебное жилое помещ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йм служебного помещен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бравин И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567,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½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EVROLET LACETT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83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9626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бловский Ю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9460,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448,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9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чанов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028,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льфсваген Гольф 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вотенко 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457,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ение надзорной деятельности Усть-Цилемского района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иппов Р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ачальник отделения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73972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8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тоцикл «Минск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торная лодка «Крым-М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одочный мотор «</w:t>
            </w:r>
            <w:r>
              <w:rPr>
                <w:sz w:val="24"/>
                <w:lang w:val="en-US"/>
              </w:rPr>
              <w:t>TOHATSY-18</w:t>
            </w:r>
            <w:r>
              <w:rPr>
                <w:sz w:val="24"/>
              </w:rPr>
              <w:t>»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ещагин Г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инспектор отд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7431,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Шевроле-Аве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торная лодка «Ока-4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одочный мото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Вихрь-30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енов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ший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знаватель отделе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1675,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грузовой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АЗ-3909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4,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ркин В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пектор отделе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9655,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 1/3 дол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ОПЕЛЬ Астра </w:t>
            </w:r>
            <w:r>
              <w:rPr>
                <w:sz w:val="24"/>
                <w:lang w:val="en-US"/>
              </w:rPr>
              <w:t>G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оторная лодк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НЕМАН-2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 1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 надзорной деятельности Княжпогостского района</w:t>
            </w:r>
          </w:p>
        </w:tc>
      </w:tr>
      <w:tr>
        <w:trPr>
          <w:trHeight w:val="87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китин С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5610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ВАЗ-21124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толодка (Казанка)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101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02,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 ½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5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дов А.Э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5398,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КИА СПЕКТРА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9657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нов Р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нспектор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7104,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ВАЗ 21120 (индивидуальная)</w:t>
            </w:r>
          </w:p>
        </w:tc>
      </w:tr>
      <w:tr>
        <w:trPr>
          <w:trHeight w:val="69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280,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9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упаев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дознаватель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6204,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 надзорной деятельности г. Усинска</w:t>
            </w:r>
          </w:p>
        </w:tc>
      </w:tr>
      <w:tr>
        <w:trPr>
          <w:trHeight w:val="98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садин А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1344,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</w:rPr>
              <w:t>ТОЙОТА ЛЭНД КРУИЗЕР ПРА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</w:rPr>
              <w:t>УАЗ 31541-01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8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9528,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1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8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ычков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8103,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</w:rPr>
              <w:t>Хондай Сона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индивидуальная) </w:t>
            </w:r>
          </w:p>
        </w:tc>
      </w:tr>
      <w:tr>
        <w:trPr>
          <w:trHeight w:val="8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1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8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реза О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инспектор 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304,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</w:tc>
      </w:tr>
      <w:tr>
        <w:trPr>
          <w:trHeight w:val="8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4418,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</w:rPr>
              <w:t>Нива Шеврол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71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1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8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тасов В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инспектор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1940,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</w:rPr>
              <w:t>Мицубиси Аутленде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индивидуальная)  </w:t>
            </w:r>
          </w:p>
        </w:tc>
      </w:tr>
      <w:tr>
        <w:trPr>
          <w:trHeight w:val="6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921,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0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ядкин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862,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ньков С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573,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</w:rPr>
              <w:t>ВАЗ-2110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индивидуальная)   </w:t>
            </w:r>
          </w:p>
        </w:tc>
      </w:tr>
      <w:tr>
        <w:trPr>
          <w:trHeight w:val="6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016,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97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9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одчук Е.П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дознаватель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1629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</w:rPr>
              <w:t>НИССАН Икс Трей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индивидуальная)  </w:t>
            </w:r>
          </w:p>
        </w:tc>
      </w:tr>
      <w:tr>
        <w:trPr>
          <w:trHeight w:val="7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 надзорной деятельности г. Воркуты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аев В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2699,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MAZDA</w:t>
            </w:r>
            <w:r>
              <w:rPr>
                <w:sz w:val="24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социальный нае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2196,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кеев В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ши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знаватель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15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08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ельский М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инспектор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9074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прыкин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7497,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9711,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трина И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инспектор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36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-21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6288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харце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ш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пектор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4626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иссан Джу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184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ение надзорной деятельности г. Вуктыла</w:t>
            </w:r>
          </w:p>
        </w:tc>
      </w:tr>
      <w:tr>
        <w:trPr>
          <w:trHeight w:val="41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огодин А.С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7997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рофеев А.С.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дознаватель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2003,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-21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ITSUBISHI-L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негоход «Буран»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-640 М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797,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ень А.Г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2249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6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 надзорной деятельности г. Инты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овиков И.В.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ш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пектор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дела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9160,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1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9843,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center" w:pos="1332" w:leader="none"/>
                <w:tab w:val="right" w:pos="2664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(индивидуальная)</w:t>
              <w:tab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яков А.Б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тарший инспектор отдел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94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евроле аве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ркин В.С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пектор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дел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3151,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ыжиков В.Д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пектор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дел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3932,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эу - Нек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8854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мичев В.Ю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пектор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дел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6706,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10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7105,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пин О.П.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пециалист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6739,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36,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ение надзорной деятельности Троицко-Печорского района</w:t>
            </w:r>
          </w:p>
        </w:tc>
      </w:tr>
      <w:tr>
        <w:trPr>
          <w:trHeight w:val="197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новецкий И.В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де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338,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вич 214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ia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lbe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247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я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я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я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яговец Е.М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ш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пектор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де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59046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саков Р.А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ши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дознаватель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де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7796,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-2109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5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хмянин В.В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пектор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де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619,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 надзорной деятельности г. Ухты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рин И.Ю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дел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19663,63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доля 1/2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Renaul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Logan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SR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6854,57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доля 1/4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доля 1/4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ыбин А.Ю.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ши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знаватель отдела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6802,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общежитии 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лышев К.В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ш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пектор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дел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4321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хачев П.Н.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инспектор отдела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9367,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ендай Санта Ф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803,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фман Е.В.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инспектор отдела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807,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ж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6909,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IA RIO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67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улепов А.И.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пектор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дела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5967,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ITSUBISH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GALANT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тотранспортное средство ММВЗ 3.1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ытова Д.Е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пектор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дел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464,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20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сенов В.В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пектор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2500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но Санде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прицеп - Скиф 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торная лодка 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Ямаран 340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ых О.Ю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пектор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506,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1371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 надзорной деятельности г. Сосногорска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селева Г.В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8637,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социальный нае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ж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5566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социальный нае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фа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ова С.В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 отделения отдел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5736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комнаты в общежит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UZUKI XL7 V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7370.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комнаты в общежит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(постоянна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исько Г.Д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пектор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дел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6313,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социальный нае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тоцикл ЯВА 350/63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исарова Т.Н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дел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6714,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itsubis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ajero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port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ж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462,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0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кин П.М.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пектор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а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853,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рнов Д.Н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пектор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дел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 547,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 781,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 надзорной деятельности г. Печоры</w:t>
            </w:r>
          </w:p>
        </w:tc>
      </w:tr>
      <w:tr>
        <w:trPr>
          <w:trHeight w:val="64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осов К.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8769,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</w:rPr>
              <w:t>ДЗУ «Нексия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индивидуальная)  </w:t>
            </w:r>
          </w:p>
        </w:tc>
      </w:tr>
      <w:tr>
        <w:trPr>
          <w:trHeight w:val="62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дрявцев 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8019,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</w:tr>
      <w:tr>
        <w:trPr>
          <w:trHeight w:val="98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лимонов В.Э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дознаватель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1532,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 1/3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</w:tr>
      <w:tr>
        <w:trPr>
          <w:trHeight w:val="68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080,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 1/3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8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 1/3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9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вонарев Д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инспектор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8946,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4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</w:tr>
      <w:tr>
        <w:trPr>
          <w:trHeight w:val="63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ение надзорной деятельности Ижемского района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куев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пектор отд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6398,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ь легковой – Шевроле ЛАНОС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747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вчуков В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инспектор отд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6242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ельскохозяйственная техника – гусеничный трактор ДТ-75 М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9455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зяинов А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пектор отд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5526,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ь легковой – Фольскваген гольф 4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83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ИЖ 2126-030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4"/>
              </w:rPr>
              <w:t>Отделение надзорной деятельности Удорского района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лодцов И.Я.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9361.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шкин И.М.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дознаватель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4716,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 1/3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Volkswage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assa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оляр А.Д.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ени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6932,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Ж 2126-030 «ОДА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Fiat Albea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22,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 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тделение надзорной деятельности Койгородского района 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ушкин В.А.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3184,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  <w:r>
              <w:rPr>
                <w:sz w:val="24"/>
                <w:lang w:val="en-US"/>
              </w:rPr>
              <w:t>YUNDA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GRAN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TAREX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АЗ 31519-1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прицепт «Ваз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толодка «Казанка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83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 Е.И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инспектор отде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7571,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малосемейном общежит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отоцикл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Ж Юпитер 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569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и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стаков А.Н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773,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¼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0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риновА.В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ение надзорной деятельности Сысольского района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мотов А.Б.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ени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2214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10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сков А.С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996,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ение надзорной деятельности Усть-Вымского района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инспектор отд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1527,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CHEVROLE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VEO</w:t>
            </w:r>
            <w:r>
              <w:rPr>
                <w:sz w:val="24"/>
              </w:rPr>
              <w:t xml:space="preserve">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одулин А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инспектор отд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82412,69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ВАЗ 210740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юкин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3762,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730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ркова Ю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пектор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855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красов М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дознаватель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3239,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ВАЗ 21103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Фольксваген пассат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477,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чему два раза</w:t>
            </w:r>
          </w:p>
        </w:tc>
      </w:tr>
      <w:tr>
        <w:trPr>
          <w:trHeight w:val="56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 надзорной деятельности Усть-Куломского района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тимиров Н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2306,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3984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НИССАН ТИИДА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ужечков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7411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социальный нае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ВАЗ 2115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NISSA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QASHQAI</w:t>
            </w:r>
            <w:r>
              <w:rPr>
                <w:sz w:val="24"/>
              </w:rPr>
              <w:t xml:space="preserve"> 2.0 </w:t>
            </w:r>
            <w:r>
              <w:rPr>
                <w:sz w:val="24"/>
                <w:lang w:val="en-US"/>
              </w:rPr>
              <w:t>Tekna</w:t>
            </w:r>
            <w:r>
              <w:rPr>
                <w:sz w:val="24"/>
              </w:rPr>
              <w:t xml:space="preserve">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7496,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социальный нае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социальный нае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чанов И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4567,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4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3032,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ВАЗ 21140 (индивидуальная)</w:t>
            </w:r>
          </w:p>
        </w:tc>
      </w:tr>
      <w:tr>
        <w:trPr>
          <w:trHeight w:val="54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18,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2,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491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пылов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инспектор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8085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Шевролет НИВА 212300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тотоцикл ИЖ Юпитер 5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наш А.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4823,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РЕНО Сандеро 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УАЗ-31512 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УАЗ-33039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7364,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 1/4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86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ГКУ «1 отряд федеральной противопожарной службы по Республике Коми»</w:t>
            </w:r>
          </w:p>
        </w:tc>
      </w:tr>
      <w:tr>
        <w:trPr>
          <w:trHeight w:val="196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льчуков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меститель начальника  отряда по работе с кадрами, начальник группы кадров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34858,1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ИАТ </w:t>
            </w:r>
            <w:r>
              <w:rPr>
                <w:sz w:val="24"/>
                <w:lang w:val="en-US"/>
              </w:rPr>
              <w:t>Albe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 долевая собственность ½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ньков Д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меститель начальник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2880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ИВА-Шеврол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2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961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яснико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sz w:val="24"/>
              </w:rPr>
            </w:pPr>
            <w:r>
              <w:rPr>
                <w:sz w:val="24"/>
              </w:rPr>
              <w:t xml:space="preserve">Начальник службы пожаро-тушения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918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</w:rPr>
              <w:t xml:space="preserve">ФОРД </w:t>
            </w:r>
            <w:r>
              <w:rPr>
                <w:sz w:val="24"/>
                <w:lang w:val="en-US"/>
              </w:rPr>
              <w:t>Fusio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2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9649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йм жилого помещен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скунова Л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финансовой части (главный бухгалтер)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3837,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051,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  <w:lang w:val="en-US"/>
              </w:rPr>
              <w:t>Wolfsvage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Bor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2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евская Т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9435,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Лада Кали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73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ав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центра противопожарной пропаганды и общественных связ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9259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</w:rPr>
              <w:t>ШЕВРОЛЕ Спар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73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ГКУ «2 отряд федеральной противопожарной службы по Республике Коми»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олев О.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8775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Хенде </w:t>
            </w:r>
            <w:r>
              <w:rPr>
                <w:sz w:val="24"/>
                <w:lang w:val="en-US"/>
              </w:rPr>
              <w:t>MATRIX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7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7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дениями не располага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рников Е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службы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ожаротушения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0295,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постоянная регистрация)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АЗ Патрио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оторная лодк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Patriot</w:t>
            </w:r>
            <w:r>
              <w:rPr>
                <w:sz w:val="24"/>
              </w:rPr>
              <w:t>-280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8698,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8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постоянная регистрация)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чнева Т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ачальник финансовой части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2124,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ковлев А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отряда - начальник 25 пожарной час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6391,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наем служебного жилья)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312,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постоянная регистрация)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7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постоянная регистрация)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постоянная регистрация)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постоянная регистрация)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арова Л.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по работе с кадрами – начальник группы по кадровой и воспитательной работе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84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For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Focus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151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ж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2872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егковой автомобиль – </w:t>
            </w:r>
            <w:r>
              <w:rPr>
                <w:sz w:val="24"/>
                <w:lang w:val="en-US"/>
              </w:rPr>
              <w:t>DAEWOO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MATIZM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61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постоянная регистрация)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ГКУ «3 отряд федеральной противопожарной службы по Республике Коми»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ронин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меститель начальника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1138,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2/3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ди А-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4943,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йнуллин И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меститель начальник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1505,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0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</w:t>
            </w:r>
            <w:r>
              <w:rPr>
                <w:sz w:val="24"/>
                <w:lang w:val="en-US"/>
              </w:rPr>
              <w:t>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7399,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ачны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ирнов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 службы пожаротуш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89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49,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ович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Главный бухгалтер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7596,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TOYOT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LATZ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зиришвили И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отряда - начальник 33 пожарной час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8648,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964,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ГКУ«4 отряд федеральной противопожарной службы по Республике Коми»</w:t>
            </w:r>
          </w:p>
        </w:tc>
      </w:tr>
      <w:tr>
        <w:trPr>
          <w:trHeight w:val="8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ин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7466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авчук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отряда по работе с кадра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9193,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6529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КУ «5 отряд федеральной противопожарной службы по Республике Коми»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ров А.В.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по работе с кадрами – начальник группы по кадровой и воспитатель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й работе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85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6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АЗ 3151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д Фокус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одка Неман-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цеп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70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1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У «6 отряд федеральной противопожарной службы по Республике Коми»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ббасов К.Д.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6754,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8051,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евроле Лачет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ГКУ «7 отряд федеральной противопожарной службы по Республике Коми»</w:t>
            </w:r>
          </w:p>
        </w:tc>
      </w:tr>
      <w:tr>
        <w:trPr>
          <w:trHeight w:val="28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мушев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ряд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8254,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Peugeot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/>
              </w:rPr>
              <w:t xml:space="preserve"> PARTNER Tepee</w:t>
            </w:r>
          </w:p>
        </w:tc>
      </w:tr>
      <w:tr>
        <w:trPr>
          <w:trHeight w:val="28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8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6626,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8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дание магази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77,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ГКУ «8 отряд федеральной противопожарной службы по Республике Коми»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урлатов В.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ряд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2400,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 </w:t>
            </w:r>
            <w:r>
              <w:rPr>
                <w:sz w:val="24"/>
                <w:lang w:val="en-US"/>
              </w:rPr>
              <w:t>Chery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UV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 xml:space="preserve"> 11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3221,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егковой автомобиль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1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ый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вердов С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меститель начальника отряда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6654,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8038,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КУ «9 отряд федеральной противопожарной службы ГПС по Республике Коми (договорной)»</w:t>
            </w:r>
          </w:p>
        </w:tc>
      </w:tr>
      <w:tr>
        <w:trPr>
          <w:trHeight w:val="55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ртемьев П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ачальник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78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9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яница Н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отряда по работе с кадрами – начальник отделения кадр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211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9831,9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6077,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0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трова М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 финансовой части (главный бухгалтер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3034,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</w:rPr>
              <w:t>ХУНДАЙ Санта Ф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64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5907,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КУ «10 отряд федеральной противопожарной службы ГПС по Республике Коми (договорной)»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зьмик Ю.В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меститель начальник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6793,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½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1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½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ирнов А.С.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меститель начальника 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6452.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тсубиси АСХ-1,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ГБУ «Производственно-технический центр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8"/>
              </w:rPr>
              <w:t>федеральной противопожарной службы по Республике Коми»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сов В.П.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2179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фактическое прожи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9403,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чь 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икова Е.Е.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по работе с кадрами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4577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ж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9300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volswagen </w:t>
            </w: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TOURAN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ухно А.Н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5944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no Simbol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7698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ГБУ «Судебно-экспертное учреждение федеральной противопожарной службы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Испытательная пожарная лаборатория» по Республике Коми»</w:t>
            </w:r>
          </w:p>
        </w:tc>
      </w:tr>
      <w:tr>
        <w:trPr>
          <w:trHeight w:val="95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ин В.К.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2706,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GREA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WAL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CC </w:t>
            </w:r>
            <w:r>
              <w:rPr>
                <w:sz w:val="24"/>
              </w:rPr>
              <w:t>6460</w:t>
            </w:r>
            <w:r>
              <w:rPr>
                <w:sz w:val="24"/>
                <w:lang w:val="en-US"/>
              </w:rPr>
              <w:t>KU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,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прицеп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 1273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7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4800,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арова Т.В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лавный бухгалтер – начальник финансовой части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4415,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евроле Аве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ГБУ ДПО «Сыктывкарский учебный центр федеральной противопожарной службы»</w:t>
            </w:r>
          </w:p>
        </w:tc>
      </w:tr>
      <w:tr>
        <w:trPr>
          <w:trHeight w:val="80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пов Н.Л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4992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0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3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72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карев С.Л.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меститель начальника центра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9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долевая собственность, 1/2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</w:rPr>
              <w:t>Ниссан Х трава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индивидуальная) </w:t>
            </w:r>
          </w:p>
        </w:tc>
      </w:tr>
      <w:tr>
        <w:trPr>
          <w:trHeight w:val="66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– незавершенное строительст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6759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8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иконова Е.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 финансовой групп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51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2/3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</w:tr>
      <w:tr>
        <w:trPr>
          <w:trHeight w:val="98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70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</w:rPr>
              <w:t>Шеврале Ави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 -</w:t>
            </w:r>
          </w:p>
        </w:tc>
      </w:tr>
      <w:tr>
        <w:trPr>
          <w:trHeight w:val="9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8"/>
              </w:rPr>
              <w:t>ФКУ «Центр управления в кризисных ситуациях Главного управления МЧС России по Республике Коми»</w:t>
            </w:r>
          </w:p>
        </w:tc>
      </w:tr>
      <w:tr>
        <w:trPr>
          <w:trHeight w:val="80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жин Р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8721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</w:rPr>
              <w:t>Лада 111740 «Калина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индивидуальная) </w:t>
            </w:r>
          </w:p>
        </w:tc>
      </w:tr>
      <w:tr>
        <w:trPr>
          <w:trHeight w:val="73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3859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3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3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3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72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драченко С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меститель начальника центра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1896,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  <w:lang w:val="en-US"/>
              </w:rPr>
              <w:t>Shevrolet Lanos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индивидуальная) </w:t>
            </w:r>
          </w:p>
        </w:tc>
      </w:tr>
      <w:tr>
        <w:trPr>
          <w:trHeight w:val="66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фактическое прожи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фактическое прожи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ракчиев Ю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групп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827,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  <w:lang w:val="en-US"/>
              </w:rPr>
              <w:t>Kia Rio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172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ьчицкий Д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1212,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</w:rPr>
              <w:t>Шкода октав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индивидуальная) </w:t>
            </w:r>
          </w:p>
        </w:tc>
      </w:tr>
      <w:tr>
        <w:trPr>
          <w:trHeight w:val="8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812,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¼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ов Д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службы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9229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– </w:t>
            </w:r>
            <w:r>
              <w:rPr>
                <w:sz w:val="24"/>
                <w:lang w:val="en-US"/>
              </w:rPr>
              <w:t>DAEWOO Nexia (</w:t>
            </w:r>
            <w:r>
              <w:rPr>
                <w:sz w:val="24"/>
              </w:rPr>
              <w:t>индивидуальная</w:t>
            </w:r>
            <w:r>
              <w:rPr>
                <w:sz w:val="24"/>
                <w:lang w:val="en-US"/>
              </w:rPr>
              <w:t>)</w:t>
            </w:r>
          </w:p>
        </w:tc>
      </w:tr>
      <w:tr>
        <w:trPr>
          <w:trHeight w:val="7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наследуем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9279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етьяков П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900,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ого помещен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каченко Н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центр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4683,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2/3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ичак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групп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2084,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</w:tr>
      <w:tr>
        <w:trPr>
          <w:trHeight w:val="3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3891,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Nissa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atrol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½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3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3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гов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2113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½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1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½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иреев Г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1393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iv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htvrolet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73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9636,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  <w:lang w:val="en-US"/>
              </w:rPr>
              <w:t>Shtvrole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Lanos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73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лыков А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7123,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фактическое прожи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341,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фактическое прожи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фактическое прожи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орова Н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мощник начальника центра – начальник отделе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6173,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MITZUBISH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adgero</w:t>
            </w:r>
            <w:r>
              <w:rPr>
                <w:sz w:val="24"/>
              </w:rPr>
              <w:t xml:space="preserve"> 3.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HYUNDA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antafe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15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softHyphen/>
              <w:softHyphen/>
              <w:softHyphen/>
              <w:softHyphen/>
              <w:softHyphen/>
              <w:softHyphen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грузовой  – КАМАЗ-3532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softHyphen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грузовой – КАМАЗ-54115-1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прицеп – ОДАЗ 937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прицеп – ОДАЗ 937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прицеп – ОДАЗ 937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чишак С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меститель начальника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32946,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9107,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2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HYUNDAY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GETZ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мко Н.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3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йм жилого помещен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груз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З 5245 самосва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груз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Ж-27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2843,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FORD Scorpio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йм жилого помещен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фактическое прожи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рлих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9860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56,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2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57" w:right="1088" w:gutter="0" w:header="720" w:top="1079" w:footer="0" w:bottom="360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5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6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3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3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 w:val="false"/>
      <w:ind w:left="525" w:hanging="0"/>
      <w:jc w:val="both"/>
    </w:pPr>
    <w:rPr>
      <w:sz w:val="26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6:53:00Z</dcterms:created>
  <dc:creator>111</dc:creator>
  <dc:description/>
  <cp:keywords/>
  <dc:language>en-US</dc:language>
  <cp:lastModifiedBy>UZER</cp:lastModifiedBy>
  <cp:lastPrinted>2010-05-07T22:48:00Z</cp:lastPrinted>
  <dcterms:modified xsi:type="dcterms:W3CDTF">2013-10-17T10:00:00Z</dcterms:modified>
  <cp:revision>560</cp:revision>
  <dc:subject/>
  <dc:title> </dc:title>
</cp:coreProperties>
</file>