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 Министерстве Российской Федерации по делам гражданской обороны, чрезвычайным ситуация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ликвидации последствий стихийных бедствий, и членов их семей за период с 1 января 2010 года по 31 декабря 2010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15"/>
        <w:gridCol w:w="1605"/>
        <w:gridCol w:w="2880"/>
        <w:gridCol w:w="1490"/>
        <w:gridCol w:w="130"/>
        <w:gridCol w:w="1496"/>
        <w:gridCol w:w="3214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олжност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 2010 г. 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едвижим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кв. 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сположения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лавное управление МЧС России по Республике Коми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ство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ночек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начальника Главного управл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79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Ниссан Тии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9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цкий 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Главного 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3442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00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 Ю.Ф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Главного управления (по государствен-ной противопожарной службе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3350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UCSON</w:t>
            </w:r>
            <w:r>
              <w:rPr>
                <w:sz w:val="24"/>
              </w:rPr>
              <w:t xml:space="preserve"> 2.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Тойота Корол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9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овалов Д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ощник (по безопасности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4089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468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Дэу Нек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надзорной деятельности</w:t>
            </w:r>
          </w:p>
        </w:tc>
      </w:tr>
      <w:tr>
        <w:trPr>
          <w:trHeight w:val="66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арев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7254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Mitsubis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anser</w:t>
            </w:r>
            <w:r>
              <w:rPr>
                <w:sz w:val="24"/>
              </w:rPr>
              <w:t xml:space="preserve"> 1.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ЭУ Нек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авьев М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8330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кучае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1192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5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87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 6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веева О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управления – 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006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½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офье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 644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97/100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ода октавия универс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00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00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100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ж И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362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ечник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жене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022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шкевич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женер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971,2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6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501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линский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170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дов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329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9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танин Р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8793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0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в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1089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  <w:lang w:val="en-US"/>
              </w:rPr>
              <w:t>Fi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lbe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 собственность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75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ин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238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668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буз И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дознавател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2236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ВАЗ 2109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LADA 111740 KALIN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265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теров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знава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424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0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а Л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7216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9914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Volvo</w:t>
            </w:r>
            <w:r>
              <w:rPr>
                <w:sz w:val="24"/>
              </w:rPr>
              <w:t xml:space="preserve"> ХС 9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екин А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329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инова Е.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9082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305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Шевроле Лачет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хаче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076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917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рутченко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жене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913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пов А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2216,1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Nissan X TRAIL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грузовой – Мицубиши Кантер 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грузовой – Мицубиши Кант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17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4439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843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ченко Е.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4057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втомобиль легковой – ГАЗ 27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грузовой – </w:t>
            </w: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pektr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2368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Киа Спект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80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308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евле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597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Опель Вектра 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сов О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396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6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6967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 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9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гражданской защиты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бзарь В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групп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1544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3415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9671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дыгин А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9314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Шеврло Лачет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18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ков Г.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6318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щая долевая доля в праве 1/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2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4355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Рено-лог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538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лександров О.А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9536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590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устин Л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4824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Фольксваген Пасса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4385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ядько А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ачальника отдела территориального взаимо-действия и применения сил РСЧС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0789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деление контрольно-ревизионное 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дин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ий специалист-эксперт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983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АЗ 2106 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54284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6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oku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оперативного планировани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денский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283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ттих П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6517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втомобиль легковой – Форд «Фьюжен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845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5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5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организации пожаротушения и проведения аварийно-спасательных работ</w:t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равк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5829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Шеврлет Лачет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779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щупкин Д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6313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unn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пеле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4056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да калина 1117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701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яница Н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8147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1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груз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 5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тоцикл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Ж Ю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3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енев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9388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Митсубиси ланс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дувная лод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6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материально-технического обеспечения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бреникова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829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Шевроле Лачет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БМВ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БМВ 3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цын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6315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558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823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Фольксваген-Джет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100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к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 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5003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Шеврло Лачет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т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389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кова И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2631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Лада 1117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098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форд фоку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УАЗ 22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доводчески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цикл – ДНЕП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4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4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н А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женер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0932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CHEVROLET CRUZ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долевая собственность, 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 xml:space="preserve">10 </w:t>
            </w:r>
            <w:r>
              <w:rPr>
                <w:sz w:val="24"/>
              </w:rPr>
              <w:t>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имирова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-экспе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365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2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кадров, воспитательной работы, профессиональной подготовки и психологического обеспечения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ьников А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8863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9116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анова Н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кад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288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1997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OP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TRA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беньков В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 профессиональной подготов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2798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19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CHEVROLET AVE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елев С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 воспитатель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891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ключена продажа недвижимо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Опель аст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036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анов В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воспитательн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222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Шевроле Лачет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692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юридический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елков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7646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8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Нива Шевроле 21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бино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378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708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Форд Фьюж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о-экономическое управление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арчишак Т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473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HYUNDA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ETZ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1802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мигель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6713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Шевроле Рецц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236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щина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9507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вникова Н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2278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359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а Н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6804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ON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CORD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41587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6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oku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тдел организационно-мобилизационный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енко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883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ат Альбе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433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Государственной инспекции по маломерным судам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ченко В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4222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фьюже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«Крым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«Прогресс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904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именко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ий специалист-эксперт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392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ICANT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ведева Н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-эксперт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4481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743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по защите государственной тайны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ков Ю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1587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индивидуальная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6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oku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6804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ON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CORD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й отдел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о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8442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014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голева Е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9673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дел пропаганды и связи с общественностью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б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855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2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анов П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8325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65865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0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Корткерос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веде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6704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эндай Элант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Прилуз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шка Д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9446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приусадеб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 земельного участк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Фольсваген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>ЕТ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одка «</w:t>
            </w:r>
            <w:r>
              <w:rPr>
                <w:sz w:val="24"/>
                <w:lang w:val="en-US"/>
              </w:rPr>
              <w:t>NORVIK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6881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яринце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3700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11183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новостроящийся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07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5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ка «Кайман»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59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5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5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5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ев Р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989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тдел надзорной деятельности Сыктывдин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ятрович М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7404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для садоводст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11174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дом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207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вил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1129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Lexu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X</w:t>
            </w:r>
            <w:r>
              <w:rPr>
                <w:sz w:val="24"/>
              </w:rPr>
              <w:t>-300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92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шк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756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й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й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куш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560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ьяненко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786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890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ецкая О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87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аренда жилого помещения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родов Д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дознава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053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г. Сыктывкара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бко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1572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Митцубиси Паджеро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4891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дан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03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Тойота - Матрикс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жов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1994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154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02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чинов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25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С 24500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ькевич С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ения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2365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okus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017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ино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ения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808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913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ин Ю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ения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885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okus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остак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132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3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тицына М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936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49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ONDEO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наше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128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анов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знаватель 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110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574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оров И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443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Опель Вектра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ков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09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тантинов П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403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Сеат «Толедо»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йс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4910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 </w:t>
            </w:r>
            <w:r>
              <w:rPr>
                <w:sz w:val="24"/>
                <w:lang w:val="en-US"/>
              </w:rPr>
              <w:t>AUD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4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651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сенти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869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925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рс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318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евл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7144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Фольцваген Пассат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охин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376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Мазда-3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занцев Ю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746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яева К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098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960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а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858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аган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783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букин К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208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Митсубиси Ланцер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8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фимов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450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723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дяш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260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DAEWO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ATIZ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денко Ю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144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454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ETZ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L</w:t>
            </w:r>
            <w:r>
              <w:rPr>
                <w:sz w:val="24"/>
              </w:rPr>
              <w:t>1.4 (индивидуальная)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арев Р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знаватель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34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YMBOL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бравин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396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½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512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2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ение надзорной деятельности Усть-Цилем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ппов Р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ения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297,2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цикл «Минск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«Крым-М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ещагин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7778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«Ока-4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29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4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Княжпогост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итин С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90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124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рная лодка «Казанк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дов А.Э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915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КИА Спектра 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г. Усинска</w:t>
            </w:r>
          </w:p>
        </w:tc>
      </w:tr>
      <w:tr>
        <w:trPr>
          <w:trHeight w:val="98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садин А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9205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ТОЙОТА ЛЭНД КРУИЗЕР ПРА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014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ычк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067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Хондай Сон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387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а 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093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3689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1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асов В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1564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КИА Р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 </w:t>
            </w:r>
          </w:p>
        </w:tc>
      </w:tr>
      <w:tr>
        <w:trPr>
          <w:trHeight w:val="98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дчук Е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дознаватель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8146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НИССАН Икс Трей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 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г. Воркуты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аев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2699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AZDA</w:t>
            </w:r>
            <w:r>
              <w:rPr>
                <w:sz w:val="24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791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кеев В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020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8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11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льский М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5787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421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прыкин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784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4613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ин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52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4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ц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4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 А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789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ение надзорной деятельности г. Вуктыла</w:t>
            </w:r>
          </w:p>
        </w:tc>
      </w:tr>
      <w:tr>
        <w:trPr>
          <w:trHeight w:val="41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огодин А.С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8417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феев А.С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700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г. Инты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виков И.В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9160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262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center" w:pos="1332" w:leader="none"/>
                <w:tab w:val="right" w:pos="266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(индивидуальная)</w:t>
              <w:tab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center" w:pos="1332" w:leader="none"/>
                <w:tab w:val="right" w:pos="2664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(индивидуальная)</w:t>
              <w:tab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мин А.С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986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-46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7546,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яков А.Б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ший инспектор отдел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9415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вроле аве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4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9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ркин В.С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0842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жиков В.Д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957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эу - Нек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991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мичев В.Ю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316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0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805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пин О.П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специалис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309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ение надзорной деятельности Троицко-Печорского района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новецкий И.В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ен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945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ич 21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9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49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яговец Е.М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3283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аков Р.А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131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дел надзорной деятельности г. Ухты 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рин И.Ю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ения 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49953,48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доля 1/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ена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789,50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доля 1/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доля 1/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ин А.Ю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знаватель отдел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846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ышев К.В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638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хачев П.Н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694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ль Вект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224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фман Е.В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376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ж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147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7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лепов А.И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651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дел надзорной деятельности г. Сосногорска 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елева Г.В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1626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594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ф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ова С.В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ения 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574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исько Г.Д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454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арова Т.Н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454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itsubis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jer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port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ж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335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рнов Д.Н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186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7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г. Печоры</w:t>
            </w:r>
          </w:p>
        </w:tc>
      </w:tr>
      <w:tr>
        <w:trPr>
          <w:trHeight w:val="6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досов К.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0816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дрявцев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113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98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лимонов В.Э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523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 1/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68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157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 1/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 1/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онаре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2715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 дол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½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6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160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 1/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ение надзорной деятельности Ижем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куев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335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Шевроле ЛАНОС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747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чуков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004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хозяйственная техника – гусеничный трактор ДТ-75 М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инов А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510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Фольскваген гольф 4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ИЖ2126-030 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ение надзорной деятельности Удорского района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шкин И.М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585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дцов И.Я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7007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яр А.Д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188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Ж 2126-030 «ОД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евая собственность 1/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деление надзорной деятельности Койгородского района 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шкин В.А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47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lang w:val="en-US"/>
              </w:rPr>
              <w:t>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R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TARE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 31519-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3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 Е.И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515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малосемейном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тоцикл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Ж Юпитер 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93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стаков А.Н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689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¼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ение надзорной деятельности Сысольского района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мотов А.Б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333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сков А.С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996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ение надзорной деятельности Усть-Вым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638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ен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103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дулин А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41490,4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– А</w:t>
            </w:r>
            <w:r>
              <w:rPr>
                <w:sz w:val="24"/>
                <w:lang w:val="en-US"/>
              </w:rPr>
              <w:t>UD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4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возмездное поль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юкин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672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ен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103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надзорной деятельности Усть-Куломского района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тимиров Н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7385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388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НИССАН ТИИДА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жечк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951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ВАЗ 2115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NISSA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QASHQAI</w:t>
            </w:r>
            <w:r>
              <w:rPr>
                <w:sz w:val="24"/>
              </w:rPr>
              <w:t xml:space="preserve"> 2.0 </w:t>
            </w:r>
            <w:r>
              <w:rPr>
                <w:sz w:val="24"/>
                <w:lang w:val="en-US"/>
              </w:rPr>
              <w:t>Tekna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9662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чанов И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573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526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ыл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инспектор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922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 Шевролет НИВА 212300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тотоцикл ИЖ Юпитер 5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наш А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пектор отдел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026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90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 1/4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 «1 отряд федеральной противопожарной службы по Республике Коми»</w:t>
            </w:r>
          </w:p>
        </w:tc>
      </w:tr>
      <w:tr>
        <w:trPr>
          <w:trHeight w:val="196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ьчук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 отряда по работе с кадрами, начальник группы кадр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358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АТ </w:t>
            </w:r>
            <w:r>
              <w:rPr>
                <w:sz w:val="24"/>
                <w:lang w:val="en-US"/>
              </w:rPr>
              <w:t>Albe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 долев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ьков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7239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НИ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сник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sz w:val="24"/>
              </w:rPr>
            </w:pPr>
            <w:r>
              <w:rPr>
                <w:sz w:val="24"/>
              </w:rPr>
              <w:t xml:space="preserve">Начальник службы пожаро-тушен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708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й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 xml:space="preserve">ФОРД </w:t>
            </w:r>
            <w:r>
              <w:rPr>
                <w:sz w:val="24"/>
                <w:lang w:val="en-US"/>
              </w:rPr>
              <w:t>Fus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378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й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й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кунова Л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финансовой части (главный бухгалтер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6291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3095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Wolfsv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or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евская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11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а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центра противопожарной пропаганды и общественных связ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4285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ШЕВРОЛЕ Спар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7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 «2 отряд федеральной противопожарной службы по Республике Коми»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олев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28742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Хенде </w:t>
            </w:r>
            <w:r>
              <w:rPr>
                <w:sz w:val="24"/>
                <w:lang w:val="en-US"/>
              </w:rPr>
              <w:t>MATRI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рников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службы пожаротуше-н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6350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остоянная регистрация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132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чнева Т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финансовой части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611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оциальный нае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арова Л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по работе с кадрами – начальник группы по кадровой и воспитательной работ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333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ocu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61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 «3 отряд федеральной противопожарной службы по Республике Коми»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сов В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332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295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рон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3182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2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 А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83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йнуллин И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8631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04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чны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службы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457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771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ович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Главный бухгалтер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6305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LATZ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 «4 отряд федеральной противопожарной службы по Республике Коми»</w:t>
            </w:r>
          </w:p>
        </w:tc>
      </w:tr>
      <w:tr>
        <w:trPr>
          <w:trHeight w:val="8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ин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6547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вчук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ряда по работе с кадр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1119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2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 «5 отряд федеральной противопожарной службы по Республике Коми»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ров А.В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по работе с кадрами – начальник группы по кадровой и воспитатель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й работе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700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6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АЗ 315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д Фоку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дка Неман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993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 «6 отряд федеральной противопожарной службы по Республике Коми»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басов К.Д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6754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83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 «7 отряд федеральной противопожарной службы по Республике Коми»</w:t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уше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отряд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6635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жо Партнер</w:t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дание магаз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 «8 отряд федеральной противопожарной службы по Республике Коми»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урлатов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ря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6405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CUV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 xml:space="preserve"> 11 (индивидуальная)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876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до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отряд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2998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917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 «9 отряд федеральной противопожарной службы по Республике Коми (договорной)»</w:t>
            </w:r>
          </w:p>
        </w:tc>
      </w:tr>
      <w:tr>
        <w:trPr>
          <w:trHeight w:val="55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темьев П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819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9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яница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еститель начальника отряда по работе с кадрами – начальник отделения кад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211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6685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трова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финансовой части (главный бухгалтер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128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ХУНДАЙ Санта Ф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62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1800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2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исимов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отделения организации службы и подготов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359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ВАЗ-2117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62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716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2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 «10 отряд федеральной противопожарной службы по Республике Коми (договорной)»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ьмик Ю.В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7433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½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½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ирнов А.С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5304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тсубиси АСХ-1,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У «Производственно-технический цент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8"/>
              </w:rPr>
              <w:t>федеральной противопожарной службы по Республике Коми»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а Е.Е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по работе с кадрам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823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льксваген Джет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ухно А.Н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6312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но Симво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а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7698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У «Судебно-экспертное учреждени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Испытательная пожарная лаборатория по Республике Коми»</w:t>
            </w:r>
          </w:p>
        </w:tc>
      </w:tr>
      <w:tr>
        <w:trPr>
          <w:trHeight w:val="95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ин В.К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669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RE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WALL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9761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арова Т.В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бухгалтер – начальник финансовой част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3668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iest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У ДПО «Сыктывкарский учебный центр федеральной противопожарной службы»</w:t>
            </w:r>
          </w:p>
        </w:tc>
      </w:tr>
      <w:tr>
        <w:trPr>
          <w:trHeight w:val="80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пов Н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8384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0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2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карев С.Л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центра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009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Ниссан Х трав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</w:t>
            </w:r>
          </w:p>
        </w:tc>
      </w:tr>
      <w:tr>
        <w:trPr>
          <w:trHeight w:val="66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759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конова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чальник финансовой групп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303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2/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4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Шеврале Ави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 -</w:t>
            </w:r>
          </w:p>
        </w:tc>
      </w:tr>
      <w:tr>
        <w:trPr>
          <w:trHeight w:val="9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66" w:hRule="atLeast"/>
          <w:cantSplit w:val="true"/>
        </w:trPr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8"/>
              </w:rPr>
              <w:t>ГУ «ЦУКС МЧС России по Республике Коми»</w:t>
            </w:r>
          </w:p>
        </w:tc>
      </w:tr>
      <w:tr>
        <w:trPr>
          <w:trHeight w:val="80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жин Р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4017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646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2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драченко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центра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5591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Шеврале Лано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</w:t>
            </w:r>
          </w:p>
        </w:tc>
      </w:tr>
      <w:tr>
        <w:trPr>
          <w:trHeight w:val="66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ракчиев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групп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4115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2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ьчицкий Д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группы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495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Шкода октав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</w:t>
            </w:r>
          </w:p>
        </w:tc>
      </w:tr>
      <w:tr>
        <w:trPr>
          <w:trHeight w:val="66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18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¼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удя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начальника служб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1255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½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Фольксваген пасса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7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ов Д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начальник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4792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– </w:t>
            </w:r>
            <w:r>
              <w:rPr>
                <w:sz w:val="24"/>
                <w:lang w:val="en-US"/>
              </w:rPr>
              <w:t>DAEWOO Nexia (</w:t>
            </w:r>
            <w:r>
              <w:rPr>
                <w:sz w:val="24"/>
              </w:rPr>
              <w:t>индивидуальная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наследуем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1559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тьяков П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3984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говор аренды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HYUNDAY Elantra</w:t>
            </w:r>
            <w:r>
              <w:rPr>
                <w:sz w:val="24"/>
              </w:rPr>
              <w:t xml:space="preserve"> (индивидуальная)</w:t>
            </w:r>
          </w:p>
        </w:tc>
      </w:tr>
      <w:tr>
        <w:trPr>
          <w:trHeight w:val="4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каченко Н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центр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144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2/3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0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иков Д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служб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550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УАЗ 35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индивидуальная) 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ем служебного жиль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0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ичак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групп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791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307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½ дол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ськин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службы пожаротуш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7498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Shtvrolet-lano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98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ин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канцеляр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146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ова Н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ощник начальника центр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590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MITZUBISH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adgero</w:t>
            </w:r>
            <w:r>
              <w:rPr>
                <w:sz w:val="24"/>
              </w:rPr>
              <w:t xml:space="preserve"> 3.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HYUN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antaf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softHyphen/>
              <w:softHyphen/>
              <w:softHyphen/>
              <w:softHyphen/>
              <w:softHyphen/>
              <w:softHyphen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– КАМАЗ-54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softHyphen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– КАМАЗ-55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– КАМАЗ-54115-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прицеп – ОДАЗ 937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прицеп – ОДАЗ 937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чишак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1802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9086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HUNDAI Getz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стоянная регистрац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мко Н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9597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й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груз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З 5402 самосв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грузовой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Ж-27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8651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 собственност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– </w:t>
            </w:r>
            <w:r>
              <w:rPr>
                <w:sz w:val="24"/>
                <w:lang w:val="en-US"/>
              </w:rPr>
              <w:t>FORD Scorpi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й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3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йм жилого помещен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рлих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групп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335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29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собственность, 1/4 до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1088" w:gutter="0" w:header="720" w:top="1079" w:footer="0" w:bottom="360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5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6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3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3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i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ind w:left="525" w:hanging="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53:00Z</dcterms:created>
  <dc:creator>111</dc:creator>
  <dc:description/>
  <cp:keywords/>
  <dc:language>en-US</dc:language>
  <cp:lastModifiedBy>UZER</cp:lastModifiedBy>
  <cp:lastPrinted>2010-05-07T22:48:00Z</cp:lastPrinted>
  <dcterms:modified xsi:type="dcterms:W3CDTF">2013-10-17T10:00:00Z</dcterms:modified>
  <cp:revision>323</cp:revision>
  <dc:subject/>
  <dc:title> </dc:title>
</cp:coreProperties>
</file>