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ов и государственных гражданских служащих Главного управления МЧС России по Липецкой области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5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275"/>
        <w:gridCol w:w="1276"/>
        <w:gridCol w:w="1276"/>
        <w:gridCol w:w="851"/>
        <w:gridCol w:w="1134"/>
        <w:gridCol w:w="1134"/>
        <w:gridCol w:w="1275"/>
        <w:gridCol w:w="851"/>
        <w:gridCol w:w="1275"/>
        <w:gridCol w:w="1277"/>
        <w:gridCol w:w="885"/>
        <w:gridCol w:w="1184"/>
      </w:tblGrid>
      <w:tr>
        <w:trPr>
          <w:trHeight w:val="9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-риро-ванный год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 доход (руб.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рана расположе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ырев С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отря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йко-мест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21 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92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ков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5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нов В.О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83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СИАТ-ЛЕОН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917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 С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Лацет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с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2172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16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юшкин С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-Логан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56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5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цейкин А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пожа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да Прио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7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7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х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САНДЭРО СТЕПВЭЙ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45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илина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групп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2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милин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Гла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КАМР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6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824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чкасов В.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Главного управления – начальник 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03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ФОКУС-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36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йленко А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ОКТАВ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4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PICANTO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567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один Э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2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ов Г.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4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ешаков И.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-Fusion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386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5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беньков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53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9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2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ачев М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3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3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ышин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53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76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новых Ю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6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-SOLARI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нев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Альмера класси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3864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х Е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Ларгу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095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ЗС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 Крым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  Орион - 6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пкин Ю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72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86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0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Пежо 3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4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 А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АН МУРАН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17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5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лавцев О.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йт Вол Ховер Н5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78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8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нц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Октав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48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уно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2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шнев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6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-C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ехин Ю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4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3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илин И.Н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ХЮНДАЙ-ТУССОН 2.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L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3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мчужников А.Л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left="-108"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ВА ШЕВРОЛ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85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пичный 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яков А.Н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64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9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шников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2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ков В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УАЗ 31514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7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ейкин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315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19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49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китин 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ваге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6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8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0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9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абурин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-2190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25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ышев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ЛОГА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8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6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пифанов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655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130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487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ыкин С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31514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18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З-81021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6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50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дачев Р.Н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0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79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пенко Ю.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УАЗ 31514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10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АЛЬМЕРА КЛАССИК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АЗДА-6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 554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5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овченко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ДАСТЕ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6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РИ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69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бенко Г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Кру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88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плеев Н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АЛЬМ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2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5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ховцов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39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ундай-Акцен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ГАЗ 275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388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ое нежилое зд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ев К.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21214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4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" w:leader="none"/>
                <w:tab w:val="center" w:pos="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5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5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5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COL-1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" w:leader="none"/>
                <w:tab w:val="center" w:pos="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18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" w:leader="none"/>
                <w:tab w:val="center" w:pos="6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-ДЖЕТТ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10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4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кин С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ПАССА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9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WOO NEX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8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шин А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ФАБИ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4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ицубиси Лансер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48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ЕУ НЕКСИ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ликов А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ан кашка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ин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21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136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шов В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РЕЦЦО,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94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пассажирский автомобиль КАМАЗ 55102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пассажирский 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96259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ких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688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шагин П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ФОКУ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3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тков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6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6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яев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9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мбовский В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 - 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-10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296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шин Д.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248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2107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7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юшкин Д.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АЛЬМЕ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75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иков С.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13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 111930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й н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расов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Т НИВА 212300-55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35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Форд-Фокус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прицеп КРД-050100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шков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АУДИ 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78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69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аков Р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итсубиси Лансе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1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9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цких В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Гран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1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 О.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-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78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ная телег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вотноводческая фер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склад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587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шняков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94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лова О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 (главный 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72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кин Д.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7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7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ыбелкин Е.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 –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АВЕ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2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49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ов С.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ч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16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ФОКУ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96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шков В.Н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ГАЗ – САЗ 3507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16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9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84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ников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ТИИ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2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92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 С.П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ШЕВРОЛЕТ КЛ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-ШЕВРОЛЕТ Л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08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6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а Т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6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Т КЛ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-ШЕВРОЛЕТ Л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08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вриков Р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пецкий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ЭУ НЕКС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1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ТЕА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 Д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сек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7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валаки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сек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-Фаб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5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шина Л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нанов Т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5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тунин Ю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5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тенев А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ВАЗ 211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ЕУ МАТИ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2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ыбин П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СИТРОЕН-С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69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фонтьев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01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ЦЕТТИ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 С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6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2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аров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жене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СПЕКТ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4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Ситроен С4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овин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зна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70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ГАЗ 28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0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ромятнико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йко-место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й н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8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9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ламов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8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ляков С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887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CODAOCTAVIATOUR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35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рсова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ряда (главный бухгалтер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9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ВАЗ 2101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-Камри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фанасьева И.В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центра –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0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иченкоВ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 -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ФАБ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6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44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ртаев Ю.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-11194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4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Белаз 81201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конченный строительством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4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ов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С МАК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54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14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074/3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ватка В.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11176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7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36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 П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21703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34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946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ремов Р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5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ыкин В.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анта Ф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87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хортых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Главного 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ИОТА КАМР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88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7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ин А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Туссан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49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Калин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онов О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4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925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Шевролет-Авео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6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шпанов И.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9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496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егковой 8285-12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доми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 дом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вторак А.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03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 незавершенного стро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газин, нежилое зд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ГАЛАКС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43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анова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2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43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шпадур Л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в общежи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- С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15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исеева Л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8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лусов Г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й н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4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й н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5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й н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й н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цо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о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КЛАН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1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рников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4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кин Ю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еститель начальника Глав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ЦВАГЕН-ТУАРЕН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6556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525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ющенко Е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 по ФЭО – начальник ФЭО (главный бухгал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АУД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6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9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 ФИ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9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7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ренко А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FAN 21448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46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6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 М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4665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674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пповских Р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VIS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9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48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йлов М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1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 С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1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1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4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31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пеничева С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75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Кашка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ский А.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Mondeo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653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31"/>
              <w:widowControl w:val="false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7 (готовность 4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товность 4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нова И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67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ихов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6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надец С.Ф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АТ ВАЛЛ-СС 646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845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4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ин И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Cerato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26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997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як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5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ко С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7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мов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-экспе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6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ов С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-S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9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98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удин Д.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39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кова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ряда – 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ева Н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8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тунин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- 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этчбек КИА-ДЕ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7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49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ванов В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iLanser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188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83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2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оров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СХ-5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9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1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ьков Д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2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5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вцов И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(койко-мест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5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кулов С.Н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З-500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908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T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ra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t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63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клыков С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аватор колесныйЭ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6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975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жетных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67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1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KI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ДЖЕНТИС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общая 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О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-Aveo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18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ров Д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- 1117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ймен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7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7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деревских Д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Гранд Вита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6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роен С-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0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ковских С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93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йко-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ЭУ-МАТИ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7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М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РАВ 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8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 А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-Октав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0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ашкин П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8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хоперский Д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2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е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цов А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8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укевич М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6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ский В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пкин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2172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0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р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9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0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х И.И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-6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91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6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вье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16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6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сева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ши-Лансер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156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Октави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гочкин С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4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ябрин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Прио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6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кина А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цваген Пасса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8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еев А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итцубиси-Ланцер 1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1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а Т.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чеб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-Приора-21713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567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-Приора-217230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679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-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6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бричных Д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1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929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мисов С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8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лгако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ковцев Ф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5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2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хоперский А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7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нацев Х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5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матин Н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6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ихов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4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6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людов В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398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84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енко Б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 - 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9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урин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групп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Джетт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49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ов П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ин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ерседес-бенс Е22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545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тиниц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тиниц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цев С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2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3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инских О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П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1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606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гов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1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льникова И.С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е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 c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00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к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ая рег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1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30:00Z</dcterms:created>
  <dc:creator>Марина</dc:creator>
  <dc:description/>
  <cp:keywords/>
  <dc:language>en-US</dc:language>
  <cp:lastModifiedBy>Admin</cp:lastModifiedBy>
  <dcterms:modified xsi:type="dcterms:W3CDTF">2014-04-29T07:02:00Z</dcterms:modified>
  <cp:revision>5</cp:revision>
  <dc:subject/>
  <dc:title/>
</cp:coreProperties>
</file>