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в Главном управлении Министерства Российской Федерации по делам гражданской обороны, чрезвычайным ситуациям и ликвидации последствий стихийных бедствий  по Мурманской области и</w:t>
      </w:r>
      <w:r>
        <w:rPr>
          <w:b/>
          <w:sz w:val="26"/>
          <w:szCs w:val="26"/>
        </w:rPr>
        <w:t xml:space="preserve"> членов их сем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ериод с 1 января 2011 года по 31 декабря 2011 год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лежащих размещению на официальном сайте Главного упра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984"/>
        <w:gridCol w:w="1843"/>
        <w:gridCol w:w="1843"/>
        <w:gridCol w:w="1701"/>
        <w:gridCol w:w="1701"/>
        <w:gridCol w:w="283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1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марка)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йлов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начальника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60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29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Ssang Yon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хов А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ГУ (по ГП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57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o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иденко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У - начальник У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42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6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 А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территориа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80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1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 Ю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ГУ(по ФЭР)-начальник отдела (гл.бух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14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i w:val="false"/>
              </w:rPr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</w:tc>
      </w:tr>
      <w:tr>
        <w:trPr>
          <w:trHeight w:val="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4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itroen</w:t>
            </w:r>
          </w:p>
        </w:tc>
      </w:tr>
      <w:tr>
        <w:trPr>
          <w:trHeight w:val="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ГУ- начальник УГ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41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4546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НГУ- 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71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НГУ – начальник  отдела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2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4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инскийЮ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</w:rPr>
              <w:t>Глав. специалист  (по КР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79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анкрат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НД – 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5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Peugeot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420" w:leader="none"/>
                <w:tab w:val="center" w:pos="955" w:leader="none"/>
              </w:tabs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ab/>
              <w:t>Зива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52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Volksvage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375,4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очкина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 У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8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женер отдела У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0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Р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НД – начальник отдел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9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9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 отдела У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4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190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п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51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Тайсемиз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</w:rPr>
              <w:t>Главный специалист отдела 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1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9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именко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683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цев Р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 УНД 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требов К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дознаватель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4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5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япов Н.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86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7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6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й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(дознания) У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63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ynday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7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пин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38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 А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2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П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шин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5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3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яс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2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2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Aud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9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Skod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Москвич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нее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9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никова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7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96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лодка Казанк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26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х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71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93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18"/>
              </w:rPr>
            </w:pPr>
            <w:r>
              <w:rPr>
                <w:bCs/>
                <w:i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1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4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хин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35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8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онович Ю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22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шакова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7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86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szCs w:val="18"/>
              </w:rPr>
            </w:pPr>
            <w:r>
              <w:rPr>
                <w:bCs/>
                <w:i w:val="false"/>
                <w:szCs w:val="1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ензов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9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Москвич </w:t>
            </w:r>
          </w:p>
          <w:p>
            <w:pPr>
              <w:pStyle w:val="Normal"/>
              <w:jc w:val="center"/>
              <w:rPr/>
            </w:pPr>
            <w:r>
              <w:rPr/>
              <w:t>снегоход  Буран</w:t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ения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69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Volksvagen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А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75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ель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9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УНД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67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снегоход  Буран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6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 УНД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3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Volksvage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ения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92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30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Kia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ения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58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4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аченко Н.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дознаватель отдел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20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чилов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6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граман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УНД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18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ми не располага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внев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дознаватель отдела УНД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7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7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к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знаватель отдела УНД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9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bar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7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цова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пектор  отдела УНД 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0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7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 ОНД 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01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vag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яд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ения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7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3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знаватель отдела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7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9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кин В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96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Е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дознаватель отделения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7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8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ня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ения У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ь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ения У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53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7972</w:t>
            </w:r>
            <w:r>
              <w:rPr/>
              <w:t>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знаватель отделения УН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48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УНД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99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Audi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03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нко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Г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7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4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ов С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УГ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опалов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Г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44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73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УГ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3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гуе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Г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98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участ.</w:t>
            </w:r>
          </w:p>
          <w:p>
            <w:pPr>
              <w:pStyle w:val="Normal"/>
              <w:jc w:val="center"/>
              <w:rPr/>
            </w:pPr>
            <w:r>
              <w:rPr/>
              <w:t>земельн.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7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енков М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УГ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4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косов Ш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П и ПАСР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vag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6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мовский Р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правления ОПиПАСР – 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27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ов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. начальника отдела УОП и ПА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59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че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правления ОП и ПАСР – 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3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цюн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ОП и ПА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70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de-DE"/>
              </w:rPr>
              <w:t>Chevrolet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6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Д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ОП и ПА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68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чук М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УОП и ПА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22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о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03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de-DE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5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г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6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8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ов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отдела УМТ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64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6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. специалист отдела 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82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3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кин Я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99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енко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99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5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баева Э.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. инженер отдела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72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de-DE"/>
              </w:rPr>
              <w:t xml:space="preserve"> Chevrole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ыб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специалист эксперт отдела 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42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ович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2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7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Ф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М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05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нко В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5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iat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0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пенко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88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1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ин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 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414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yundai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ва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начальника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28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9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3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Peugeo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ико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94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фертьев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84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de-DE"/>
              </w:rPr>
              <w:t xml:space="preserve"> Mitsubish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ых М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7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itroe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63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ин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6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7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нов В.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74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rysler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71,2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.специалист эксперт отдела ГИ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4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2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специалист эксперт отдела ГИ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6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непрян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8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ькова И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альника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6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0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" w:hanging="0"/>
      <w:jc w:val="center"/>
      <w:outlineLvl w:val="1"/>
    </w:pPr>
    <w:rPr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05" w:hanging="180"/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26:00Z</dcterms:created>
  <dc:creator>User</dc:creator>
  <dc:description/>
  <cp:keywords/>
  <dc:language>en-US</dc:language>
  <cp:lastModifiedBy>12</cp:lastModifiedBy>
  <cp:lastPrinted>2012-05-10T13:54:00Z</cp:lastPrinted>
  <dcterms:modified xsi:type="dcterms:W3CDTF">2012-05-11T07:49:00Z</dcterms:modified>
  <cp:revision>239</cp:revision>
  <dc:subject/>
  <dc:title/>
</cp:coreProperties>
</file>