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сотрудников ФПС ГПС ФГКУ ОФПС по Орловской области за период с 1 января 2013г. по 31 декабря 2013г.</w:t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700"/>
        <w:gridCol w:w="1080"/>
        <w:gridCol w:w="1011"/>
        <w:gridCol w:w="664"/>
        <w:gridCol w:w="845"/>
        <w:gridCol w:w="1146"/>
        <w:gridCol w:w="731"/>
        <w:gridCol w:w="816"/>
        <w:gridCol w:w="1807"/>
        <w:gridCol w:w="1223"/>
        <w:gridCol w:w="129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700"/>
        <w:gridCol w:w="1080"/>
        <w:gridCol w:w="1011"/>
        <w:gridCol w:w="664"/>
        <w:gridCol w:w="845"/>
        <w:gridCol w:w="1146"/>
        <w:gridCol w:w="731"/>
        <w:gridCol w:w="816"/>
        <w:gridCol w:w="1807"/>
        <w:gridCol w:w="1223"/>
        <w:gridCol w:w="1294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 Владимир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 № 4 по охране Заводского района г. Орла ФГКУ «ОФПС по Орловской области» по работе с кад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358,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Андросова Татья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8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 Андросова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Серг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 пожарной части №7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2105, ФОЛЬКСВАГЕН РА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А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09.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ые средств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РАЛ ИМЗ 8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гина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69.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Бурцев Дмитрий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Серг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 № 4 по охране Заводского района г. Орла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92,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ыко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Ч-1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"Сценик"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7 646,68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</w:rPr>
              <w:t>2-х комнатная квартир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color w:val="000000"/>
                <w:sz w:val="20"/>
                <w:szCs w:val="20"/>
              </w:rPr>
              <w:t>личные накопления, кредит Сбербанка России,</w:t>
            </w:r>
            <w:r>
              <w:rPr>
                <w:sz w:val="20"/>
                <w:szCs w:val="20"/>
              </w:rPr>
              <w:t xml:space="preserve"> обналичивание матери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капитала</w:t>
            </w:r>
            <w:r>
              <w:rPr>
                <w:rStyle w:val="Style14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бременением (ипотек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Быков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487,3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 Быкова Дар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 Быкова Ма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тров Юри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клада отряда технической службы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37.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1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тров Дмитри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вцев Павел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1 ФГКУ «ОФПС по Орл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ременением (ипотека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298,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</w:rPr>
              <w:t>квартира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yle14"/>
                <w:color w:val="000000"/>
                <w:sz w:val="20"/>
                <w:szCs w:val="20"/>
              </w:rPr>
              <w:t>личные накопления, кредит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Валери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Пожарной части № 17</w:t>
            </w:r>
            <w:r>
              <w:rPr>
                <w:sz w:val="20"/>
                <w:szCs w:val="20"/>
              </w:rPr>
              <w:t xml:space="preserve"> по охране п.Глазуновка и Глазуновского района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аражное стро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72,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Горбачева Светла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71,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Илья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Серге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-5, ФГКУ «ОФПС по Орловской области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ЛАДА 111760 КАЛИНА      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65.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          Горбачева Ли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0.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Горбачева Диа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 Горбачев Владислав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 Алекс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части по работе с кадрами Пожарной части № 5 по охране Заводского района г. Орла ФГКУ «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 949,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Григорьевой Марины Александров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353,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Вал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ечкин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44,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ечкина Юл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27,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кин Евген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Пожарной части № 5 по охране Завод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рла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2107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24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емкина Светла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адовы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4, 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емкина Ан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в Руслан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пожарной части № 19 по охране п. Долгое и Должанского района г. Орла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63,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олженкова Ма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84,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в Даниил Русл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лисеев Александ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Пожарной части № 4</w:t>
            </w:r>
            <w:r>
              <w:rPr>
                <w:sz w:val="20"/>
                <w:szCs w:val="20"/>
              </w:rPr>
              <w:t xml:space="preserve">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 80,  ВАЗ 21043,  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35,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Елисеева Виктори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50,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Ан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феев Роман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ожарной части технической службы отряда технической службы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55,.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Дорофеева Галина Игоревна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0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 Дорофеева Татьяна Ром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 Дорофеев Роман Ром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Викто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34 по охране с. Тросна и Троснянского района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Ершовой Н.В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КУС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81.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Ершова Наталь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01.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Ершовой Н.В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Ершова Анастас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ин Андр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ПЧ-2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96, 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           Инкина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, 00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чь Инкина Ан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 Инкин Иван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Вале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 №20 по охране п.Залегощь и Залегощенского района ФГКУ «ОФПС по Орловской области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50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00,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алинин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ндивидуаль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44,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доля в праве 1/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инович Александ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Ч-1 по работе с кадрами по охране Советского района г. Орла ФГКУ «ОФПС по Орл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 индивидуаль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2194,8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инович Натальи Викторов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eastAsia="en-US"/>
              </w:rPr>
              <w:t xml:space="preserve">ВАЗ 21099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52,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бинович Вероник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,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 Геннадий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Ч-22 по охране с. Знаменское и Знаменского района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(1</w:t>
            </w:r>
            <w:r>
              <w:rPr>
                <w:sz w:val="20"/>
                <w:szCs w:val="20"/>
                <w:lang w:val="en-US"/>
              </w:rPr>
              <w:t>/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и легковые:        ВАЗ 2115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28,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нденова Светла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меститель начальника пожарной части № 2  по работе с кадрами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K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75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незавершенное строитель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 Романовский Кирилл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,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 Андрей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меститель начальника ПЧ-10 по охране г.Мценска и Мценского района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RAVA</w:t>
            </w: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75.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Кирюхина Ан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драшкин Максим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технической службы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  Ниссан Кашкай +2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506,06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ых 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8,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ых Дарья Максим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ых Мария Максим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 Андрей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 -32 по охране п. Змиевка и Свердловского района ФГКУ ОФПС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  ГАЗ 3110   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07,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Коноплева Жанна Викторо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8,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Коноплева Елена Андреевн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юков Дмитрий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 – начальник отделения по кадровой и воспитательной работе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Гранта             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2600,00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юкова Окс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58,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юков Кирилл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юков Илья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ев Андр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ПЧ-35 по охране п. Хотынец и Хотынецкого района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РЕНО МЕГАН 2     (индивидуальная)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97,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ева Елена 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6,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ев Данила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,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Олег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ПЧ-12 по охране государственного музея-заповедника «Спасское-Лутовиново»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д индивидуаль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10,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Морозова Наталь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д индивидуальное строитель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64,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Егор Олег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ков Александр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-26  ФГКУ «ОФПС по Орловской области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Нива Шевроле 21230055                  (индивидуальная)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344,02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Павликова Натал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80,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авликов Данила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икова София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шин Валери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Ч-18 по Охране г. Дмитровска и Дмитровского района, ФГКУ «ОФПС по Орловской области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Газ 3221                   (индивидуальная)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639.83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          Павлюшиной Юлии Владимиров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17.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влюшиной Валерии Валерьев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Павлюшина Антона Валерьеви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зов Валерий Ажума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Ч-29_по охране п. Хомутово и Новодеревеньковского района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>, (индивидуальная)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20.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          Рейзова Еле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46.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собственность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зова Амина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Рейзов Ринат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 Дмитр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пожарной части №24 по охране п. Красная Заря и Краснозоренского района 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 Wingroa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21 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78,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Игорь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ПЧ-14 ФГКУ «ОФПС по Орловской област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доля в праве 16/4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23.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рёв Юр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-3 по работе с кадрами ФГКУ «ОФПС по Орл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30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32, 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ков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ожарной части №30 по охране пгт. Покровское и Покровского района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98,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нков Константин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Ч-12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52,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якин Алексе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Ч-3 ФГКУ «ОФПС по Орловской области»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9238,80     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ков Александр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Ч-25 по охране п. Кромы и Кромского района ФГКУ ОФПС 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7,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5 дол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Усикова Татья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ми не располаг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Усиков Никита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хардин Игор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ПЧ-2 ФГКУ ОФПС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34,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Хархардина Людмил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АНГ  ЙОНГ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09,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хардина Кристина 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хардин Александр Игор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апков Серг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ФГКУ «Отряд 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84,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апкова Наталья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0-22 руб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Цапкова Анастас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</w:rPr>
              <w:t>Цапкова Соф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Владимир Васи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ПЧ-33 по охране с. Сосково и Сосковского района ФГКУ ОФП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30302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Черниковой Галины Ильинич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50,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Черникова Ма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Черниковой Екатерины Владимиров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 Евгени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чальник ПЧ № 28 по охране г. Новосиль и Новосильского района ФГКУ ОФП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лов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      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38,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           Щукина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28,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Щукин Иван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Щу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2:00Z</dcterms:created>
  <dc:creator>Kindenova</dc:creator>
  <dc:description/>
  <cp:keywords/>
  <dc:language>en-US</dc:language>
  <cp:lastModifiedBy>Kindenova</cp:lastModifiedBy>
  <cp:lastPrinted>2014-04-30T17:36:00Z</cp:lastPrinted>
  <dcterms:modified xsi:type="dcterms:W3CDTF">2014-04-30T13:38:00Z</dcterms:modified>
  <cp:revision>106</cp:revision>
  <dc:subject/>
  <dc:title/>
</cp:coreProperties>
</file>