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НЕННЫ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государственной службы в Главном управл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ЧС России по Орловской области и членов их семей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 2013 года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О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 государственного служащего и членов их сем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е сведения о доходах, недвижимом имуществе и транспортных средствах, принадлежащих на праве собственности государственным служащим и членам их сем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полученного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8" w:leader="none"/>
              </w:tabs>
              <w:ind w:left="612" w:right="-134" w:hanging="75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и наименование объекта недвижимости (адрес места располож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34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44" w:right="-134" w:hanging="0"/>
              <w:jc w:val="center"/>
              <w:rPr/>
            </w:pPr>
            <w:r>
              <w:rPr>
                <w:b/>
                <w:sz w:val="20"/>
                <w:szCs w:val="20"/>
              </w:rPr>
              <w:t>(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,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34" w:hanging="0"/>
              <w:jc w:val="center"/>
              <w:rPr/>
            </w:pPr>
            <w:r>
              <w:rPr>
                <w:b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Сведения о денежных средствах, находящихся на счетах в банк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иных кредит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на</w:t>
              <w:br/>
              <w:t>счете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шечк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лександр Михайлович, 03.03.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ишечкина </w:t>
            </w:r>
          </w:p>
          <w:p>
            <w:pPr>
              <w:pStyle w:val="Normal"/>
              <w:jc w:val="center"/>
              <w:rPr/>
            </w:pPr>
            <w:r>
              <w:rPr/>
              <w:t>Юлия Владимировна, 28.02.19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ход от вкладов в банках и иных кредитных организациях:  «Хоум кредит энд Финанс Бан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29,42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енежных средствах, находящихся на счетах в банках и иных кредитных организациях: «Хоум кредит энд Финанс Бан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</w:t>
              <w:br/>
              <w:t>счете</w:t>
            </w:r>
            <w:r>
              <w:rPr>
                <w:rFonts w:cs="Courier New" w:ascii="Courier New" w:hAnsi="Courier New"/>
              </w:rPr>
              <w:t xml:space="preserve"> – </w:t>
            </w:r>
            <w:r>
              <w:rPr/>
              <w:t>30506,24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10,7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ото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Николаевич, 05.06.19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Изотова Екатерина Ивановна, 25.08.19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 по основному </w:t>
            </w:r>
          </w:p>
          <w:p>
            <w:pPr>
              <w:pStyle w:val="Normal"/>
              <w:jc w:val="center"/>
              <w:rPr/>
            </w:pPr>
            <w:r>
              <w:rPr/>
              <w:t>месту работы  ООО «РТС Фору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0,91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14,5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980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14:00Z</dcterms:created>
  <dc:creator>yan</dc:creator>
  <dc:description/>
  <cp:keywords/>
  <dc:language>en-US</dc:language>
  <cp:lastModifiedBy>Graphika</cp:lastModifiedBy>
  <cp:lastPrinted>2014-06-11T16:04:00Z</cp:lastPrinted>
  <dcterms:modified xsi:type="dcterms:W3CDTF">2014-06-11T13:52:00Z</dcterms:modified>
  <cp:revision>493</cp:revision>
  <dc:subject/>
  <dc:title>Приложение</dc:title>
</cp:coreProperties>
</file>