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НЕННЫ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государственной службы в Главном упр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ЧС России по Орловской области и членов их семей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 2013 года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414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О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 государственного служащего и членов их сем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е сведения о доходах, недвижимом имуществе и транспортных средствах, принадлежащих на праве собственности государственным служащим и членам их сем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полученного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8" w:leader="none"/>
              </w:tabs>
              <w:ind w:left="612" w:right="-134" w:hanging="7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и наименование объекта недвижимости (адрес места располож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34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44" w:right="-134" w:hanging="0"/>
              <w:jc w:val="center"/>
              <w:rPr/>
            </w:pPr>
            <w:r>
              <w:rPr>
                <w:b/>
                <w:sz w:val="20"/>
                <w:szCs w:val="20"/>
              </w:rPr>
              <w:t>(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,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34" w:hanging="0"/>
              <w:jc w:val="center"/>
              <w:rPr/>
            </w:pPr>
            <w:r>
              <w:rPr>
                <w:b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и сроки </w:t>
            </w:r>
          </w:p>
          <w:p>
            <w:pPr>
              <w:pStyle w:val="Normal"/>
              <w:ind w:left="-144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</w:t>
              <w:softHyphen/>
              <w:t>вания,</w:t>
            </w:r>
          </w:p>
          <w:p>
            <w:pPr>
              <w:pStyle w:val="Normal"/>
              <w:ind w:left="-144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ind w:left="-144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и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лександр Иванович 07.09.19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ико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Николаевна 16.02.198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1. Сведения о доходах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</w:t>
            </w:r>
          </w:p>
          <w:p>
            <w:pPr>
              <w:pStyle w:val="Normal"/>
              <w:rPr/>
            </w:pPr>
            <w:r>
              <w:rPr/>
              <w:t>месту работы,  отдел (военного комиссариата Орловской области по Кромскому и Троснянскому район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5228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обие по ЧАЭС (за работу в зоне ЧАЭС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обие по ЧАЭС (за проживание в зоне ЧАЭС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собие по ЧАЭС (доп. отпуск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особие по ЧАЭС (за питание в д/саду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а стаж работы по ЧАЭС</w:t>
            </w:r>
          </w:p>
          <w:p>
            <w:pPr>
              <w:pStyle w:val="Normal"/>
              <w:rPr/>
            </w:pPr>
            <w:r>
              <w:rPr/>
              <w:t>6) ЕДВ за проживание в зоне с льготным социально-экономическим статус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7,3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3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9,0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9,6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3,9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 66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2. Сведения об имуществе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927,0 </w:t>
            </w:r>
            <w:r>
              <w:rPr/>
              <w:t>кв. 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91,6 </w:t>
            </w:r>
            <w:r>
              <w:rPr/>
              <w:t>кв. 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/>
              <w:t>Автомобили легковые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  <w:iCs/>
              </w:rPr>
              <w:t xml:space="preserve">ВАЗ-2109, </w:t>
            </w:r>
            <w:r>
              <w:rPr/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ТОТРЭР ГИБДД УВД по Орловской об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1. Объекты недвижимого имущества,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bCs/>
              </w:rPr>
              <w:t>находящиеся в пользовании</w:t>
            </w:r>
          </w:p>
        </w:tc>
      </w:tr>
      <w:tr>
        <w:trPr>
          <w:trHeight w:val="6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о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пользование (бессрочно.) Фактическое предоставление (регистрация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0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ЛОМе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2:00Z</dcterms:created>
  <dc:creator>yan</dc:creator>
  <dc:description/>
  <cp:keywords/>
  <dc:language>en-US</dc:language>
  <cp:lastModifiedBy>Graphika</cp:lastModifiedBy>
  <cp:lastPrinted>2014-06-11T16:04:00Z</cp:lastPrinted>
  <dcterms:modified xsi:type="dcterms:W3CDTF">2014-12-11T07:42:00Z</dcterms:modified>
  <cp:revision>2</cp:revision>
  <dc:subject/>
  <dc:title>Приложение</dc:title>
</cp:coreProperties>
</file>