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ребованиям к размещ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полнению подраздел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вященных вопросам противодейств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ррупции, официальных сай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х государственных орган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ьного банка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ции, Пенсион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,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циального страхования Российск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ции, Федераль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ого медицинского страхования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осударственных корпораций (компаний)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ых организаций, созданны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 основании федеральных законов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ным приказом Министерств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уда и социальной защит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7 октября 2013 г. N 530н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8"/>
          <w:szCs w:val="8"/>
        </w:rPr>
      </w:pPr>
      <w:r>
        <w:rPr>
          <w:rFonts w:cs="Calibri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сотрудников Главного управления МЧС Росс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язанской области и подчиненных подразделе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период с 1 января 2013 г. по 31 декабря 2013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6"/>
        <w:gridCol w:w="17"/>
        <w:gridCol w:w="13"/>
        <w:gridCol w:w="1536"/>
        <w:gridCol w:w="36"/>
        <w:gridCol w:w="1534"/>
        <w:gridCol w:w="1130"/>
        <w:gridCol w:w="1280"/>
        <w:gridCol w:w="1213"/>
        <w:gridCol w:w="54"/>
        <w:gridCol w:w="52"/>
        <w:gridCol w:w="806"/>
        <w:gridCol w:w="1128"/>
        <w:gridCol w:w="856"/>
        <w:gridCol w:w="1133"/>
        <w:gridCol w:w="1275"/>
        <w:gridCol w:w="1558"/>
        <w:gridCol w:w="1558"/>
      </w:tblGrid>
      <w:tr>
        <w:trPr/>
        <w:tc>
          <w:tcPr>
            <w:tcW w:w="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5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ный годовой доход </w:t>
            </w:r>
            <w:hyperlink w:anchor="Par1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источниках получения средств, за счет которых совершена сделка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 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йленко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й заместитель начальника 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ольтсваг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90 922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 101, 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рсигов М.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ГУ (по антикризисному управлению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Санг-Енг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18 76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484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шоха В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ГУ (по защите, мониторингу и предупреждению ЧС)-начальник управления гражданской защит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оль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Митсубис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4 883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мар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управления гражданской защиты-начальник отдела мероприятий гражданской обороны и предупреждения Ч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ЗАЗ «ШАНС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6 62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ОВЕ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842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кчурин В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информационных технологий, автоматизированных систем управления и связи 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9 73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 147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 Н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ГУ (по организационно-мобилизационной работе)-начальник ОМ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8 45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убинов И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перативного план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 518,9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сянников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гражданской защиты-начальник отдела ИТ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ХБ и М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И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Тойо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6 62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 237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чникова И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материально-технического обеспече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,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2 934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ления за предыдущие годы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ючкова М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материально-технического обеспече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 433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 103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ыпкин А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7 981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ЛА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 023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а Т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 558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копления за предыдущие годы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 306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0 797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Пеж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 6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бкин А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ктор ЮМ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4 971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10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наев В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перативного планиро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3 66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салкин О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территориального взаимодействия и применения сил РСЧ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 829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131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едов В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территориального взаимодействия и применения сил РСЧ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ольтсваг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9 326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,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 74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федова Л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Г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2,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5 74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ьтсваг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326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тов Н.К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ИТМ, РХБ и М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е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2 194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200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но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отдела по защите государственной тай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9 455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 14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ленников В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по защите государственной тай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7 494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0 632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инов С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ГИМС (главный государственный инспектор по маломерным суда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«Фольтсваген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 935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 839,3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 М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финансово-эконом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8 621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886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тькова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ГИМ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 535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ова М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финансово-эконом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2 145,9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уравлева Е.Д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финансово-эконом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960,3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Нисса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 521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хова С.Л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ГИМ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1 200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 М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ущий специалист-эксперт отдела ГИМ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овмест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Нисс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 «8129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7 986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 779,3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нтинов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кадров, воспитательной работы, профессиональной подготовки и психологического обеспе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4 639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 882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шкевич В.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мероприятий гражданской обороны и предупреждения Ч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Шевроле «Лачетти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 339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 714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анов В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ГКУ «Отряд ФПС по Рязан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 338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вин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ФГКУ «Отряд ФПС по Рязанской области»-начальник ПЧ-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евр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 414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мина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 258,0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виченко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ФГКУ «Отряд ФПС по Рязанской области» по материально техническому обеспеч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 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978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яных П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службы пожаротушения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Маз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 к легковому автомобилю «Скиф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0 507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276,8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вилов А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12-й пожарной части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-Нива Шевро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8 94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541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ов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17-й специализированной части по тушению крупных пожаров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,1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3 919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аз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84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по работе с кадрами-начальник отделения по кадровой и воспитательной работе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Де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 0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617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шиков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3-й пожарной части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Г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тсваг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459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 453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тьков Р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2-й пожарной части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Тойо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6 283,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839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ьяно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6-й пожарной части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евр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6 576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059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ткин И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11-й пожарной части ФПС ФГКУ «Отряд ФПС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Деу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 665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 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У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9 390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82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нт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 310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881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ирев Р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ФКУ «ЦУКС Главного управления МЧС России по Рязанской области» по материально-техническому обеспечению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 754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лтсваг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973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ял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(старший оперативный дежурный)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иа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 868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0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отовкин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центра (по работе с кадрами)-начальник отдела обеспечения работы с кадрами, воспитательной работы и психологического обеспечения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КУ «ЦУКС Главного управления МЧС России по Рязанской области»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Фор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 485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 442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ханкина О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(по финансово-экономической работе)-главный бухгалтер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2 226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Митсубис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734,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соев К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(старший оперативный дежурный)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Нисса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 698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68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ушк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(старший оперативный дежурный)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 38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744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тисов В.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(старший оперативный дежурный)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Маз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 024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693,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воров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организации оперативной службы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997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ее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центра (старший оперативный дежурный) ФКУ «ЦУКС Главного управления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 389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24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ташкин Ю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Скоп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втомобиль грузовой Г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99 148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 139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ньева Н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кадров, воспитательной работы, профессиональной подготовки и психологического обеспе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3 430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 К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организации пожаротушения и проведения аварийно-спасательных раб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,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2 946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 193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ошин С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отдела государственного пожарного надзор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4 9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лова М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 ФГБУ «СЭУ ФПС ИПЛ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Хон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2 0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Митсубис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1 942,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инов С.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ения надзорной деятельности Шац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Шевр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0 004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пако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Ряза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4 056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3 912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злов Р.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ения надзорной деятельности Клепик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0 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енко М.Д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Главного управления (по кадровой работе)-начальник отдела кадров, воспитательной работы, профессиональной подготовки и психологического обеспеч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8 716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арова М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Старожи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7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5 8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Лендровер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втоприцеп для легкового автомоби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 775,8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личенко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 отдела государственного пожарного надзор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9 3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ыканов М.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Касим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0 344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нязе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Про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овой автомобиль УАЗ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ход «Рысь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8 27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2 180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вайцев И.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Скоп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4 582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6 5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ов А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Рыбн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8 762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ряшов П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Сас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9 123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ш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дознания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9 608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вцева И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бщего отд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9 580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вренов К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Советского района г. Ряза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 в кварти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легковой автомобиль «Ховер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3 08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унова Е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финансово-эконом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 109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очк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Сас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Ки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6 938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768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ейкин Г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Главного управления (начальник финансово-экономического отдела)-главный бухгалте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4 22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85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вицкий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Главного управления (по ГПС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ор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 174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юлюк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отделения надзорной деятельности Милосла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 508,6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 533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озов Р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Скоп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 109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 22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ленко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Сапожковского район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1 017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по месту работ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418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ин Е.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Клепик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У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5 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92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 Н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Михай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обиль Шевро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2 401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тков Е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Михай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Ауд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 887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юта В.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Кадом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Опе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 340,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 657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юшк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государственного надзора в области ГО, защиты населения и территорий от ЧС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кварти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 482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кварти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квартир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альский С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надзорной деятельности Железнодорожн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Шевр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 для легкового автомоби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 01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 120,5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шаров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государственного надзора в области ГО, защиты населения и территорий от ЧС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 761,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Грей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сат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Совет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Тойо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6 543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 по месту работы, накопления за предыдущие годы, заем, безвозмездная помощь близких родственников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аров Р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Октябрь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Ситрое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 455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 933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дас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 надзорной деятельности-начальник отдела дознания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9 292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8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дкин В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надзорной деятельности Москов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Опель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4 060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л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дознаватель отдела надзорной деятельности Касимовского района 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8 22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8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анор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Ряж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1 15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нов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Скоп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 611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372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людов Д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Корабл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код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ктор Т-25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1 732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884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мов О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Чучк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 047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людов Д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Москов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0 214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водкова Е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отдела государственного надзора в области гражданско й обороны, защиты населения и территорий от ЧС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 233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никова Л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группы административной практик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 039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102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Совет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 в квартир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Ки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 756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квартир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ов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государственного пожарного надзор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Митсубиси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2 960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9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9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востьянихина И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группы административной практик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 209,2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чейкин В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Железнодорожн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евра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 470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34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ин С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отдела государственного надзора в области гражданско й обороны, защиты населения и территорий от ЧС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Ки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2524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орц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Совет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ю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 080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мушкин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Захар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0 888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776,7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р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начальника Главного управления-начальник управления надзорной дея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е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 050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в многоквартирном дом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ехов Г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Ермиш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Фор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2 436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шков А.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Октябрь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овмест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 351,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кчеев О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надзорной деятельности Москов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0 025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умно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надзорной деятельности Железнодорожн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е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 784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 829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ен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Корабл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УАЗ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7 024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 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 551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ванов А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ения надзорной деятельности Михай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Ки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5 842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умнов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ения надзорной деятельности Ряж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 786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мне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   отдела надзорной деятельности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Нисса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6 810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2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рсанов С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Ши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долев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ю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7 582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241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ко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дознания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Шк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2 773,8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очкин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 595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 834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зьминов В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дела информационных технологий, автоматизированных систем управления и связ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4 310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й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таев Р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Пител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269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шеваров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Ряза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 735,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егин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материально-технического обеспечения, развития инфраструктуры и размещения заказо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3 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надзорной деятельности Ряза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Ки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1 203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оськин С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Спас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1 324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3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 820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вас Е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 финансово-экономического отдел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Ниссан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 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вроле-Н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 42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фронов М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Совет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 361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юков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Чучк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«Богдан 2110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 809,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67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ind w:left="15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 В.В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Советского района г. Рязани У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1565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                           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Форд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хова Л.В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инспектор отдела надзорной деятельности Железнодорожного района г. Рязани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вро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672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9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Р.В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надзорной деятельности Московского района г. Рязани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65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Киа Вен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9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анов В.Н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ения надзорной деятельности Шац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75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ин С.М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Москов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св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ктор Т-40АМ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855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Хюндай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085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нц С.А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ения надзорной деятельности Про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вроле Н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7846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47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занов Д.В.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адзорной деятельности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938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963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исин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орга-низации по-жаротушения и проведе-ния аварий-но-спасател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ьных рабо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5171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2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 П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отделения надзорной деятельности Путят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ов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ХО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676,8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Д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 деятель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6481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кин Н. К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Сасов-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643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одачев Д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Касимовского района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ТАЙО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898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64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рюков А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отделения надзорной деятельности Ухоловско-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АУ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5709,1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ирюков М. 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Ряза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-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268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8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атов С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Шац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 в жи-лом до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яков С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Рыбновско-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-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МЕР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ДЕС БЕНЦ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268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ШЕ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347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рдин Г.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Александро-Не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пост-рой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77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01,5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241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инов С. 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отделения надзорной деятельности Захаровско-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429,1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ль НИСС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бенчиков Е. 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началь-ник отдела надзорной деятельности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-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зпострой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0818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ль ШЕВРО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106,0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 А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ормативно-технического, лицензирования и сертификаци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468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 А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Октяб-рь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ОП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1221,4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ОПЕЛ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20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скин А.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а надзорной деятельности  Спас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456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4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ейков И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 началь-ник  управ-ления надзорной деятельно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24,3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ХЮНД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416,6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ков И. 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Сапож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ФОР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23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бунов П. 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дознавательотдела дознания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739,3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89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ков В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отдела ГПН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755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зков М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Сарае-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7349,2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58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вриков Д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информационного обеспечения деятельности МЧС Росси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87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540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раськов А. Г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 начальника отдела МТ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САНЬ-ЕН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017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732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нискин О. 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      Спасс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-ВРОЛ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2412,7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юев С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Сторо-жи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.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3015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505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ушин С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-спектор отдела надзорной деятельности Октяб-рь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ХЮНД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3667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син Н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Скопин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688,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унов И. 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Пите-л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1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1089,9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6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исеев П. 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Совет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199.7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онкин М. 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Октяб-рь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В-РОЛ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цикл И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95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14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лтиков С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а нормативно-технического, лицензирования и сертификаци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СУЗУ-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 СО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7326,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нин С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отделения надзорной деятельности Пронс-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535,8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рова С. 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надзорной деятельности Октяб-рьского района г.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9407,9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ленцов А. 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Ухоло-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574.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57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-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аев А. 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ГБУ СЭУ ФПС ИП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-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ХОН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2871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86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осов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 отделения надзорной деятельности Клепиковского района  У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483,8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ашурин А.С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ения надзорной деятельности Путятинс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473,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146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4,5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оков В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ения надзорной деятельности Ряжс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Тойо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5573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ргаева М.В. 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й специалист ФЭО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0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ковлев И.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знаватель отдела надзорной деятельности Шил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ВАЗ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669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761,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нцузо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женер отдела У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559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омеев П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Рыбнов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Маз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4103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рев П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арший инспектор отдела надзорной деятельности Шиловс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276,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хлов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спектор отделения надзорной деятельности Сараевс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9274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ев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 отдела надзорной деятельности Железнодорожн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ый гар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ейт Вол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З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2994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2453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600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ков А.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женер отдела нормативно-технического сертификации и лицезирования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2972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936,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оржков С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деления надзорной деятельности Ермишинского района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3913,8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194,7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арев И.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и Железнодорожного района г. Рязани УН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ая долевая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384,8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62,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уклин Д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чальник отдела надзорной деятельности Октябрьского района г. Рязани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927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ульга А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знавательотдела надзорной деятельности Сасовского района УНД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Опель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201,5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930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батин О.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местительначальника отдела организации пожаротушения и проведения аварийно- спасательных работ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 Ри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3660,4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5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Юдин Д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- начальник отдела ГН, ГОЗНТ УНД ГУ МЧС России по Рязанской област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Нисс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7502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515,5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нгаркина О.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Главного управления (по правовой работе)-начальник юридического отдел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Маз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 913,3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Рено дастер (индивидуальна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576,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еняков К.О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отдела надзорной деятельностти Московск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8 131,4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23,7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рожилов А.Ю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дела надзорной деятельности Железнодорожного района г. Рязани УН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882,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 (супруга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)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629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.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,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Ф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жников С. Б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отряда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8009,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ШЕВРО-ЛЕ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573, 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тьков А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ряда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РЕНО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9856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юков Э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ряда по работе с кадрами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4166,6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9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мирнов В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отряда по МТО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512,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76,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рстова Л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 начальника отряда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,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4692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гнатова Г. П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 отряда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777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 МАЗ55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ирин А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7 пожарной части ФПС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ХОН-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3193,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423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40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40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З-32041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-АГЕН2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ЦВ-АГЕН22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ФТЕ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564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ин Н. 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8 пожарной  части ФПС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4645,5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пин С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9 пожарной части ФПС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847,3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128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селев В. 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10 пожарной части ФПС  ФКУ «1-й ОФПС ГПС по Рязанской области (договорной)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. участо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,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5818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644,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20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тов И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9371,4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17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17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117,6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маш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на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 ВОЭАР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52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мин К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71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57,4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логуров П. К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295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58,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робьев С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ев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,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КИ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8542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79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юллер Ю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3874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7,9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а Ю. М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ивидуальная  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17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яев М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В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75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ешов Г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РЕ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334,9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245,5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накова И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бухгалте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ово-огород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город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довый дом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6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4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ин И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РЕН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013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харов В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3309,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15,4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еин А.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це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рная лод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4052,7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манов С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тивн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УА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75,2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3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олев А. Н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M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181,8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57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ыбин Е. Е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ХЕН-Д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9194,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вский О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7016,8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КИ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382,7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ов С. В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ТАЙО-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0657,2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87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еин А. К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ий 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НИС-С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11577,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564,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тонов А. С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жилое здани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а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вой автомобиль САНЬ-ЕН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 МЗ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рная лодка КР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8132,7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50,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ховатый С. А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8,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 ШЕР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477,9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03,1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. участ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6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,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Щербак Д.И.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тор ФКУ «Центр ГИМС МЧС России по Рязанской области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рная лодка КА-ЗА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12,5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2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115"/>
      <w:bookmarkEnd w:id="0"/>
      <w:r>
        <w:rPr>
          <w:rFonts w:cs="Times New Roman" w:ascii="Times New Roman" w:hAnsi="Times New Roman"/>
          <w:sz w:val="24"/>
          <w:szCs w:val="24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116"/>
      <w:bookmarkEnd w:id="1"/>
      <w:r>
        <w:rPr>
          <w:rFonts w:cs="Times New Roman" w:ascii="Times New Roman" w:hAnsi="Times New Roman"/>
          <w:sz w:val="24"/>
          <w:szCs w:val="24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FF"/>
            <w:sz w:val="24"/>
            <w:szCs w:val="24"/>
          </w:rPr>
          <w:br/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ник начальника Главного управления (по кадровой работе)-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КВРПП и ПО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итан внутренней службы                                                                                                                                         М.Д. Кост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76B6CA9723378EDEAF41F60DF1EE47F32595F8F95DAD8401811C715B8C50A46DDC93CD6737EE36uBO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3:14:00Z</dcterms:created>
  <dc:creator>Ширков</dc:creator>
  <dc:description/>
  <cp:keywords/>
  <dc:language>en-US</dc:language>
  <cp:lastModifiedBy>Ширков </cp:lastModifiedBy>
  <cp:lastPrinted>2014-04-30T09:19:00Z</cp:lastPrinted>
  <dcterms:modified xsi:type="dcterms:W3CDTF">2014-05-07T11:37:00Z</dcterms:modified>
  <cp:revision>35</cp:revision>
  <dc:subject/>
  <dc:title/>
</cp:coreProperties>
</file>