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 федеральных государственных служащих ФГБУ СЭУ ФПС ИПЛ по Тверской области за период с 1 января 2013 г. по 31 декабря 2013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1680"/>
        <w:gridCol w:w="1260"/>
        <w:gridCol w:w="1260"/>
        <w:gridCol w:w="720"/>
        <w:gridCol w:w="1080"/>
        <w:gridCol w:w="1260"/>
        <w:gridCol w:w="900"/>
        <w:gridCol w:w="1260"/>
        <w:gridCol w:w="1440"/>
        <w:gridCol w:w="1080"/>
        <w:gridCol w:w="16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ненко С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лабора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Киа Сорен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Хендай Матрик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ов В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лаборатор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Ситроен С4 Пикасс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 545,5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ВАЗ-211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561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872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Е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Дэу Нек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 558,8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2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 831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ТОР СУДЕБНЫХ ЭКСПЕРТИ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фьев В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кода Октави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 99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 948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ТОР ИССЛЕДОВАТЕЛЬСКИХ И ИСПЫТАТЕЛЬНЫХ РАБОТ В ОБЛАСТИ ПОЖАРНОЙ БЕЗОПАС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х О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Сце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 599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  <w:t xml:space="preserve"> </w:t>
      </w:r>
    </w:p>
    <w:sectPr>
      <w:headerReference w:type="default" r:id="rId2"/>
      <w:type w:val="nextPage"/>
      <w:pgSz w:orient="landscape" w:w="16838" w:h="11906"/>
      <w:pgMar w:left="1418" w:right="567" w:gutter="0" w:header="720" w:top="1134" w:footer="0" w:bottom="899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1">
    <w:name w:val=" Знак Знак 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13:00Z</dcterms:created>
  <dc:creator>User</dc:creator>
  <dc:description/>
  <cp:keywords/>
  <dc:language>en-US</dc:language>
  <cp:lastModifiedBy>Admin</cp:lastModifiedBy>
  <dcterms:modified xsi:type="dcterms:W3CDTF">2014-05-08T12:26:00Z</dcterms:modified>
  <cp:revision>14</cp:revision>
  <dc:subject/>
  <dc:title>Приложение</dc:title>
</cp:coreProperties>
</file>