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 федеральных государственных служащих ФГБУ «ПТЦ ФПС по Тверской области» за период с 1 января 2013 г.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1680"/>
        <w:gridCol w:w="1260"/>
        <w:gridCol w:w="1260"/>
        <w:gridCol w:w="720"/>
        <w:gridCol w:w="1080"/>
        <w:gridCol w:w="1260"/>
        <w:gridCol w:w="900"/>
        <w:gridCol w:w="1260"/>
        <w:gridCol w:w="1440"/>
        <w:gridCol w:w="1080"/>
        <w:gridCol w:w="16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 С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цен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 351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 118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омаров А.Н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цен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 452,6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ов Г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центра (главный инжен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6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 438,5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6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6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Дэо Мати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 371,5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6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6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6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6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6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гина Н.С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 220,6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 566,4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ЕНИЕ МАТЕРИАЛЬНО-ТЕХНИЧЕСКОГО СНАБЖЕНИЯ И КОМПЛЕКТ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ьхов А.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ссан Альм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 033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ЕНИЕ КАД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юшина М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центра по работе с кадрами – начальник отделения кад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итсубиси Лансер 1.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 171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0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ОВО-ФИНАНСОВОЕ ОТДЕЛ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остина Н.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 605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 381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-Я ПОЖАРНАЯ ЧАСТЬ</w:t>
            </w:r>
          </w:p>
        </w:tc>
      </w:tr>
      <w:tr>
        <w:trPr>
          <w:trHeight w:val="20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В.Н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Греат Волл Ховер-Н-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 678,7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сев П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ендай Акц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 24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-Я ПОЖАРНАЯ ЧА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 Д.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Мег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 83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 5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-Я ПОЖАРНАЯ ЧА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омагин С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7-й пожарной части – начальник отдельного п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 612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 507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8" w:right="567" w:gutter="0" w:header="720" w:top="1134" w:footer="0" w:bottom="1134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1">
    <w:name w:val=" Знак Знак Знак 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3:44:00Z</dcterms:created>
  <dc:creator>User</dc:creator>
  <dc:description/>
  <cp:keywords/>
  <dc:language>en-US</dc:language>
  <cp:lastModifiedBy>Admin</cp:lastModifiedBy>
  <cp:lastPrinted>2014-05-07T11:24:00Z</cp:lastPrinted>
  <dcterms:modified xsi:type="dcterms:W3CDTF">2014-05-08T12:25:00Z</dcterms:modified>
  <cp:revision>11</cp:revision>
  <dc:subject/>
  <dc:title>Приложение</dc:title>
</cp:coreProperties>
</file>