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федеральных государственных служащих ФКУ «ЦУКС ГУ МЧС России по Тверской области» 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76"/>
        <w:gridCol w:w="1500"/>
        <w:gridCol w:w="1260"/>
        <w:gridCol w:w="1440"/>
        <w:gridCol w:w="720"/>
        <w:gridCol w:w="1080"/>
        <w:gridCol w:w="1260"/>
        <w:gridCol w:w="900"/>
        <w:gridCol w:w="1260"/>
        <w:gridCol w:w="1440"/>
        <w:gridCol w:w="1080"/>
        <w:gridCol w:w="1242"/>
      </w:tblGrid>
      <w:tr>
        <w:trPr>
          <w:trHeight w:val="16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уля А. В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51,24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ный Р. 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Мондэ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 432,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 800,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по оператив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 В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 257, 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 871,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Р. 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и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 039,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 879,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нков А. 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 434,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 000,25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спортейдж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ТИВНО-АНАЛИТИЧЕСКИЙ ОТДЕЛ</w:t>
            </w:r>
          </w:p>
        </w:tc>
      </w:tr>
      <w:tr>
        <w:trPr>
          <w:trHeight w:val="11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О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Аль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798,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абов С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1 405, 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РГАНИЗАЦИИ ОПЕРАТИВНОЙ СЛУЖБ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нов Л.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 732,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278,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Д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 Бен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558,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тдел мониторинга и прогноз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-АНАЛИТИЧЕСКИЙ ОТДЕ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йота Кор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 718,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ЕНИЕ ГЕОИНФОРМАЦИОННЫХ СИС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ков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 606,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117,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ЖБА ПОЖАРОТУШЕНИЯ И ПРОВЕДЕНИЯ АВАРИЙНО-СПАСАТЕЛЬНЫХ РАБО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саков М.В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Мег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 976,77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964,6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ЭКСПЛУАТАЦИОННО-ТЕХНИЧЕ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 по связи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ПЕРАТИВНОГО ОБЕСПЕЧЕНИЯ СВЯЗ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 085,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БЕСПЕЧЕНИЯ РАБОТЫ С КАДРАМИ, ВОСПИТАТЕЛЬНОЙ РАБОТЫ И ПСИХОЛОГИЧЕСКОГО ОБЕСПЕЧ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 центра по работе с кадрами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МАТЕРИАЛЬНО-ТЕХНИЧЕСКОГО ОБЕСПЕЧЕНИЯ</w:t>
            </w:r>
          </w:p>
        </w:tc>
      </w:tr>
      <w:tr>
        <w:trPr>
          <w:trHeight w:val="173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 А.А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43/2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 023,5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43/200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900,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КАНЦЕЛЯР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 О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нцеля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БМВ Х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 189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ИНФОРМАЦИИ И СВЯЗИ С ОБЩЕСТВЕННОСТЬ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алюк Д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 897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РЕВИЗИОННОЕ ОТДЕ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С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422,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762,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899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48:00Z</dcterms:created>
  <dc:creator>User</dc:creator>
  <dc:description/>
  <cp:keywords/>
  <dc:language>en-US</dc:language>
  <cp:lastModifiedBy>Admin</cp:lastModifiedBy>
  <cp:lastPrinted>2014-04-28T14:47:00Z</cp:lastPrinted>
  <dcterms:modified xsi:type="dcterms:W3CDTF">2014-05-08T12:29:00Z</dcterms:modified>
  <cp:revision>72</cp:revision>
  <dc:subject/>
  <dc:title/>
</cp:coreProperties>
</file>