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го государственного казенного учреждения «1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92"/>
        <w:gridCol w:w="76"/>
        <w:gridCol w:w="120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242"/>
        <w:gridCol w:w="18"/>
      </w:tblGrid>
      <w:tr>
        <w:trPr/>
        <w:tc>
          <w:tcPr>
            <w:tcW w:w="7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хгалтерия</w:t>
            </w:r>
          </w:p>
        </w:tc>
      </w:tr>
      <w:tr>
        <w:trPr>
          <w:trHeight w:val="709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С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307,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 В5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 311,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188,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об имуществе и обязательствах имущественного характер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государственного казенного учреждения «2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3 г. по 31 декабря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-я пожарная часть</w:t>
            </w:r>
          </w:p>
        </w:tc>
      </w:tr>
      <w:tr>
        <w:trPr>
          <w:trHeight w:val="1055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 Н. Г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-Эксплор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098,61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 прицеп тонар-81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027,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-я пожарная часть</w:t>
            </w:r>
          </w:p>
        </w:tc>
      </w:tr>
      <w:tr>
        <w:trPr>
          <w:trHeight w:val="3007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Э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600,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000,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 Д.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овер Н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 784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157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3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 Ю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883,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3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435,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Т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619,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А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 038,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ва Шевр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146,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об имуществе и обязательствах имущественного характер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государственного казенного учреждения «3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3 г. по 31 декабря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здина Т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01,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- 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01,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Ю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818,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зов В.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854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ов А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Spa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50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12,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  Е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407,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284,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Е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735,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45,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об имуществе и обязательствах имущественного характер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государственного казенного учреждения «4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3 г. по 31 декабря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И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 324,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0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-я пожарная часть</w:t>
            </w:r>
          </w:p>
        </w:tc>
      </w:tr>
      <w:tr>
        <w:trPr>
          <w:trHeight w:val="201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сев В.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 389,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 Трактор Т-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анов С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21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 107, 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60,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О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87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87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В.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ВАЗ-210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 00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-я пожарная часть</w:t>
            </w:r>
          </w:p>
        </w:tc>
      </w:tr>
      <w:tr>
        <w:trPr>
          <w:trHeight w:val="368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а Н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98,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анг Ё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 Трактор Т-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 876,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-я пожарная часть</w:t>
            </w:r>
          </w:p>
        </w:tc>
      </w:tr>
      <w:tr>
        <w:trPr>
          <w:trHeight w:val="386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Ю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 6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-я пожарная часть</w:t>
            </w:r>
          </w:p>
        </w:tc>
      </w:tr>
      <w:tr>
        <w:trPr>
          <w:trHeight w:val="351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 Ю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еу Нек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 677,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640,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ов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еу Н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69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6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об имуществе и обязательствах имущественного характер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государственного казенного учреждения «7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3 г. по 31 декабря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енкова  С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А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749,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 710,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  УАЗ  ХА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573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 Ю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евроле  Лачет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640,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350,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-я пожарная часть</w:t>
            </w:r>
          </w:p>
        </w:tc>
      </w:tr>
      <w:tr>
        <w:trPr>
          <w:trHeight w:val="73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 Ю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439,6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 536,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Хёндай  матри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13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об имуществе и обязательствах имущественного характера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государственного казенного учреждения «13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3 г. по 31 декабря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С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617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99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лкин Е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Спек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 802,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-я пожарная часть</w:t>
            </w:r>
          </w:p>
        </w:tc>
      </w:tr>
      <w:tr>
        <w:trPr>
          <w:trHeight w:val="401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 Е.Б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567,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811,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-я пожарная часть</w:t>
            </w:r>
          </w:p>
        </w:tc>
      </w:tr>
      <w:tr>
        <w:trPr>
          <w:trHeight w:val="48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на Н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14,17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4,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150,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це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239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281,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С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02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 524,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415,34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-я пожарная часть</w:t>
            </w:r>
          </w:p>
        </w:tc>
      </w:tr>
      <w:tr>
        <w:trPr>
          <w:trHeight w:val="787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ин В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 717,21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46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450,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-я пожарная часть</w:t>
            </w:r>
          </w:p>
        </w:tc>
      </w:tr>
      <w:tr>
        <w:trPr>
          <w:trHeight w:val="36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ухин Н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51,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354,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а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еу Нуб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62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ко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ам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А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Голь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42,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42,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ухгалтерия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упова З.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айота Коро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 859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2">
    <w:name w:val="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 Знак Знак Знак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5:00Z</dcterms:created>
  <dc:creator>User</dc:creator>
  <dc:description/>
  <dc:language>en-US</dc:language>
  <cp:lastModifiedBy>User</cp:lastModifiedBy>
  <cp:lastPrinted>2014-04-28T11:18:00Z</cp:lastPrinted>
  <dcterms:modified xsi:type="dcterms:W3CDTF">2014-05-13T17:26:00Z</dcterms:modified>
  <cp:revision>17</cp:revision>
  <dc:subject/>
  <dc:title>Приложение</dc:title>
</cp:coreProperties>
</file>