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1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92"/>
        <w:gridCol w:w="76"/>
        <w:gridCol w:w="1200"/>
        <w:gridCol w:w="56"/>
        <w:gridCol w:w="1624"/>
        <w:gridCol w:w="56"/>
        <w:gridCol w:w="1204"/>
        <w:gridCol w:w="56"/>
        <w:gridCol w:w="1204"/>
        <w:gridCol w:w="56"/>
        <w:gridCol w:w="664"/>
        <w:gridCol w:w="56"/>
        <w:gridCol w:w="1024"/>
        <w:gridCol w:w="56"/>
        <w:gridCol w:w="1204"/>
        <w:gridCol w:w="56"/>
        <w:gridCol w:w="844"/>
        <w:gridCol w:w="56"/>
        <w:gridCol w:w="1204"/>
        <w:gridCol w:w="56"/>
        <w:gridCol w:w="1384"/>
        <w:gridCol w:w="56"/>
        <w:gridCol w:w="1024"/>
        <w:gridCol w:w="56"/>
        <w:gridCol w:w="1186"/>
        <w:gridCol w:w="18"/>
      </w:tblGrid>
      <w:tr>
        <w:trPr/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Д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 805,3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3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116,9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9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0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7/2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О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 103,7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-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7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 Ж.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 32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608, 8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633,94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В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723,2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665,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ев И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– начальник отделения профилактики пожа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341,8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 Р.Н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ьксваген Пасса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644,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ов Р.Ф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931,3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иков О.Г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 253,2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В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 В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311,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188,6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2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В.Б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Икстрейл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826,72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 А.М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ортей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241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А.Л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убанец У-1 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195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В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 000,14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8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245,23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8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 Ёнг Рекс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8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Д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4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052,43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5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ютин А.П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7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452,6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Скания R 113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 транспорт Крым-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я R34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Скания 113Н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Нарк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ранспорте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 91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586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в К.Ю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752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М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025,1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8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А.Б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Ланс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 84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4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цкий Н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 808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717,8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 4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797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алев К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ксус лх47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220,09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69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6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9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 Д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173,9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77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 В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09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 Ю.П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411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ВАЗ 21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016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37.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В.М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 8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84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иков А.Н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88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ортей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4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 546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581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С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 228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6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С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ИЖ П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6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6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-Я ПОЖАРНАЯ ЧАСТЬ</w:t>
            </w:r>
          </w:p>
        </w:tc>
      </w:tr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ёв С.Д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203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7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ов В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709,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Жу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721,66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дач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3/47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Н.Д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ряда, он же начальник 25-й пожарной ча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85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687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расходах, об имуществе и обязательствах имущественного характера федеральных государственных служащих федерального государственного казенного учреждения «13 отряд федеральной противопожарной службы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1 января 2013 г. по 31 декабря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евич М.М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6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341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кова Н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59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ляри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ков В.Г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Шеврол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996,7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Прио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069,2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-ФИНАНСОВОЕ ОТДЕЛЕНИЕ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рес И.Р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2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БУХГАЛТЕРСКОГО УЧЕТА И ОТЧЕТНОСТИ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мелева Д.Е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 – 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772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0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ОРГАНИЗАЦИИ СЛУЖБЫ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СХ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179,03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3/4 доли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В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904,00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371,9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иков С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679,33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739,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ов А.П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313,6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25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М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064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льский В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563,2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Акце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824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Фэме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386,6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А.А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, он же 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805,99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спарк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000,4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А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785,9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3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ов А.Ю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527,6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-33151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383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13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529,4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Циви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.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Я СПЕЦИАЛИЗИРОВАННАЯ ЧАСТЬ ПО ТУШЕНИЮ КРУПНЫХ ПОЖАРОВ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 В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иализированной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603,19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 Янг Экшн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садовы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598,4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я в праве собственност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949,7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99/100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рунов О.Е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303,54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9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9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2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100 долей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0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якин  Р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пециализированной части по работе с кадр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236,8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672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ин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248,45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21901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31,6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ков И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465,9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 по работе с кадрами – начальник группы по кадровой и воспитательной работ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186,7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915,7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ов А.Б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381,41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Шум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287,8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ин А.С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789,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707,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С.В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10,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 М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о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 178,3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458,6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А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841,17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А.А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841,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-Я ПОЖАРНАЯ ЧАСТЬ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Р.В.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751,61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308,09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ков Ю.И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800,3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185,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5:00Z</dcterms:created>
  <dc:creator>User</dc:creator>
  <dc:description/>
  <cp:keywords/>
  <dc:language>en-US</dc:language>
  <cp:lastModifiedBy>Admin</cp:lastModifiedBy>
  <cp:lastPrinted>2014-04-28T11:18:00Z</cp:lastPrinted>
  <dcterms:modified xsi:type="dcterms:W3CDTF">2014-05-08T12:26:00Z</dcterms:modified>
  <cp:revision>13</cp:revision>
  <dc:subject/>
  <dc:title>Приложение</dc:title>
</cp:coreProperties>
</file>