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расходах, об имуществе и обязательствах имущественного характера работник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едерального казенного учреждения «Цент ГИМС МЧС России по Тверской области», сведения о доходах, расходах, об имуществе и обязательствах имущественного характера их супруги (супруга) и несовершеннолетних детей за период с 1 января 2013 г. по 31 декабря 2013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60"/>
        <w:gridCol w:w="1680"/>
        <w:gridCol w:w="1260"/>
        <w:gridCol w:w="1260"/>
        <w:gridCol w:w="720"/>
        <w:gridCol w:w="1080"/>
        <w:gridCol w:w="1260"/>
        <w:gridCol w:w="900"/>
        <w:gridCol w:w="1260"/>
        <w:gridCol w:w="1440"/>
        <w:gridCol w:w="1080"/>
        <w:gridCol w:w="162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 инициалы лица, чьи сведения разме-щаются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-риро-ванный годо-вой доход (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-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 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ган управления</w:t>
            </w:r>
          </w:p>
        </w:tc>
      </w:tr>
      <w:tr>
        <w:trPr>
          <w:trHeight w:val="57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левич В.М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ФКУ «Центр ГИМС МЧС России по Тверской област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Фольксваген тигуан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1 593,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7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6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7 476,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каченко Е.Н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бухгалт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4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5000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ышневолоцкое инспекторское отделение</w:t>
            </w:r>
          </w:p>
        </w:tc>
      </w:tr>
      <w:tr>
        <w:trPr>
          <w:trHeight w:val="106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 А.Г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 госинспектор по маломерным судам (руководитель отделен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Форд Фьюжн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5 268,47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2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98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ннова Ю.В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госинспектор по маломерным судам (руководитель группы регистрационной и экзаменационной работы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Нисан Альме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4 582,25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6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 21099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 А.Н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инспектор по маломерным суд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 788,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7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шаков В.С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инспектор по маломерным суд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 211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056,04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97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кантная должност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инспектор по маломерным суд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кантная должност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инспектор по маломерным суд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кантная должност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инспектор по маломерным суд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Весьегонское инспекторское отделение</w:t>
            </w:r>
          </w:p>
        </w:tc>
      </w:tr>
      <w:tr>
        <w:trPr>
          <w:trHeight w:val="117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щенко Т.Т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 госинспектор по маломерным судам (руководитель отделен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3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d Fokus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 641,7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18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3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2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ева Е.В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госинспектор по маломерным судам (руководитель группы регистрационной и экзаменационной работ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217,34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97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 Нива  ВАЗ-212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961,6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ентьева  И.А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инспектор по маломерным судам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808,9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93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3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636,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7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в А.П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инспектор по маломерным суд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675,34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 789,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6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6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атов А.В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инспектор по маломерным суд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3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 Лада ВАЗ 211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103,24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92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3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ров О.А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инспектор по маломерным суд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4321,34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опассажирский автомобиль УАЗ 30099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6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5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кантная должност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инспектор по маломерным суд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лязинское инспекторское отделение</w:t>
            </w:r>
          </w:p>
        </w:tc>
      </w:tr>
      <w:tr>
        <w:trPr>
          <w:trHeight w:val="3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лдаков И.А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 госинспектор по маломерным судам (руководитель отделения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УАЗ 2206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236,75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УАЗ 31519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2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Тойота Прадо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быкин С.В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инспектор по маломерным суд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441,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ишова С.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инспектор по маломерным суд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353,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5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мов В.В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инспектор по маломерным суд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Ауди А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159,07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гозенков Д.А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инспектор по маломерным суд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0"/>
              </w:rPr>
            </w:pPr>
            <w:r>
              <w:rPr>
                <w:szCs w:val="20"/>
              </w:rPr>
              <w:t>3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265,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3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окин В.В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инспектор по маломерным судам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 ВАЗ 210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732,96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3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 2103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транспортные средства С/ХОД РЫСЬ-44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8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ов В.Н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государственный инспектор по маломерным судам (руководитель группы регистрационной и экзаменационной работы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 ВАЗ 210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4724,34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02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 212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ДЭУ МАТИЗ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Тойта Хайс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аковское инспекторское отделение</w:t>
            </w:r>
          </w:p>
        </w:tc>
      </w:tr>
      <w:tr>
        <w:trPr>
          <w:trHeight w:val="95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щин С.А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 госинспектор по маломерным судам (руководитель отделения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890,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3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8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Хендай Сонат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 000,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Ауди А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фимкина О.М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государственный инспектор по маломерным судам (руководитель группы регистрационной и экзаменационной работ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2/3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3 68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Тойота Рав 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пайкин Ю.В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инспектор по маломерным суд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Лада ВАЗ 21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 49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кавенко М.А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инспектор по маломерным суд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Тойота Камр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 02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лев Ю.В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инспектор по маломерным суд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Хендай Галопер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66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овков С.А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инспектор по маломерным суд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440,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R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754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кантная должност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инспектор по маломерным суд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15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ташковское инспекторское отделение</w:t>
            </w:r>
          </w:p>
        </w:tc>
      </w:tr>
      <w:tr>
        <w:trPr>
          <w:trHeight w:val="23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ов И.В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 госинспектор по маломерным судам (руководитель отделен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tsubih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jer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ort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918,7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доля в праве собственност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 2121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000,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8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ньева Е.С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государственный инспектор по маломерным судам (руководитель группы регистрационной и экзаменационной работ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027,38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40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9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ов С.М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инспектор по маломерным суд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2/3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n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ander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epwe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956,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53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ляев А.А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инспектор по маломерным суд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uzuk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020,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93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ченко Е.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инспектор по маломерным суд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ГАЗ 311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2111,0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3 доля в праве собственност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3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рная лодка «Крым»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833,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0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нгарев В.О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инспектор по маломерным судам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УАЗ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triot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919,09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64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Моторная лодка «Прогресс 2М»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рная лодка «Корвет-480»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нчаров С.В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инспектор по маломерным суд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Тайота спринтер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448,07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7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верское инспекторское отделение</w:t>
            </w:r>
          </w:p>
        </w:tc>
      </w:tr>
      <w:tr>
        <w:trPr>
          <w:trHeight w:val="83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лыков С.Е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 госинспектор по маломерным судам (руководитель отделения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доля в праве собственност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Рено Дастер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8796,86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7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рная лодка Ротан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Киа Церат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8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жевская Н.Д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инспектор по маломерным суд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947,9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93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6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иночка А.И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инспектор по маломерным суд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171,8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1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5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2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сков И.О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инспектор по маломерным суд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Фольсваген кадд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6449,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324,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зд Л.С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инспектор по маломерным суд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545,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тенко В.Г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инспектор по маломерным суд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239,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ляева И.В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государственный инспектор по маломерным судам (руководитель группы регистрационной и экзаменационной работ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568,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имрский инспекторский участо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кашин В.А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государственный инспектор по маломерным судам (руководитель участк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Great Wa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453,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4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aewo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ti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аков Д.А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инспектор по маломерным суд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льксваген Т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628,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705,1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5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2/3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усталева О.А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инспектор по маломерным суд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3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Рено Сандер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674.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ышева О.В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государственный инспектор по маломерным судам (руководитель группы регистрационной и экзаменационной работ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3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Мерседе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9931,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новский инспекторский участо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доров В.А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государственный инспектор по маломерным судам (руководитель участк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Qashka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9063,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3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ris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000,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пов Д.А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государственный инспектор по маломерным судам (руководитель группы регистрационной и экзаменационной работ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446,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159,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оропецкий инспекторский участо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рмаков В.Ф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государственный инспектор по маломерным судам (руководитель участк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4744,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йдаров А.Т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инспектор по маломерным суд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1136,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кантная должност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государственный инспектор по маломерным судам (руководитель группы регистрационной и экзаменационной работ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уппа технического надзора</w:t>
            </w:r>
          </w:p>
        </w:tc>
      </w:tr>
      <w:tr>
        <w:trPr>
          <w:trHeight w:val="8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.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енев Е.И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государственный инспектор по маломерным судам (руководитель групп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ный транспорт Мотолодка «Бриг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2944,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0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лодка «Казанка-М»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0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лодка «Казанка 5М-3»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Нисан  - Каров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30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уппа патрульной службы № 1</w:t>
            </w:r>
          </w:p>
        </w:tc>
      </w:tr>
      <w:tr>
        <w:trPr>
          <w:trHeight w:val="98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иров Р.Х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государственный инспектор по маломерным судам (руководитель группы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5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олга Газ 31029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325,65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8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Аудио 8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Хундай Элантра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транспортные средства Сузуки ВК стар 15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транспортные средства Сузуки РФ 40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ный транспорт ЗОДИАК 35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ный транспорт Гидроцыкл Бомбардье 1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827,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бьев С.А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инспектор по маломерным суд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 339,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уппа патрульной службы № 2</w:t>
            </w:r>
          </w:p>
        </w:tc>
      </w:tr>
      <w:tr>
        <w:trPr>
          <w:trHeight w:val="118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орный В.А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государственный инспектор по маломерным судам (руководитель групп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Хонд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4647,37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47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5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528,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шенин С.А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инспектор по маломерным суд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0491,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уппа патрульной службы № 3</w:t>
            </w:r>
          </w:p>
        </w:tc>
      </w:tr>
      <w:tr>
        <w:trPr>
          <w:trHeight w:val="45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нов М.А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государственный инспектор по маломерным судам (руководитель групп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 2111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597,25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6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овой автомобиль КАМАЗ 532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2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43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3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сков С.В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инспектор по маломерным суд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Нисан Тиид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876,94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262,1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уппа патрульной службы № 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 Александр Васильеви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государственный инспектор по маломерным судам (руководитель групп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 21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 585,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лчейников Артем Александрови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инспектор по маломерным суд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2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 541,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418" w:right="567" w:gutter="0" w:header="720" w:top="1134" w:footer="0" w:bottom="1134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6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eastAsia="Calibri"/>
    </w:rPr>
  </w:style>
  <w:style w:type="paragraph" w:styleId="1">
    <w:name w:val=" Знак Знак Знак Знак Знак Знак1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 Знак Знак Знак Знак Знак1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12">
    <w:name w:val=" Знак Знак Знак Знак Знак Знак1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7:49:00Z</dcterms:created>
  <dc:creator>User</dc:creator>
  <dc:description/>
  <dc:language>en-US</dc:language>
  <cp:lastModifiedBy>User</cp:lastModifiedBy>
  <cp:lastPrinted>2014-05-07T11:24:00Z</cp:lastPrinted>
  <dcterms:modified xsi:type="dcterms:W3CDTF">2014-05-13T19:56:00Z</dcterms:modified>
  <cp:revision>11</cp:revision>
  <dc:subject/>
  <dc:title>Приложение</dc:title>
</cp:coreProperties>
</file>