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федеральных государственных служащих  ГУ МЧС России по Тверской области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ян А.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лавного управления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http://www.mchs.gov.ru/document/7150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начальника Главного управления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С.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(по ГПС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 499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60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ик Н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(по государственной инспекции по маломерным суд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Хайлэд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7 980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58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938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отов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(по антикризисному управ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Ланс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 48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00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Главного управления (по безопас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972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59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гданова-Романова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по контрольно-ревизионной работ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14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по контрольно-ревизионной работ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Ко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64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ГРАЖДАНСКОЙ ЗАЩИ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ко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(по защите, мониторингу и предупреждени ЧС)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6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73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мероприятий гражданской обороны и предупреждения чрезвычайных ситуаций</w:t>
            </w:r>
          </w:p>
        </w:tc>
      </w:tr>
      <w:tr>
        <w:trPr>
          <w:trHeight w:val="9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8 593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0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 Деу Мат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5 92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76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76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 (страхового фонда документ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инженерно – технических мероприятий, радиационной, химической, биологической защиты</w:t>
            </w:r>
          </w:p>
        </w:tc>
      </w:tr>
      <w:tr>
        <w:trPr>
          <w:trHeight w:val="15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ов С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ерседес Бенз В18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 629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Сузуки Гранд Вита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 68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енко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Альме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1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Прицеп-8102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85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Б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цин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 59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653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территориального взаимодействия и применения сил РСЧ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Р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уппа медицинского обеспечения и охраны труда</w:t>
            </w:r>
          </w:p>
        </w:tc>
      </w:tr>
      <w:tr>
        <w:trPr>
          <w:trHeight w:val="15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Д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109,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РГАНИЗАЦИИ ПОЖАРОТУШЕНИЯ И ПРОВЕДЕНИЯ АВАРИЙНО-СПАСАТЕЛЬНЫХ РАБОТ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ерин С.Ю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 324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26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организации  пожаротушения и проведения аварийно-спасатель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це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88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тин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 3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организации службы, подготовки пожарно-спасательных и аварийно-спасательных формир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Н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 13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27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4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21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24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обеспечения пожарной безопасности объектов, взаимодействия с ведомственной и добровольной пожарной охраной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 042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легковому автомобил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28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дуков А.К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 587,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229,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АДРОВ, ВОСПИТАТЕЛЬНОЙ РАБОТЫ, ПРОФЕССИОНАЛЬНОЙ ПОДГОТОВКИ И ПСИХОЛОГИЧЕСКОГО ОБЕСПЕЧЕНИЯ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ри Аму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 926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 73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В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ьюж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0 94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- доход от продажи двухкомнатной кварти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 О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Гранд Вит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325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Нисан Альме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 520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воспитательной работы и психологического обеспечения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Ж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 808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Аутленд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 062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ение организации подготовки специалистов МЧС России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Ри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 3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Чер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Тиг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1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АТЕРИАЛЬНО – ТЕХНИЧЕСК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 А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тсубиси Лансер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 21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7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ты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Г.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Гранд Ви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50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Фаб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44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Р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 52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ова Т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015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вооружения и тех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чаков П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Голь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уров Д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Со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7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в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00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развития инфраструктуры и размещения заказ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малян Б.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Аутле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 298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еева Г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651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 – ЭКОНОМИЧЕСКОЕ УПРАВЛЕНИЕ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янк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 27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Мур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34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аново-финансов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ская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 82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централизованных отчетов, бухгалтерского учета и отче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М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В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ина С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20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администрирования доходов бюджетов и внебюджет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а М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 13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ПЕРАТИВНОГО ПЛАН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8" w:leader="none"/>
                <w:tab w:val="center" w:pos="77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-МОБИЛИЗАЦИОН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ик И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Ти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1 19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795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СВЯЗИ, ОПОВЕЩЕНИЯ И АВТОМАТИЗИРОВАННЫХ СИСТЕМ УПРАВЛЕНИЯ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С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 начальник связ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Комфо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 3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Тонар 83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65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ПО ЗАЩИТЕ ГОСУДАРСТВЕННОЙ ТАЙНЫ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 И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41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53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Таун Ай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 78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Й ИНСПЕКЦИИ ПО МАЛОМЕРНЫМ СУД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С.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рол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 554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 025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86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еев Д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3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76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Э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3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ОЕ ОТД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нов К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це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 51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 50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ЦЕЛЯ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НАДЗОР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Главного управления - начальник управления надзорной деятельности (главный государственный инспектор Тверской области по пожарному надзор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Иж-Планета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Казанка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966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е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Экстре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 60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5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сударственного пожарного надзора</w:t>
            </w:r>
          </w:p>
        </w:tc>
      </w:tr>
      <w:tr>
        <w:trPr>
          <w:trHeight w:val="6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юков А.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420,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824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 Ямах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88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гошидзе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0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А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Урал 43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9 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3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в М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Коль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3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С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анде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ский Е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Ланс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 66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государственного надзора в области гражданской обороны и защиты населения и территорий от чрезвычайных ситу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ф В.Э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итроен С4 Эйркрос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 846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Ш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 99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31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9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ыре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ерседес Бенз Е2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57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ко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24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 дознания</w:t>
            </w:r>
          </w:p>
        </w:tc>
      </w:tr>
      <w:tr>
        <w:trPr>
          <w:trHeight w:val="4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Н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Лансер 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 727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 559,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72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ис К.Ю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74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0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2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 административной практики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тинский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Акц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 5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П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8 10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ров А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1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 895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47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 нормативно-технический, лицензирования и сертиф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даров М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Ж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ёв С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732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83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: садов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 466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7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 И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17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тделение государственной стат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нова Л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 59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Е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61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ская М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3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ИТОРИАЛЬНЫЕ ПОДРАЗДЕЛЕНИЯ НАДЗОРНОЙ ДЕЯТЕЛЬНОСТИ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Московскому району г. Твери Главного 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ев М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Эла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807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Алмера Класс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3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721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М.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Элан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 975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 9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ин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72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ев С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ГАЗ-330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 А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1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Л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Чер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Тиг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1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 3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Пролетарскому району г. Твери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шников М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0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84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турин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9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банов Д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27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ендай Элан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64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И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Заволжскому району г. Твер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91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350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ниче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Я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1 60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льмера Класс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аль О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анг Янг Кайр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 671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иров М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830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4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иенко М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Ланс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8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е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При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79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Центральному району г. Твери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к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 6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Ге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ышев М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 98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яш Н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иат Пан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636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Тюс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6 159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20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28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А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90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9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Калининскому району Тверской области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ой В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Элан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 685,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18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ов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Элан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37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Мат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75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ёв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и Сув Т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216,3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7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9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36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1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улин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242,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755/10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867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56/1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0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О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9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573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Удомля и Удомельскому району Тверской области</w:t>
            </w:r>
          </w:p>
        </w:tc>
      </w:tr>
      <w:tr>
        <w:trPr>
          <w:trHeight w:val="8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Д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-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 020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Ри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89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Л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 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 6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Кариз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414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07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Е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Торжок и Торжок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кин А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 36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 ИЖ Ю-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6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493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6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205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р А.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677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усо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 Н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426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56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гонтов А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8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Вышний Волочек и Вышневолоцкому району Тверской области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2 4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-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 047,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тырев О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 198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Лодка ПВХ «Патриот-340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182,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С.К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Гранд Вит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 7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ое средство снегоболот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22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845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185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А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16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Ржев и Рже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Д.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С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543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улин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155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03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Д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ин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284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39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ин С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Опель Ас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104,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В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04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84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Кимры и Кимр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 С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 21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й Л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 700,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453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менов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вочников А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ендай Элантра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 04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45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а С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Мик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34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6 70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надзорной деятельности по г. Конаково и Кона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панский Д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100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роен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нко Д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11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нфинити ФХ 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2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Сантаф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 12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денк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-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73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пек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45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сян Э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Андреаполь и Андреапольскому району Тверской области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В.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Мати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7 587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– трактор Т-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35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н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43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6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Бежецк и Бежецкому району Тверской области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Нисан Алмера Класс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26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4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Е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 303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Б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148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Белый и Бель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Е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 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рь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 Легковой автомобильВАЗ-11113 С\х техника трактор МТЗ-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791,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701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Бологое и Болог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 95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3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914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надзорной деятельности по г. Весьегонск и Весьегонскому району Тверской области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-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 437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352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ай Е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306,4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47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надзорной деятельности по п. Жарковский и Жарковскому району Тверской области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Д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УАЗ-2206 Водный транспорт Моторная лодка Сан Ма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Меркурий 15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7 361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787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С.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 67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77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Западная Двина и Западнодвинскому району Тверской области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щиков М.И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 Янг Кайр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 Мотоцикл ИЖ-П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 403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76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рин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 32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61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Зубцов и Зубцовскому району Тверской области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Век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04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30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Век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280, 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58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алязин и Калязинскому району Тверской области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831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813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з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79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ашин и Кашин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УАЗ-315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Киа Спортейдж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528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щеткин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47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7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кова Н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364,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0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КМЗ-8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59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Кесова Гора и Кесовогорскому району Тверской области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вин С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овер 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  <w:br/>
              <w:t>ВАЗ-212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72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расный Холм и Краснохолмскому району Тверской области</w:t>
            </w:r>
          </w:p>
        </w:tc>
      </w:tr>
      <w:tr>
        <w:trPr>
          <w:trHeight w:val="7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 5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3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516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Игни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598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Кувшиново и Кувшиновскому району Тверской области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ЗИЛ ММЗ-5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 5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2 птс 4/887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ЭО-3323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33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Е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929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Лесное и Лесн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ьялов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777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цкий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10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51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Лихославль и Лихославльскому району Тверской области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М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Аве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 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05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кин Е.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Гольф Плю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55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41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марев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 12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Максатиха и Максатихин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 П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87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88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Молоково и Моло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ник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 56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1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ун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61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Нелидово и Нелидовскому району Тверской области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Ф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Тюр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716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195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87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В.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 2.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5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 1.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хл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Кл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Оленино и Оленинскому району Тверской области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С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ексу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 476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48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 А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47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анг Янг Кайр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Осташков и Осташковскому району Тверской области</w:t>
            </w:r>
          </w:p>
        </w:tc>
      </w:tr>
      <w:tr>
        <w:trPr>
          <w:trHeight w:val="8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В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437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Ауди-1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78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цин Р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64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95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1 9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 30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М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Экспло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 027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Тонар 81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09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Пено и Пеновскому району Тверской области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ихин К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и Аму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Чери Ки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59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Т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66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Рамешки и Рамеш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жанов Б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91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33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марев Н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15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андово и Сандовскому району Тверской области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Н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 1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60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упов А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Гранди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Москвич ИЖ-Комби Легковой автомобиль Хендай Ге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48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41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елижарово и Селижаровскому району Тверской области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Д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 55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2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н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62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пирово и Спир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Патри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42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е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 13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Сонково и Сонк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2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Старица и Стариц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е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 30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20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Е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838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3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548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итроен С3 Пикасс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43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23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г. Торопец и Торопецкому району Тверской области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чёв А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 1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Крау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5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Рено Магну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Фрухауф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ек Н.Р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679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74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надзорной деятельности по п. Фирово и Фировскому району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ле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8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ко О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068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Акц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213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36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48:00Z</dcterms:created>
  <dc:creator>User</dc:creator>
  <dc:description/>
  <cp:keywords/>
  <dc:language>en-US</dc:language>
  <cp:lastModifiedBy>Admin</cp:lastModifiedBy>
  <cp:lastPrinted>2014-05-07T10:32:00Z</cp:lastPrinted>
  <dcterms:modified xsi:type="dcterms:W3CDTF">2014-05-08T12:38:00Z</dcterms:modified>
  <cp:revision>54</cp:revision>
  <dc:subject/>
  <dc:title/>
</cp:coreProperties>
</file>