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 работ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дерального казенного учреждения «Отряд федеральной противопожарной службы Государственной противопожарной службы по Тверской области (договорной)», сведения о доходах, расходах, об имуществе и обязательствах имущественного характера их супруги (супруга) и несовершеннолетних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1680"/>
        <w:gridCol w:w="1260"/>
        <w:gridCol w:w="1260"/>
        <w:gridCol w:w="720"/>
        <w:gridCol w:w="1080"/>
        <w:gridCol w:w="1260"/>
        <w:gridCol w:w="900"/>
        <w:gridCol w:w="1260"/>
        <w:gridCol w:w="1440"/>
        <w:gridCol w:w="1080"/>
        <w:gridCol w:w="16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-я ПОЖАРНАЯ ЧАСТЬ</w:t>
            </w:r>
          </w:p>
        </w:tc>
      </w:tr>
      <w:tr>
        <w:trPr>
          <w:trHeight w:val="3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еев М.М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1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 087,9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 А.П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ВАЗ 32110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 954,2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Дастер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 551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-я ПОЖАРНАЯ ЧА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ин В.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 942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 А.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итсубиси Аутленде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63,9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Дэо Мати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стро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-я ПОЖАРНАЯ ЧА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 М.Ю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835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876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3 доля в прав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ов А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573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00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пова О.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311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8" w:right="567" w:gutter="0" w:header="720" w:top="1134" w:footer="0" w:bottom="113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1">
    <w:name w:val=" 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7:37:00Z</dcterms:created>
  <dc:creator>User</dc:creator>
  <dc:description/>
  <dc:language>en-US</dc:language>
  <cp:lastModifiedBy>User</cp:lastModifiedBy>
  <cp:lastPrinted>2014-05-07T11:24:00Z</cp:lastPrinted>
  <dcterms:modified xsi:type="dcterms:W3CDTF">2014-05-13T17:46:00Z</dcterms:modified>
  <cp:revision>4</cp:revision>
  <dc:subject/>
  <dc:title>Приложение</dc:title>
</cp:coreProperties>
</file>