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t>Сведени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  <w:t>в Главном управлении МЧС России по Тверской области</w:t>
      </w:r>
    </w:p>
    <w:p>
      <w:pPr>
        <w:pStyle w:val="Normal"/>
        <w:jc w:val="center"/>
        <w:rPr/>
      </w:pPr>
      <w:r>
        <w:rPr>
          <w:szCs w:val="20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1620"/>
        <w:gridCol w:w="3060"/>
        <w:gridCol w:w="1440"/>
        <w:gridCol w:w="1980"/>
        <w:gridCol w:w="2936"/>
      </w:tblGrid>
      <w:tr>
        <w:trPr>
          <w:trHeight w:val="6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ечень объектов недвижимого имущества, принадлежащих на праве собственности и находящихся в пользовани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лощадь 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рана расположения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ПРАВЛЕ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игорян А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ла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504 028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вартира (коммерческий найм на период прохождения службы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 до 2014 г.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ный дом недостроенный (незавершенное строитель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5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ан Кашкай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410 940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фактическое пользование по договору коммерческого найм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фактическое пользование по договору социального найма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5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фактическое пользование по договору коммерческого найм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фактическое пользование по договору социального найма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5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лиз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начальника Гла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516 020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Шкода Октави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4 261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митриев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Главного управления (по ГП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93 083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2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льксваген Поло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 68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0 772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елик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Главного управления (по государственной инспекции по маломерным суд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337 893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– пай в гаражном кооперативе (паевая в гаражном кооперати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Хайлэдер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7 037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58/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8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сот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Главного управления (по антикризисному управле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28 214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Мицубиси Лансер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3 443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ьц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Главного управления (по безопас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1 803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Чери Амулет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3 822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омощник начальника Главного управления (по контрольно-ревизионной рабо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Главный специалист-эксперт (по контрольно-ревизионной рабо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УПРАВЛЕНИЕ ГРАЖДАНСКОЙ ЗАЩИТ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зарко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(по защите, мониторингу и предупреждению ЧС) – 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009 614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0 018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мероприятий гражданской обороны и предупреждения чрезвычайных ситу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Зайце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пы (страхового фонда докум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 617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женерно – технических мероприятий, радиационной, химической, биологической защит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Напримеров С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2 460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льксваген гольф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зуки Гранд Вита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7 200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Цветк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едицинск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5 571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ВАЗ-21124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З-2106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2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вартира (общая долевая 1/6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ерриториального взаимодействия и применения сил РСЧС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Костюко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7 887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итсубиси Паджеро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95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руппа медицинского обеспечения и охраны труд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Богдано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701 591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511 526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Cs w:val="20"/>
              </w:rPr>
            </w:pPr>
            <w:r>
              <w:rPr>
                <w:szCs w:val="20"/>
              </w:rPr>
              <w:t>67,1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Легковой автомобиль Рено </w:t>
            </w:r>
            <w:r>
              <w:rPr>
                <w:szCs w:val="20"/>
                <w:lang w:val="en-US"/>
              </w:rPr>
              <w:t>SR</w:t>
            </w:r>
            <w:r>
              <w:rPr>
                <w:szCs w:val="20"/>
              </w:rPr>
              <w:t xml:space="preserve">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Cs w:val="20"/>
              </w:rPr>
            </w:pPr>
            <w:r>
              <w:rPr>
                <w:szCs w:val="20"/>
              </w:rPr>
              <w:t>67,1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4 293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Cs w:val="20"/>
              </w:rPr>
            </w:pPr>
            <w:r>
              <w:rPr>
                <w:szCs w:val="20"/>
              </w:rPr>
              <w:t>67,1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ПРАВЛЕНИЕ ОРГАНИЗАЦИИ ПОЖАРОТУШЕНИЯ И ПРОВЕДЕНИЯ АВАРИЙНО-СПАСАТЕЛЬ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  <w:t>Отдел организации  пожаротушения и проведения аварийно-спасательных рабо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Жук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3 913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мнат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Рено Сценик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6 403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организации службы, подготовки пожарно-спасательных и аварийно-спасательных формирова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Волков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0 660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5 856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Краснов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3 422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2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 699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обеспечения пожарной безопасности объектов, взаимодействия с ведомственной и добровольной пожарной охрано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Рыбак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6 768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703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прицеп к легковому автомобилю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оторная лодка «Казанка-2М» (индивидуальн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0 318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Дундуков А.К.</w:t>
            </w:r>
          </w:p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4 007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дач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– 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02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9 045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Солярис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ПРАВЛЕНИЕ КАДРОВ, ВОСПИТАТЕЛЬНОЙ РАБОТЫ, ПРОФЕССИОНАЛЬНОЙ ПОДГОТОВКИ И ПСИХОЛОГИЧЕСКОГО ОБЕСПЕ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кад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датов О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90 293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Сузуки Гранд Витара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исан Альме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3 520,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воспитательной работы и психологического обеспеч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ипова Ж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37 443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гараж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муницип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001 383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гараж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муницип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итсубиси Аутлендер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муницип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  <w:t>Отделение организации подготовки специалистов МЧС Росс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ронцо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2 498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8 383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83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УПРАВЛЕНИЕ МАТЕРИАЛЬНО – ТЕХНИЧЕСКОГО ОБЕСПЕ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тдел тыл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твин Г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0 341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Сузуки Гранд Вита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1 576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ело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8 496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кода Фаби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7 501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вченко Р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5 588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99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7 787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но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8 401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Гараж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ВАЗ-2115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84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вооружения и тех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льчаков П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5 762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льксваген Гольф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хтуров Д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8 159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развития инфраструктуры и размещения заказ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рныше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8 2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ГАЗ-311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6 86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Квартира 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гамалян Б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6 118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ан Кашкай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льскохозяйственная техника Трактор колесный МТЗ-8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теева Г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1 981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1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ФИНАНСОВО – ЭКОНОМИЧЕСКОЕ УПРАВЛЕ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далица К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Главного управления (по финансово-экономической работе) - 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43 317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в общежитии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а Серато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 461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в общежитии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в общежитии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ново-финансовый отде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зянко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9 974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ан Приме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2 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совская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9 281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БМВ 52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централизованных отчетов, бухгалтерского учета и отч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трова Т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9 945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дминистрирования доходов бюджетов и внебюджет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елина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9 1527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ТДЕЛ ОПЕРАТИВНОГО ПЛАНИРОВА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горелов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8 679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55 300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РГАНИЗАЦИОННО-МОБИЛИЗАЦИОННЫЙ ОТДЕ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коватый П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мощник начальника Главного управления (по организационно-мобилизационной работе) - 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5 680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в общежитии (безвозмездное пользование на время служб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Джили МК-Кросс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1 135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2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безвозмездное пользоване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ик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1 234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ан Тиид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9 813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- садов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ТДЕЛ СВЯЗИ, ОПОВЕЩЕНИЯ И АВТОМАТИЗИРОВАННЫХ СИСТЕМ УПРАВЛ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уравлев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 – начальник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7 575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исан Комфорт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прицеп Тонар 831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ачный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ТДЕЛ ПО ЗАЩИТЕ ГОСУДАРСТВЕННОЙ ТАЙ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влев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7 300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- дач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7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Логан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35 859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ыл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4 250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- дач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Таун Айс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ОТДЕЛ ГОСУДАРСТВЕННОЙ ИНСПЕКЦИИ ПО МАЛОМЕРНЫМ СУ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хипов С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5 902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 комнаты в четырехкомнатной квартире 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3 736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краинцев Ю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183 53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2 783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трофанов С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3 657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Кролл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5 073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/>
              <w:t>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ЮРИДИЧЕСКОЕ ОТДЕЛЕ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аринов К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Главного управления (по правовой работе)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85 586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Сцениц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0 478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Логан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КАНЦЕЛЯР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хайлов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1 145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ный бокс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4 770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ПРАВЛЕНИЕ НАДЗОРНОЙ ДЕЯТЕЛЬНО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кан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начальника Главного управления - начальник управления надзорной деятельности (главный государственный инспектор Тверской области по пожарному надзор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11 905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Ауди А-80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о Дастер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ж-Планета-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6 527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государственного пожарного надз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таев П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 372  46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фактическое предоставле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4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убару Б9 Трибека (индивидуальная);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йота Королл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20 793,87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4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7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 33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вартира (общая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7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хомир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3 107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Мототранспортные средства Ямаха </w:t>
            </w:r>
            <w:r>
              <w:rPr>
                <w:szCs w:val="20"/>
                <w:lang w:val="en-US"/>
              </w:rPr>
              <w:t>XV</w:t>
            </w:r>
            <w:r>
              <w:rPr>
                <w:szCs w:val="20"/>
              </w:rPr>
              <w:t>110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64 202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6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гошидзе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6 909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Инфинити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 392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7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пан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3 670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Королла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рузовой автомодиль Урал 4320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ванов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3 811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Опель Аст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 8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вартира (социальный найм);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гков М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5 447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 354,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дреев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5 171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иманский Е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4 435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3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46</w:t>
            </w:r>
          </w:p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итсубиси Лансер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государственного надзора в области гражданской обороны и защиты населения и территорий от чрезвычайных ситу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  <w:t>Отдел  дозна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валенко Н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0 191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ицубиси Лансер 1,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141 412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,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43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т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5 713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дис К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9 212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5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 803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  <w:t>Отдел  административной прак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петинский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549 701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араж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дл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Акцент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доров П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2 036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ач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5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– дачн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74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абр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8 460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713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  <w:t>Отдел нормативно-технический, лицензирования и сертификац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зюков А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 473 842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6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9 24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6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6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андармов М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7 689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ан Жук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ачё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7 489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ач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– 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евроле Лачетти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1 506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2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ачный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– садовы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59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вдоким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8 328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Королл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325 606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  <w:t>Отдел государственной статистик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банова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2 109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5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 008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отникова Е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7 574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Е ПОДРАЗДЕЛЕНИЯ НАДЗОРНОЙ ДЕЯТЕЛЬНОСТИ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надзорной деятельности по Московскому району г. Твери Главного управл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лаев 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3 139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Хендай Элант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3 694,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риусадеб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ач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Хендай Тюсон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юе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3 206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ан Алмера Классик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о Дастер (индивидуальная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3 770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-приусадеб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9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ылов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5 059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Шевроле Ланос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ментьев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6 538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Элант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4 406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Юркин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1 542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ВАЗ-21102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0 681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таев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8 892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213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АЗ-3302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ёдоров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0 02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 11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ронцова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8 383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З-2108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2 498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надзорной деятельности по Пролетарскому району г. Твер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ешнико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3 795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садов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ИЖС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ИЖС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– садовы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Тюсан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З-2106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2 93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тр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2 653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Симбл 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йота Рав4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1 070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лтурин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7 941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 87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Камри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бано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8 190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под 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вик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8 516,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2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 77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ртыно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8 266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Элант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4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едов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пуск по уходу за ребе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ирнов И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2 894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гковой автомобиль ВАЗ-21099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тдел надзорной деятельности по Заволжскому району г. Твери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всее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1 846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 943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мяниче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3 278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тельников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7 636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020 653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Камри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тин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4 780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сан Альмера Классик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0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аль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3 36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6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8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Киа Спортейдж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3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евроле Спарк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кан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8 312,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Легковой автомобиль Сузуки </w:t>
            </w:r>
            <w:r>
              <w:rPr>
                <w:szCs w:val="20"/>
                <w:lang w:val="en-US"/>
              </w:rPr>
              <w:t>SX</w:t>
            </w:r>
            <w:r>
              <w:rPr>
                <w:szCs w:val="20"/>
              </w:rPr>
              <w:t>4 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7 078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жиенко М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7 20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итсубиси Лансер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тае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4 91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ан Примера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надзорной деятельности по Центральному району г. Твер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ешк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3 487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54/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9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Гетс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ышев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1 974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Рав4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ртяш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3 611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1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5 163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ля подсобного хозяйств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– дом с мансардо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2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Тюсон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мано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1 199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мобиль легковой Лада Калина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горова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1 199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мобиль легковой Лада Калин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надзорной деятельности по Калининскому району Тве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юлене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4 076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АЗ-3962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совой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 890 427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Элант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1 581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ук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8 452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ёндай Элант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4 56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эу Матиз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гачё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0 562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под ИЖС (общая долевая 27/100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(39/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22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Чери Сув Т11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3 08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к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6 593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.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лов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7 757,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7 401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надзорной деятельности по г. Удомля и Удомель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е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7 643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Ауди-10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7 969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о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7 957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3/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54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одный транспор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одка ПВХ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3 561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7/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рова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4 704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(индивидуальная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лужеб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284 802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лужеб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кода Октавиа А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лужеб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лужеб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ыше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0 909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ицубиси Каризм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вартира (общая долевая 1/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ексеев Е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 374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тросян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8 634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надзорной деятельности по г. Торжок и Торжок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вашкин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8 139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й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Тойота Королл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8 4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й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ванов С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7 474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Жилой дом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отоцикл ИЖ Ю-5К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2 156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0"/>
              </w:rPr>
              <w:t>Квартира (общая долевая 1/3)Земельный участок для ведения садоводства и огородничеств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силье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6 611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3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7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3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егонтов А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1 564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74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4 521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гус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0 602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рняк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9 481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 812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евроле Нив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надзорной деятельности по г. Вышний Волочек и Вышневолоц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хоми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2 41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2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1 799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2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Меган-2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шатырев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6 097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Королла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оторная лодка «Патриот-340»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 964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ылов С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8 000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осси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Сузуки Гранд Вита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 803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осси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осси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рз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2 149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.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6 402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74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онов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8 512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6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 595, 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доров И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5 51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  <w:br/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2 69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усев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9 011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4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надзорной деятельности по г. Ржев и Рже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лыгин В.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755 65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- для ведения садоводства и огородничества (индивидуальный);</w:t>
              <w:br/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– 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58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Санн Янг Актион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рактор Т-2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0 851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овьев Д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8 206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- для ведения садоводства и огородничеств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2 989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для ведения садоводства и огородничеств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2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Легковой автомобиль Форд С </w:t>
            </w:r>
            <w:r>
              <w:rPr>
                <w:szCs w:val="20"/>
                <w:lang w:val="en-US"/>
              </w:rPr>
              <w:t>Max</w:t>
            </w:r>
            <w:r>
              <w:rPr>
                <w:szCs w:val="20"/>
              </w:rPr>
              <w:t xml:space="preserve">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гул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4 724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ля ведения садоводства и огородничеств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– садовы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,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 667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лубев Д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3 032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- огород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риусадеб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9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0 845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ылов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8 054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0"/>
              </w:rPr>
              <w:t>Квартира (общая долевая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9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саткин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1 745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,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Опель Аст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ирнов И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9 51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4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 556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 надзорной деятельности по г. Кимры и Кимрскому району Тве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гов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4 358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иа Рио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ссмертный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70 767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Митсубиси </w:t>
            </w:r>
            <w:r>
              <w:rPr>
                <w:szCs w:val="20"/>
                <w:lang w:val="en-US"/>
              </w:rPr>
              <w:t>ASX</w:t>
            </w:r>
            <w:r>
              <w:rPr>
                <w:szCs w:val="20"/>
              </w:rPr>
              <w:t xml:space="preserve">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6 2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вменов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7 858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Солярис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знец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2 685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4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рошенко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3 565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2 8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шивочников А.Г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9 91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рнов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0 51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Элант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6 61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дряшова С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6 880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303 904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Дастер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З-2109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тдел надзорной деятельности по г. Конаково и Конаковскому району Тверской области </w:t>
            </w:r>
          </w:p>
        </w:tc>
      </w:tr>
      <w:tr>
        <w:trPr>
          <w:trHeight w:val="5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упанский Д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ча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69 550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йко-место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9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Сузуки Гранд Вита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02 903,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достроенный жилой дом (индивидуальная); Квартира 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шкаренко Д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648 091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оно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рший 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7 321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общая долевая 1/3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9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6 (индивидуальная); Инфинити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4 342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под ИЖС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9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ёндай Сантафе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6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общая долевая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9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денко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3 095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ниенко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8 36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а Спектра (индивидуальная)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насян Э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7 735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74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Андреаполь и Андреаполь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мин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6 979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у Матиз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льскохозяйственная техника – трактор Т-4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8 348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убано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3 673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Опель Аст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 666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социальный най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социальный най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Бежецк и Бежец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овьё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0 575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ВАЗ-2105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исан Алме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тарший 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менов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1 022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Земельный участок – дач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ВАЗ-2104 (индивидуальная);</w:t>
              <w:br/>
              <w:t>Фольксваген Пассат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Белый и Бельскому району Тве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хипова Е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2 014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рарь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8 186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Земельный участок - пай (собственность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3);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1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Форд Фокус (индивидуальная)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З-1113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\х техника трактор МТЗ-8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6 688,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Земельный участок -пай (собственность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1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Бологое и Болог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врентье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5 60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1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нтелее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5 679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ение надзорной деятельности по г. Весьегонск и Весьегон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олае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8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Легковой автомобиль Рено </w:t>
            </w:r>
            <w:r>
              <w:rPr>
                <w:szCs w:val="20"/>
                <w:lang w:val="en-US"/>
              </w:rPr>
              <w:t>ST</w:t>
            </w:r>
            <w:r>
              <w:rPr>
                <w:szCs w:val="20"/>
              </w:rPr>
              <w:t xml:space="preserve">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оторная лодка «Казанка-М»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2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рипай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3 81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3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3 17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3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ение надзорной деятельности по п. Жарковский и Жарк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вано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4 746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рд Фокус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АЗ-2206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дный транспорт Мотолодка Сан Марин (индивидуальная); лодочный мотор Меркурий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7 17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онов С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4 480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6 269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тделение надзорной деятельности по г. Западная Двина и Западнодвинскому району Тверской области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щиков М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7 763,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7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50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анг Янг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отоцикл ИЖ-п-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5 428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мрин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1 429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Шевроле Нив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Зубцов и Зубц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оматин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8 17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 на 50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1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игорье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8 586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Легковой автомобиль Опель Вектра (индивидуальная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3 78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Калязин и Калязин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кофье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3 144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ект незавершенного строительств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5 098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л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Солярис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таз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5 456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8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4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8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Кашин и Кашин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четк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0 475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2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11183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АЗ-31512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а Спортейдж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3 767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ведение подсобного хозяйства (общ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Трещетки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3 088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8 821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тделение надзорной деятельности по п. Кесова Гора и Кесовогорскому району Тверской области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левин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0 642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овер 400 (индивидуальная);</w:t>
              <w:br/>
              <w:t>ВАЗ-32121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8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Красный Холм и Краснохолм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Юдин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2 132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2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З-2107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 450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ман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9 394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5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2 951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Кувшиново и Кувшин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е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4 983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мобиль грузовой ЗИЛ ММЗ-555 (индивидуальная); Сельскохозяйственная техника Трактор Т-40АМ (индивидуальная); Экскаватор (индивидуальная)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7476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арова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1 242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Лесное и Лесн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вьялов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8 653,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Легковой автомобиль Хонда </w:t>
            </w:r>
            <w:r>
              <w:rPr>
                <w:szCs w:val="20"/>
                <w:lang w:val="en-US"/>
              </w:rPr>
              <w:t>CR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 xml:space="preserve">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3 761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Лихославль и Лихославль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аро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4 070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евроле Авео (индивидуальная);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5 177,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чинский Ф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8 112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 6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хмаре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2 315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Меган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Максатиха и Максатихин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слов П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1 696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роз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7 534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Молоково и Молок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муник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5 891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6 424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иркун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5 581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7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7 772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Нелидово и Нелид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виков Ф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8 483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ля гараж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ля гараж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ля сарая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ный бок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ный бок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рай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Фольксваген Тюран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5 745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кофье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4 657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 55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оленко В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3 642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льксваген Пассат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льксваген Пассат (индивидуальная);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8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хл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3 861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Клио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Оленино и Оленин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рмаков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1 989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ра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3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УАЗ-469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З-5551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8179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воров А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3 769,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Легковой автомобиль ВАЗ-2115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Осташков и Осташк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онов В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9 074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4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уди-100 (индивидуальан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1 822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знав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убков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5 450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1 844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рд (индивидуальная);Автоприцеп Тонар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Пено и Пен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тихин К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2 803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Чери А1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6 645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,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Чери Кимо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моно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3 993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Королла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Рамешки и Рамешковскому району Тве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жанов Б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6 055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 827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Сандово и Санд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амов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5 933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6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7 702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урупов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2 313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ицубиси Грандис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осквич ИЖ-Комби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3 384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3 384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Селижарово и Селижар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лко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0 679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3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44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4 421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юд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2 338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21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7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Спирово и Спир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хайл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9 282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 513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меле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1 227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2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,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Легковой автомобиль Сузуки </w:t>
            </w:r>
            <w:r>
              <w:rPr>
                <w:szCs w:val="20"/>
                <w:lang w:val="en-US"/>
              </w:rPr>
              <w:t>SX</w:t>
            </w:r>
            <w:r>
              <w:rPr>
                <w:szCs w:val="20"/>
              </w:rPr>
              <w:t>4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Сонково и Сонковс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здев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7 97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1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2 883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Старица и Стариц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хл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9 450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Легковой автомобиль Хендай </w:t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 xml:space="preserve"> 30 (совмест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0 924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Легковой автомобиль Хендай </w:t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 xml:space="preserve"> 30 (совмест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дее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4 098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г. Торопец и Торопецкому району Твер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ргучё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4 609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под ИС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92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однокомнатная (индивидуальн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евроле Крауз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о Магнум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прицеп «Фрухауф»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апек Н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7 994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9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6 93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деление надзорной деятельности по п. Фирово и Фировскому району Тве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знав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ФЕДЕРАЛЬНОЕ КАЗЕННОЕ УЧРЕЖДЕНИЕ «ЦЕНТР УПРАВЛЕНИЯ В КРИЗИСНЫХ СИТУАЦИЯХ ГЛАВНОГО УПРАВЛЕНИЯ МЧС РОССИИ ПО ТВЕРСКОЙ ОБЛАСТИ»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Руководств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руля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5 397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 488 432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умённый Р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8 571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сан Альмера Классик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0 412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центра по оперативному обеспе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усе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1 850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ан Примье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ае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1 574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Опель Аст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1 134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тсубиси Лансер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ковлев Р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8 231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рд Фиест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7 015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центра (старший оперативный дежур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центра по финансово-экономической работе -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омощник  начальника центра по работе с кадрами -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Заместитель начальника центра по связи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ляров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9 080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рд Фьюжн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 014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Отдел оперативно-аналитиче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Отдел мониторинга и прогноз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ос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8 905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рд Фокус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9 811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Отделение геоинформационных сист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ольк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3 522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Отдел организации оперативной сл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расенко А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 – начальник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3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Симбол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о Меган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номаренко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 – начальник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7 525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Черри Кимо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панов Л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 – начальник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0 007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0 688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яшук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 – начальник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6 028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6 028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игорье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отдела – начальник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1 729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Служба пожаротушения и проведения аварийно-спасательных рабо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берин С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службы пожароту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9 673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50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йота Ярис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1 67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вартира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тал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службы пожаротушения – начальник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1 624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рд Фокус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усако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szCs w:val="20"/>
              </w:rPr>
              <w:t>Заместитель начальника службы пожаротушения – начальник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0 348,9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7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2 664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5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2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го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службы пожаротушения – начальник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4 985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Приус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юков И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службы пожаротушения – начальник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3 313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8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Лада Калина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ьце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ь начальника службы пожаротушения – начальник дежурной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7 468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ы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сан Экстрейл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2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ы (общая долевая 1/3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Опель Астра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Канцеляр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ыкова О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нцеля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5 063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Отдел материально-технического обеспеч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виенко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54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Отдел информации и связи с обще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уцалюк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9 370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договор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Контрольно-ревизионное отделе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гданова-Романов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5 930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 629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Логан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ломерное судно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Отдел оперативного обеспечения связ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м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7 907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БЮДЖЕТНОЕ  УЧРЕЖДЕНИЕ «ПРОИЗВОДСТВЕННО-ТЕХНИЧЕСКИЙ ЦЕНТР ФЕДЕРАЛЬНОЙ ПРОТИВОПОЖАРНОЙ СЛУЖБЫ ПО ТВЕРСКОЙ ОБЛАСТИ»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Руководств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ухов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2 14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ебное помещение (на время служб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итсубиси Лансер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2 979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ебное помещение (на время служб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ебное помещение (на время служб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стомар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меститель начальника цент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4 057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 382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меститель начальника центра по работе с кадрами - начальник отделения кад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нисов Г.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меститель начальника центра (главный инжен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4 932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4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 63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эу Матиз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ьгина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2 472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8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t>Отделение материально-технического снабжения и комплектац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льх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3 222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,5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 315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КАЗЕННОЕ  УЧРЕЖДЕНИ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«1 ОТРЯД  ФЕДЕРАЛЬНОЙ ПРОТИВОПОЖАРНОЙ СЛУЖБЫ ПО ТВЕРСКОЙ ОБЛАСТИ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овье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4 071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Опель Мокк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 45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ини Купер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лов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5 104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садов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3 70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ментьева Ж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Заместитель начальника отряда по работе с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4 261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8-Я ПОЖАРНАЯ ЧАСТЬ (подчинена 1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нкрат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2 502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7 242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овье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4369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З Калин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040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обее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ind w:right="-5" w:hanging="0"/>
              <w:rPr>
                <w:b/>
                <w:b/>
                <w:u w:val="single"/>
              </w:rPr>
            </w:pPr>
            <w:r>
              <w:rPr>
                <w:bCs/>
              </w:rPr>
              <w:t>Заместитель начальника части – начальник  отделения профилактики пож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3 430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2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szCs w:val="28"/>
              </w:rPr>
            </w:pPr>
            <w:r>
              <w:rPr/>
              <w:t>14-Я ПОЖАРНАЯ ЧАСТЬ(подчинена 1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рашов Р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8 135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гковой автомобиль Фольксваген Пассат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куров Р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3 866,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39-Я ПОЖАРНАЯ ЧАСТЬ(подчинена 1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тников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7 459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ГАЗ-3110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2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КАЗЕННОЕ  УЧРЕЖДЕНИ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«2 ОТРЯД  ФЕДЕРАЛЬНОЙ ПРОТИВОПОЖАРНОЙ СЛУЖБЫ ПО ТВЕРСКОЙ ОБЛАСТИ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усаков В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4 629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кода Октавиа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прицеп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6 719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жков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Заместитель начальника отряда по работе с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8 601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2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2/3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а Спортридж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5 303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3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л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13-Я ПОЖАРНАЯ ЧАСТЬ (подчинена 2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заков А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4 360,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Логан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АЗ-31029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убанец У1-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0 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ементьев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1 201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38-Я ПОЖАРНАЯ ЧАСТЬ (подчинена 2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ыганк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9 47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4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евроле Нив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0 337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8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8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3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0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44-Я ПОЖАРНАЯ ЧАСТЬ (подчинена 2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убков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1 844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аренда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рд Эксплойер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прицеп Тонар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5 450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хайл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1 778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0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Легковой автомобиль Санг Янг Рекстон </w:t>
            </w: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 xml:space="preserve">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0 700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ИЖС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ИЖС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ИЖС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КАЗЕННОЕ  УЧРЕЖДЕНИ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«3 ОТРЯД  ФЕДЕРАЛЬНОЙ ПРОТИВОПОЖАРНОЙ СЛУЖБЫ ПО ТВЕРСКОЙ ОБЛАСТИ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зеро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0 468,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льксваген Тигуан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7 925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сютин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0 993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рд Фьюжн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рузовой автомобиль Скания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втоприцеп СЭЖ Самро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 04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8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Грузовой автомобиль Скания </w:t>
            </w:r>
            <w:r>
              <w:rPr>
                <w:szCs w:val="20"/>
                <w:lang w:val="en-US"/>
              </w:rPr>
              <w:t>R</w:t>
            </w:r>
            <w:r>
              <w:rPr>
                <w:szCs w:val="20"/>
              </w:rPr>
              <w:t>11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манова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Заместитель начальника отряда по работе с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7 33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садов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льксваген Т4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6 075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садов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9-Я ПОЖАРНАЯ ЧАСТЬ (подчинена 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саев К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7 929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– дачны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кода Октави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4 015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сеньев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2 530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для ведения хозяйства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4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ГАЗ-311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5 745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52-Я ПОЖАРНАЯ ЧАСТЬ (подчинена 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фимов А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9 795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8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итсубиси Лансер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КАЗЕННОЕ  УЧРЕЖДЕНИЕ</w:t>
            </w:r>
          </w:p>
          <w:p>
            <w:pPr>
              <w:pStyle w:val="Normal"/>
              <w:jc w:val="center"/>
              <w:rPr>
                <w:color w:val="FF0000"/>
                <w:szCs w:val="20"/>
              </w:rPr>
            </w:pPr>
            <w:r>
              <w:rPr>
                <w:b/>
                <w:sz w:val="28"/>
                <w:szCs w:val="28"/>
              </w:rPr>
              <w:t>«4 ОТРЯД  ФЕДЕРАЛЬНОЙ ПРОТИВОПОЖАРНОЙ СЛУЖБЫ ПО ТВЕРСКОЙ ОБЛАСТИ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ецки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3 410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8 774,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онов Д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3 838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12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отаев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9 231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Королл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7 74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Заместитель начальника отряда по работе с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12-Я ПОЖАРНАЯ ЧАСТЬ (подчинена 4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имский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1 310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Королл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62-Я ПОЖАРНАЯ ЧАСТЬ (подчинена 4-МУ ОТРЯД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  <w:szCs w:val="28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42-Я ПОЖАРНАЯ ЧАСТЬ (подчинена 4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зин 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  <w:szCs w:val="28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0 057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7 630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54-Я ПОЖАРНАЯ ЧАСТЬ (подчинена 4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пан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5 422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а Спортидж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АЗ-452Д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3 603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урик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0 005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рд Мондео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9 656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30-Я ПОЖАРНАЯ ЧАСТЬ (подчинена 4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дионов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7347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4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льксваген Тигуан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7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70"/>
              <w:ind w:right="-5" w:hanging="0"/>
              <w:rPr>
                <w:bCs/>
              </w:rPr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69-Я ПОЖАРНАЯ ЧАСТЬ (подчинена 4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олае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  <w:szCs w:val="28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2 375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ва Шевроле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рузовой автомобиль ГАЗ-53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отоцикл ИЖ П-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 205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3-Я ПОЖАРНАЯ ЧАСТЬ (подчинена 4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ванов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4 914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16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 ГОСУДАРСТВЕННОЕ КАЗЕННОЕ  УЧРЕЖДЕНИ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«7 ОТРЯД  ФЕДЕРАЛЬНОЙ ПРОТИВОПОЖАРНОЙ СЛУЖБЫ ПО ТВЕРСКОЙ ОБЛАСТИ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стк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  <w:szCs w:val="28"/>
              </w:rPr>
            </w:pPr>
            <w:r>
              <w:rPr>
                <w:szCs w:val="20"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4 913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УАЗ-3152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4 330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,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эу Матиз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иссан Жук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енко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bCs/>
                <w:szCs w:val="28"/>
              </w:rPr>
            </w:pPr>
            <w:r>
              <w:rPr>
                <w:szCs w:val="20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2 661,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– дачный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ГАЗ-3110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9 432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 ГОСУДАРСТВЕННОЕ КАЗЕННОЕ  УЧРЕЖДЕНИЕ</w:t>
            </w:r>
          </w:p>
          <w:p>
            <w:pPr>
              <w:pStyle w:val="Normal"/>
              <w:jc w:val="center"/>
              <w:rPr>
                <w:color w:val="FF0000"/>
                <w:szCs w:val="20"/>
              </w:rPr>
            </w:pPr>
            <w:r>
              <w:rPr>
                <w:b/>
                <w:sz w:val="28"/>
                <w:szCs w:val="28"/>
              </w:rPr>
              <w:t>«13 ОТРЯД  ФЕДЕРАЛЬНОЙ ПРОТИВОПОЖАРНОЙ СЛУЖБЫ ПО ТВЕРСКОЙ ОБЛАСТИ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кашевич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8 938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9 351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дяко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both"/>
              <w:rPr/>
            </w:pPr>
            <w:r>
              <w:rPr>
                <w:bCs/>
                <w:sz w:val="24"/>
                <w:szCs w:val="24"/>
              </w:rPr>
              <w:t>Заместитель начальника отряда по работе с кадрами – начальник отделения по кадровой и воспитате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9 974,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мната (аренда на 3 год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 4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аренда на 3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Солярис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аренда на 3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аков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5 033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23 Нива шевроле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 223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овский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ind w:right="-5" w:hanging="0"/>
              <w:jc w:val="both"/>
              <w:rPr/>
            </w:pPr>
            <w:r>
              <w:rPr>
                <w:bCs/>
              </w:rPr>
              <w:t>Помощник начальника отряда по материально-техническому обеспе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8 870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1-Я ПОЖАРНАЯ ЧАСТЬ (подчинена 1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ихайл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7 944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евроле Лачетти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 375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пик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rPr/>
            </w:pPr>
            <w:r>
              <w:rPr>
                <w:bCs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5 044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54 (индивидуальная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чинов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jc w:val="both"/>
              <w:rPr/>
            </w:pPr>
            <w:r>
              <w:rPr>
                <w:bCs/>
              </w:rPr>
              <w:t>Заместитель начальника части по работе с кадрами - начальник группы по кадровой и воспитате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1 156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2 986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2-Я ПОЖАРНАЯ ЧАСТЬ (подчинена 13-МУ ОТРЯД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ветков М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/>
            </w:pPr>
            <w:r>
              <w:rPr>
                <w:bCs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0 941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Тойота Королл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ульский В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jc w:val="both"/>
              <w:rPr/>
            </w:pPr>
            <w:r>
              <w:rPr>
                <w:bCs/>
              </w:rPr>
              <w:t>Заместитель начальника части по работе с кадрами - начальник группы по кадровой и воспитате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4 81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213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0 2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Хендай Акцент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3-Я ПОЖАРНАЯ ЧАСТЬ (подчинена 1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липп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5 659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Мазд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льник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/>
            </w:pPr>
            <w:r>
              <w:rPr>
                <w:bCs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0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Форд Фокус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70"/>
              <w:ind w:right="-5" w:hanging="0"/>
              <w:jc w:val="both"/>
              <w:rPr/>
            </w:pPr>
            <w:r>
              <w:rPr>
                <w:bCs/>
              </w:rPr>
              <w:t>Заместитель начальника части по работе с кадрами - начальник группы по кадровой и воспитате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4-Я ПОЖАРНАЯ ЧАСТЬ (подчинена 1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л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3 82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кола Октави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8 527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иновье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/>
            </w:pPr>
            <w:r>
              <w:rPr>
                <w:bCs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1 796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водов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jc w:val="both"/>
              <w:rPr/>
            </w:pPr>
            <w:r>
              <w:rPr>
                <w:bCs/>
              </w:rPr>
              <w:t>Заместитель начальника части по работе с кадрами - начальник группы по кадровой и воспитате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1 144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8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2-Я ПОЖАРНАЯ ЧАСТЬ (подчинена 1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раг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jc w:val="both"/>
              <w:rPr>
                <w:bCs/>
              </w:rPr>
            </w:pPr>
            <w:r>
              <w:rPr>
                <w:bCs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8 049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2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З-210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6 474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ичико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jc w:val="both"/>
              <w:rPr>
                <w:bCs/>
              </w:rPr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7 543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75-Я ПОЖАРНАЯ ЧАСТЬ (подчинена 1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реди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5 372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УАЗ-315195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7 77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нчар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3 788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17-Я СПЕЦИАЛИЗИРОВАННАЯ ЧАСТЬ ПО ТУШЕНИЮ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6"/>
                <w:szCs w:val="26"/>
              </w:rPr>
              <w:t>КРУПНЫХ ПОЖАРОВ</w:t>
            </w:r>
            <w:r>
              <w:rPr>
                <w:sz w:val="28"/>
                <w:szCs w:val="28"/>
              </w:rPr>
              <w:t xml:space="preserve"> (подчинена 1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п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both"/>
              <w:rPr/>
            </w:pPr>
            <w:r>
              <w:rPr>
                <w:bCs/>
                <w:sz w:val="24"/>
                <w:szCs w:val="24"/>
              </w:rPr>
              <w:t>Начальник специализирован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4 045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для ведения садоводства и огородничества (индивидуальная);</w:t>
              <w:br/>
              <w:t>Квартира (общая долевая 1/3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ача – 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7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74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2 633,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 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кьян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both"/>
              <w:rPr/>
            </w:pPr>
            <w:r>
              <w:rPr>
                <w:bCs/>
                <w:sz w:val="24"/>
                <w:szCs w:val="24"/>
              </w:rPr>
              <w:t>Заместитель начальника специализирован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1 669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под ИЖС (общая долевая 1/100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Ауди-80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кода Октави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9 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мельный участок (общая долевая 99/100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прунов О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both"/>
              <w:rPr/>
            </w:pPr>
            <w:r>
              <w:rPr>
                <w:bCs/>
                <w:sz w:val="24"/>
                <w:szCs w:val="24"/>
              </w:rPr>
              <w:t>Заместитель начальника специализированной части по техническому обеспе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4 464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кода Октави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8 638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лякин Р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jc w:val="both"/>
              <w:rPr/>
            </w:pPr>
            <w:r>
              <w:rPr>
                <w:bCs/>
              </w:rPr>
              <w:t>Заместитель начальника специализированной части по работе с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7 248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Рено Логан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 824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 7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11-Я ПОЖАРНАЯ ЧАСТЬ (подчинена 1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ексее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8 549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08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8 066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епов А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7 193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ВАЗ-2115 (индивидуальная)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а Шум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1 519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18-Я ПОЖАРНАЯ ЧАСТЬ (подчинена 1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горо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9 463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Шевроле Лачетти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2 717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раж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ыжков А.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6 168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а Рио (индивидуальная)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15-Я ПОЖАРНАЯ ЧАСТЬ (подчинена 1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линин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0 828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ан Кашкай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 887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0"/>
              <w:ind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юрин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8 03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 Нисан Сенера (индивидуальная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8 188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-Я ПОЖАРНАЯ ЧАСТЬ (подчинена 13-МУ ОТРЯД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70"/>
              <w:ind w:right="-5" w:hanging="0"/>
              <w:rPr>
                <w:bCs/>
              </w:rPr>
            </w:pPr>
            <w:r>
              <w:rPr>
                <w:szCs w:val="20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33-Я ПОЖАРНАЯ ЧАСТЬ (подчинена 13-МУ ОТРЯД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кантн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jc w:val="center"/>
              <w:rPr>
                <w:b/>
                <w:b/>
                <w:szCs w:val="28"/>
              </w:rPr>
            </w:pPr>
            <w:r>
              <w:rPr/>
              <w:t>46-Я ПОЖАРНАЯ ЧАСТЬ (подчинена 13-МУ ОТРЯДУ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нин Р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/>
              <w:ind w:right="-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9 483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общая долевая 1/2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52 084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мната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удаков Ю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5" w:hanging="0"/>
              <w:rPr/>
            </w:pPr>
            <w:r>
              <w:rPr>
                <w:bCs/>
              </w:rPr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9 927,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1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4 903,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общая совместная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1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  <w:szCs w:val="20"/>
        </w:rPr>
      </w:pPr>
      <w:r>
        <w:rPr>
          <w:color w:val="FF0000"/>
          <w:szCs w:val="20"/>
        </w:rPr>
      </w:r>
    </w:p>
    <w:sectPr>
      <w:type w:val="nextPage"/>
      <w:pgSz w:orient="landscape" w:w="16838" w:h="11906"/>
      <w:pgMar w:left="851" w:right="851" w:gutter="0" w:header="0" w:top="16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rFonts w:eastAsia="MS Mincho;ＭＳ 明朝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39:00Z</dcterms:created>
  <dc:creator>Admin</dc:creator>
  <dc:description/>
  <cp:keywords/>
  <dc:language>en-US</dc:language>
  <cp:lastModifiedBy>Admin</cp:lastModifiedBy>
  <cp:lastPrinted>2013-05-08T12:02:00Z</cp:lastPrinted>
  <dcterms:modified xsi:type="dcterms:W3CDTF">2013-05-08T08:14:00Z</dcterms:modified>
  <cp:revision>23</cp:revision>
  <dc:subject/>
  <dc:title>Приложение  </dc:title>
</cp:coreProperties>
</file>