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tabs>
          <w:tab w:val="clear" w:pos="708"/>
          <w:tab w:val="left" w:pos="5580" w:leader="none"/>
        </w:tabs>
        <w:jc w:val="center"/>
        <w:rPr>
          <w:rStyle w:val="FontStyle12"/>
          <w:u w:val="single"/>
        </w:rPr>
      </w:pPr>
      <w:r>
        <w:rPr>
          <w:rStyle w:val="FontStyle12"/>
          <w:u w:val="single"/>
        </w:rPr>
        <w:t>в Главном управлении МЧС России по Ханты-Мансийскому автономному округу-Югре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организации МЧС России)</w:t>
      </w:r>
    </w:p>
    <w:p>
      <w:pPr>
        <w:pStyle w:val="Style61"/>
        <w:widowControl/>
        <w:jc w:val="center"/>
        <w:rPr>
          <w:rStyle w:val="FontStyle12"/>
        </w:rPr>
      </w:pPr>
      <w:r>
        <w:rPr>
          <w:rStyle w:val="FontStyle12"/>
        </w:rPr>
        <w:t>и членов их семей за период с 1 января 2012 года по 31 декабря 2012 года</w:t>
      </w:r>
    </w:p>
    <w:p>
      <w:pPr>
        <w:pStyle w:val="Style61"/>
        <w:widowControl/>
        <w:rPr>
          <w:rStyle w:val="FontStyle12"/>
        </w:rPr>
      </w:pPr>
      <w:r>
        <w:rPr>
          <w:rStyle w:val="FontStyle12"/>
        </w:rPr>
        <w:t xml:space="preserve"> </w:t>
      </w:r>
    </w:p>
    <w:p>
      <w:pPr>
        <w:pStyle w:val="Style61"/>
        <w:widowControl/>
        <w:spacing w:lineRule="exact" w:line="365" w:before="2" w:after="0"/>
        <w:ind w:left="2251" w:hanging="0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620"/>
        <w:gridCol w:w="2880"/>
        <w:gridCol w:w="1440"/>
        <w:gridCol w:w="180"/>
        <w:gridCol w:w="1496"/>
        <w:gridCol w:w="264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ток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2765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 с правом выку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743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53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нов Д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9268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новская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-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6126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Ф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мсин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2624,9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sus</w:t>
            </w:r>
            <w:r>
              <w:rPr/>
              <w:t>-</w:t>
            </w:r>
            <w:r>
              <w:rPr>
                <w:lang w:val="en-US"/>
              </w:rPr>
              <w:t>ES</w:t>
            </w:r>
            <w:r>
              <w:rPr/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sus</w:t>
            </w:r>
            <w:r>
              <w:rPr/>
              <w:t>-</w:t>
            </w:r>
            <w:r>
              <w:rPr>
                <w:lang w:val="en-US"/>
              </w:rPr>
              <w:t xml:space="preserve">RX </w:t>
            </w: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finiti QX 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alet Cruze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721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6765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 Главного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55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IAT PUN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76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143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336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 Cruis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295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65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хин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8234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305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женский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428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0889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72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442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929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21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ганов О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470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457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ькин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019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A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696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нтяева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0994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3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ц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6093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407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648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 Eurovan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981576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undai Getz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974,8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741 фург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лов Р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24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43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5934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рапилов М.Ш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120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09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чура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5206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Cl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иевский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899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а Цивик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80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8634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6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ан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906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337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н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009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65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шк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951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nday I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МЗАП 812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525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фаров Я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450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 Класс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индивидуальн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365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382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003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47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ан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61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Цера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6376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а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72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97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дских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62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34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бур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155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848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н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76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38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767,7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ая лодка Прогресс-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694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29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иб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 Maxima</w:t>
            </w:r>
            <w:r>
              <w:rPr/>
              <w:t xml:space="preserve"> </w:t>
            </w:r>
            <w:r>
              <w:rPr>
                <w:lang w:val="en-US"/>
              </w:rPr>
              <w:t>Q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613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ПЛ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ко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656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295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дуй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3267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785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981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644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064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exs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сутдинов Р.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799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ундай Туксон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509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йчук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управления-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326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588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нко И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087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>Х-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нтьева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5387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398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рина Е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ушин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30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г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868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MN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енко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1757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611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ькин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1733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59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лий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483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Ф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472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тневич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83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63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73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948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шк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78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86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9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995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23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ов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494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нас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663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51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 Е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62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702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ут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9889,8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74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ук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801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78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9818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ГАЗ С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251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6073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ш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2480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об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78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Нисан Мик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169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z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Т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715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на В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08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477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ИЛ 133 Г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Обь-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717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99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халис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676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396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1374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62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755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45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Надее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8945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2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97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72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Э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213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йко-мес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х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8766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47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285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187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597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3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МВ Х 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  <w:tab w:val="center" w:pos="702" w:leader="none"/>
              </w:tabs>
              <w:autoSpaceDE w:val="false"/>
              <w:rPr/>
            </w:pPr>
            <w:r>
              <w:rPr/>
              <w:tab/>
              <w:tab/>
              <w:t>12879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378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1" w:leader="none"/>
                <w:tab w:val="center" w:pos="1214" w:leader="none"/>
              </w:tabs>
              <w:autoSpaceDE w:val="false"/>
              <w:rPr/>
            </w:pPr>
            <w:r>
              <w:rPr/>
              <w:tab/>
              <w:tab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073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21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игне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283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1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ё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4117,5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3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О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538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яжнюк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051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10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63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ык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312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77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 - старший дежур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902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28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ов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5673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анина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  -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020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«Тойот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гарданова Г.З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-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595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3467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в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 pasat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 П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77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e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хозяйственная техника Минитра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орус 132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277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 П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634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толодка ДМБ – 48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/м Меркурий-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7143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Хонда «Циви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489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086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 «Хундай Тукс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черило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09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ух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15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021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«Тойота Корона Премио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рский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146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062,2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50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ич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897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 Е -2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гун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5053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26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1538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56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2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жный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223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308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нц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-старший оперативный дежур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80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ейд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169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-старший оперативный дежур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353,9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в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LYNX</w:t>
            </w:r>
            <w:r>
              <w:rPr/>
              <w:t xml:space="preserve"> 69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раин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 М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-начальник дежурной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431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ырин Д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276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для легкового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25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662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994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31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ненг Актион 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4546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Примь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квич 2140 АЗЛ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фаро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82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28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677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берт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588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6329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745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ьников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84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ед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54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Ю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96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028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43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920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Дж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335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юк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912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110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02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355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яг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70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цеп к легковому автомобил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VK</w:t>
            </w:r>
            <w:r>
              <w:rPr/>
              <w:t>540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11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някова А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876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к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С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219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tarte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078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го центра-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33327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63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8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акбаров З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чебной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13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цан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учебного центра-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9057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exus RX 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иковский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598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ender X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цик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3362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нный О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5870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343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5931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57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361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т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28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ич Ю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9108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62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 Х.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16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349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аль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754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52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як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9523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льчу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а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736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445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сков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6501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ев А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885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гул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5019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у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319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к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86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 И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910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кода Окта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1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9887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333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А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020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6592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1642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вский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45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псу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Прев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42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731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ауре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83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474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81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537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их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035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4248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шкин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019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ря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98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опадыч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ряда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30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8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Автомобиль легковой   Мазда </w:t>
            </w:r>
            <w:r>
              <w:rPr>
                <w:rStyle w:val="FontStyle12"/>
                <w:sz w:val="20"/>
                <w:szCs w:val="20"/>
                <w:lang w:val="en-US"/>
              </w:rPr>
              <w:t>CX</w:t>
            </w:r>
            <w:r>
              <w:rPr>
                <w:rStyle w:val="FontStyle12"/>
                <w:sz w:val="20"/>
                <w:szCs w:val="20"/>
              </w:rPr>
              <w:t xml:space="preserve"> 7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2623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352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едвед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7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6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 начальника части – начальник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6981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6827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 А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038,4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AB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87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иков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425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74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86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55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кин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ра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715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ев М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889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272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83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9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76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33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582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61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7134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Цера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309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117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р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777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88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694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499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708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парян И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174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Казанка 5М-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053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6744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790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382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48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ков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27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39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937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АЛ КС-357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335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ал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229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Интег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759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пурян М.Э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207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15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07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55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962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кирян Х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112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736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н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ых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894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0997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ко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30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588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шина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4486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Аурис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996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кевич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26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л/а 821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5960.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ев А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9384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2763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portag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54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151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GRE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2588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ь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78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Мурано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98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к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6833,9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006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426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уе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п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41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’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чев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552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ак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238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85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вин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619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11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ский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02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760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56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н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14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217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45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517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886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б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649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итсубис </w:t>
            </w:r>
            <w:r>
              <w:rPr>
                <w:lang w:val="en-US"/>
              </w:rPr>
              <w:t>L</w:t>
            </w:r>
            <w:r>
              <w:rPr/>
              <w:t>-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ная 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одочный мотор 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6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нивицкий С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698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сти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370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айслер </w:t>
            </w:r>
            <w:r>
              <w:rPr>
                <w:lang w:val="en-US"/>
              </w:rPr>
              <w:t>PT Cruis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708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890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37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62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ден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026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000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га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50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42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30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608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29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614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5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233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томчанин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33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 -ТОЙОТА Королл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2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ьяченко Р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990083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4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ерменжи Д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ряд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1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1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втомобиль легковой  Мазда</w:t>
            </w:r>
            <w:r>
              <w:rPr>
                <w:rStyle w:val="FontStyle12"/>
                <w:sz w:val="20"/>
                <w:szCs w:val="20"/>
                <w:lang w:val="en-US"/>
              </w:rPr>
              <w:t xml:space="preserve"> 3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еч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7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2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кова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 канцеля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8295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44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атют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84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2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рук Э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69,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42,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BMW 525i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Jaz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23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ба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95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ста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904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’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49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6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095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674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5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хо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48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ляр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4202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90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ступов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44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49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л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144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7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6429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4310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68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кс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95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ibishi Lanc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22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9014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881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обленк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ряда-начальник групп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980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 Класс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5989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881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251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о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9818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газ С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80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385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561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15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медова С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90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ен П.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411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781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0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чкин К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955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вроле Н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З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614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893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3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ченко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0252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60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йкин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5065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30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Но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ако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ря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6381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175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евич О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402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BT-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70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ВТ-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791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507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ыганов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166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е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ibishi Lanc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520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i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тел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0339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але каптива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020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але каптива 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112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47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юк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4529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32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шников П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138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АГАЗ </w:t>
            </w:r>
            <w:r>
              <w:rPr>
                <w:lang w:val="en-US"/>
              </w:rPr>
              <w:t>TJ TAG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6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07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АГАЗ </w:t>
            </w:r>
            <w:r>
              <w:rPr>
                <w:lang w:val="en-US"/>
              </w:rPr>
              <w:t>TJ TAG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ч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66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532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50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А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72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и А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848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930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944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чев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071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цкий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196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573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ук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841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18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ин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298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883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324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552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невски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45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576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пан В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58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82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ил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960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Vers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388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ий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592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58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ий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9744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2675,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лд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03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ий 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386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648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д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940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уз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3589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2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ТиП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96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ан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513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024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сюк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77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249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сан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80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2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служебном помещ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6206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уд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141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шкин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584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e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13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лин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9124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Т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8197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522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 Ш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721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дж Калиб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46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дж Калиб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522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88197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15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72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ев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13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зуки Л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1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124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6809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тс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апка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470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88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 Класс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292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Альмера Класс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лов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арау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68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н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809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791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21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982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 М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5460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197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2209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809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5837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70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480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16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387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Ниссан Тиан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58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щеков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81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435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йк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части – начальник групп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336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183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гафуров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534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283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хин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части – начальник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963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рда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544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59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84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26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 Ф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301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альский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9382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58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о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44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ремен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614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791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11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С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ин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27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ьфа Ром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ремен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70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92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584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вских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8445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41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479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484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кьянов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11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Си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791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ми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1937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631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ашов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750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88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сова В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08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vo C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альская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58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938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759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36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row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жер по должности дознават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014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4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кий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61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HOT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8686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к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25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62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Rextion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30</w:t>
              <w:b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70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615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9251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53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О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9195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Opiru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77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46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к л/а 8213А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R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2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енмиллер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375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62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784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– Ни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27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филов М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073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193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кин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62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Rextion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25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ько Р.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196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лексее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004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сякевич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88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ыс А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497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17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яминов Д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8358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вак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685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2018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юхин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217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219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кин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718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2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камова 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9484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кова-Березин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07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30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у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843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602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зо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83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82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торная лодка «Кайм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36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1002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но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903,5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awasaki</w:t>
            </w:r>
            <w:r>
              <w:rPr/>
              <w:t xml:space="preserve"> </w:t>
            </w:r>
            <w:r>
              <w:rPr>
                <w:lang w:val="en-US"/>
              </w:rPr>
              <w:t>ER</w:t>
            </w:r>
            <w:r>
              <w:rPr/>
              <w:t>-6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енко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75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чен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85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64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918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52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21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кина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67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91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594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714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а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756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ито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03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00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орт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904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279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268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77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156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че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6183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52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4865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им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87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Corolla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8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глядов К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857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3911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728,9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орский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94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511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щ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429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123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73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МВ 31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Ж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001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к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485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ш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561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672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джи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10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ий И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86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«Крым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79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ашова И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2495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170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нко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8837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r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869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92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64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ьк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42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беков М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189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000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54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H-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84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1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чев О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5172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57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Э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464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360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ев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12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85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 О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84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243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09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ых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732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95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П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654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в 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9909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маха </w:t>
            </w:r>
            <w:r>
              <w:rPr>
                <w:lang w:val="en-US"/>
              </w:rPr>
              <w:t>FX</w:t>
            </w:r>
            <w:r>
              <w:rPr/>
              <w:t>-1800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ЗСА 8177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дроцикл </w:t>
            </w:r>
            <w:r>
              <w:rPr>
                <w:lang w:val="en-US"/>
              </w:rPr>
              <w:t>Stels</w:t>
            </w:r>
            <w:r>
              <w:rPr/>
              <w:t xml:space="preserve"> </w:t>
            </w:r>
            <w:r>
              <w:rPr>
                <w:lang w:val="en-US"/>
              </w:rPr>
              <w:t>atv</w:t>
            </w:r>
            <w:r>
              <w:rPr/>
              <w:t xml:space="preserve"> 500</w:t>
            </w:r>
            <w:r>
              <w:rPr>
                <w:lang w:val="en-US"/>
              </w:rPr>
              <w:t>G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идроцикл Ямах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X</w:t>
            </w:r>
            <w:r>
              <w:rPr/>
              <w:t>-1800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121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ховский 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716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Тойота Корола 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358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имов  С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655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0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3005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 Avensis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81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2036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10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Авенсис       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892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6814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 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85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135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265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91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409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ет Велл Хов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т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873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9066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91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ов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971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7771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927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ч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681,0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Orlando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2152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8267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10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390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140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17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962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90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60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342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н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094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555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n Lachett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0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82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Е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76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752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су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13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hett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15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матуллин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857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’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3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й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755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llex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тар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39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чкин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766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’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ья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97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1119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90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зов П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63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gswagen Pol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60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цкий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01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тар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743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429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их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380,4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Лада-Приора ВАЗ 2107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Лада-Приора ВАЗ 2107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882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ен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37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9456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пинченко  М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349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ых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56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уков П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4696,7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ГАЗ-311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ВАЗ-21310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й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26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77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4837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т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дко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27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Berlin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2897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вский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96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50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точный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478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иров Р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95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гдан 211040-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815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С.Э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420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Фольсваген Пасса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581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47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Квартиры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884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вич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0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09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25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14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01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041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064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ский Б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058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ль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55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555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Форд Фокус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944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67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yo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722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валов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28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heti Kl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50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408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цев 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13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7230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85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78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969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о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671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552,6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y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z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Lynx Yetti Pro 5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лодка Казанка 5М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362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ева Е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89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жер по должности дозн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78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Rav 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35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710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юк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182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281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тов М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дела – 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74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Вингоа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122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ова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653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Мицубиси Галант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89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26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н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133,5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Хендай Соната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175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3615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Хендай Акцент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88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уркина Ж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138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540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II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зае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32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ченко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76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07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036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nta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5744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7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2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ников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925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599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зубенков Ф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84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110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Блюбер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М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218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Аккор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96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урник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56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ейт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50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294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азда-3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453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у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351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72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A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як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505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а 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3188,6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убару Форестер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2820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рейт </w:t>
            </w:r>
            <w:r>
              <w:rPr>
                <w:lang w:val="en-US"/>
              </w:rPr>
              <w:t>Woll CC646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737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Р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49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407</w:t>
            </w:r>
          </w:p>
          <w:p>
            <w:pPr>
              <w:pStyle w:val="Normal"/>
              <w:widowControl w:val="false"/>
              <w:autoSpaceDE w:val="false"/>
              <w:ind w:left="-164" w:right="-108" w:hanging="0"/>
              <w:jc w:val="center"/>
              <w:rPr/>
            </w:pPr>
            <w:r>
              <w:rPr/>
              <w:t>(безвозмезд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льзование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45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арь 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042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 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063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424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ежо-308» 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09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Шевроле Лачетти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ктистов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048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8254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Хундай Сонат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Style w:val="FontStyle1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7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65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12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н Ю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04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87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42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Пежо – 307 </w:t>
            </w:r>
            <w:r>
              <w:rPr>
                <w:lang w:val="en-US"/>
              </w:rPr>
              <w:t>SW</w:t>
            </w:r>
            <w:r>
              <w:rPr/>
              <w:t>»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22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утдинов Ф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126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3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кин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852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ше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65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279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10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Л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709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1979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08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зо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ий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728,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362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у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619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86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745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1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уг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811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i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евских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968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орен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45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ВАЗ-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Т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88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служебном поме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Р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590,2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90" w:leader="none"/>
              </w:tabs>
              <w:autoSpaceDE w:val="false"/>
              <w:jc w:val="center"/>
              <w:rPr/>
            </w:pPr>
            <w:r>
              <w:rPr/>
              <w:t>79897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ш ка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ое строительство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550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n Lachett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5372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никова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2667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825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4525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 217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21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н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993,1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ний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4014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Чай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87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Мар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608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ип Гранд Че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493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9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диков И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87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132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555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ий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221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132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3467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XM Soren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е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0604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ук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230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Кла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77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 И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844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е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066,3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Мик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ее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6025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лько Б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377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90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ькин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304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7276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832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Шевроле В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22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265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– 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454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 М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25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56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чалеева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60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Витц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928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011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нико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1581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653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евроле Круз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1897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08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ц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953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78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391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633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206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ыкин Д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127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ltezz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1180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3836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ьк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842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к легковому автомобилю 8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805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639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011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ский А.Э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353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506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троен С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ина Р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521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ель-3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Датсу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ель-33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Датсу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якин И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211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264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чкин П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477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33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32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203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ушкин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635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31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рин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518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5535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657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39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т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816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1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Э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181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9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нова Е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517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 С 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6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 С 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 П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8138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640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96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ман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87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ле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767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895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ченко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617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3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цев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8381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ур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978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н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829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770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ерзаев Х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5679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9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28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77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Хари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 В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77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Хари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28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636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94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5303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лов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033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ьная)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1462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055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ис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834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5320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л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344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пов А.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руководителя теериториального орга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529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628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4317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30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80"/>
                <w:lang w:val="en-US"/>
              </w:rPr>
              <w:t>(</w:t>
            </w:r>
            <w:r>
              <w:rPr>
                <w:color w:val="000080"/>
              </w:rPr>
              <w:t>индивидуальная</w:t>
            </w:r>
            <w:r>
              <w:rPr>
                <w:color w:val="000080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к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116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Hundai Son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ница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45852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2224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99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Soda</w:t>
            </w:r>
            <w:r>
              <w:rPr>
                <w:color w:val="000080"/>
              </w:rPr>
              <w:t xml:space="preserve"> </w:t>
            </w:r>
            <w:r>
              <w:rPr>
                <w:color w:val="000080"/>
                <w:lang w:val="en-US"/>
              </w:rPr>
              <w:t>Fab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 О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51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иа Карен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МЗ 8284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моторная лодка Казанка 5М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47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арова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15076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енко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973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руководителя территориального орга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579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Хе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408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5530.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тов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4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син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16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583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5" w:hanging="0"/>
      <w:jc w:val="center"/>
      <w:outlineLvl w:val="2"/>
    </w:pPr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4320" w:leader="none"/>
        <w:tab w:val="left" w:pos="9180" w:leader="none"/>
        <w:tab w:val="left" w:pos="9279" w:leader="none"/>
      </w:tabs>
      <w:spacing w:before="0" w:after="120"/>
      <w:ind w:right="4959" w:hanging="0"/>
      <w:jc w:val="center"/>
    </w:pPr>
    <w:rPr>
      <w:bCs/>
      <w:sz w:val="24"/>
      <w:szCs w:val="24"/>
      <w:u w:val="single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5:00Z</dcterms:created>
  <dc:creator>Шитыка</dc:creator>
  <dc:description/>
  <cp:keywords/>
  <dc:language>en-US</dc:language>
  <cp:lastModifiedBy>УРЦ Отдел подбора и расстановки кадров</cp:lastModifiedBy>
  <dcterms:modified xsi:type="dcterms:W3CDTF">2013-05-09T10:11:00Z</dcterms:modified>
  <cp:revision>297</cp:revision>
  <dc:subject/>
  <dc:title>Начальникам главных управлений МЧС России по субъектам Российской Федерации Уральского </dc:title>
</cp:coreProperties>
</file>