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лин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лин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5090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110.7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ин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или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РАФ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08:0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