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сселя Эдуарда Эрга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исполнительного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сселя Эдуарда Эрга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375607.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8211.0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е постройки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ель Э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ГЛ350ЦДЛ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й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1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5-03-11T08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