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инова Геннад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исполнительного органа 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инова Геннад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9357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264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нов Г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ов Г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0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