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роков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исполнительного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ироков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45030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4689.9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4066.1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рок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рок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7:1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