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Соболева Андрея Никола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города Севастополя - представитель в Совете Федерации Федерального Собрания Российской Федерации от исполнительного органа государственной власти города Севастопол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4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4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Соболева Андрея Никола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443080.24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66412.66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аходящийся в составе дачных, садоводческих и огороднических объединени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0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оболев А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аходящийся в составе дачных, садоводческих и огороднических объединени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56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оболев А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4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1.9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оболев А.Н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8.9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Шкода Суперб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болев А.Н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7:15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5-03-24T07:28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