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рлоп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рлоп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57471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9930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строительство объекта: "Блокированная малоэтажная жилая застрой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строительство объекта: "Блокированная малоэтажная жилая застрой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7/1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7/1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5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10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