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тырова Вячеслава Анато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Саха (Якутия) - представитель в Совете Федерации Федерального Собрания Российской Федерации от исполнительного органа государственной власти Республики Саха (Якутия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тырова Вячеслава Анато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07469.6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015271.5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тыр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тыр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3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тыров В.А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тыро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тыров В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3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31T06:3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