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аланкоева Ахмета Магоме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Ингушет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Ингуше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аланкоева Ахмета Магоме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567546.5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60542.2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, земли поселе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4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- усадьб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77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па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ланкоев А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, земли поселе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8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8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8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8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8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338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агородный дом - усадьб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6.9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па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ланкоев А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дом в стадии незавершенного строите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8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3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8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ланкоев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стон Мартин Ванквиш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нкое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Арнадж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нкое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нд Ровер Рендж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нкое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СЛ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нкое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пайкер Ц8 Спайдер СВ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нкое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Ягуар Икс Джей Э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нкое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арлей-Дэвидсон ВРСЦС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нкоев А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5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31T07:0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