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арло Евгения Георг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амбовской области - представитель в Совете Федерации Федерального Собрания Российской Федерации от исполнительного органа государственной власти Тамб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арло Евгения Георг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513903.7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ло Е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ло Е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ло Е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ло Е.Г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Линкс Ети Про В-800 АРМ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ло Е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ло Е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3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2T06:3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