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взорова Борис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исполнительного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взорова Борис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119347.3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43281.6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1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2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подвал+2эт.+мансард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помогательные помещения с баней и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оо Скандик ВТ-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оо Скандик ВТ-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3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