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руглого Владимира Игор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Орловской области - представитель в Совете Федерации Федерального Собрания Российской Федерации от исполнительного органа государственной власти Орл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руглого Владимира Игор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22159.4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5195.3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гаражей и автостоян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углый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/>
            </w:pPr>
            <w:r>
              <w:rPr>
                <w:bCs/>
              </w:rPr>
              <w:t>земельный участок, 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углый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/>
            </w:pPr>
            <w:r>
              <w:rPr>
                <w:bCs/>
              </w:rPr>
              <w:t>земельный участок, 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8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углый В.И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углый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0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углый В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углый В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углый В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ундай Санта Фе 2.4 А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глый В.И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8:0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26T08:0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