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брынина Константина Эдуар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брынина Константина Эдуар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96688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43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щее имущество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75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щее имущество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щее имущество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щее имущество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53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/7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/7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S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CL63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S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ML 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Yamaha XL7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12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