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лушко Андр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лушко Андр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497286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77378.9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ушко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ушко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строительство, жилое коттедж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2 эт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ушко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1 эт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2 эт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, 1 эт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506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лушко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ушко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6T12:4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