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Лисицына Анатолия Ив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Ярослав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Яросла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Лисицына Анатолия Ив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175643.5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88612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8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4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1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1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8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2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исицын А.И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4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исицын А.И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Икс 6 Иксдрайв 35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сицын А.И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-Бенц Е 3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сицын А.И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айота РАФ 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4:27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26T14:3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