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Тюльпанова Вадима Альберт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Ненецкого автономного округа - представитель в Совете Федерации Федерального Собрания Российской Федерации от исполнительного органа государственной власти Ненецкого автономного округа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4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4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Тюльпанова Вадима Альберт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875998.66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16049.14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6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юльпанов В.А., 1/3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5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Тюльпанов В.А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47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8:03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5-03-31T08:06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