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и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и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57912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1088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особо охраняемых территорий и объектов, земельный участок для дома охотника, предназначенный и используемый для организации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дома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и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14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