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тынова Игор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исполнительного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тынова Игор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0968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536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производственных и административных зданий, строений, сооружений промышл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мо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ве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тынов И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тынов И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01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И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350 4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кскаватор ММЗ ЭЦУ-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И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2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