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ишнева Анатолия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моленской области - представитель в Совете Федерации Федерального Собрания Российской Федерации от исполнительного органа государственной власти Смоле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ишнева Анатолия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876006.1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48462.56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6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ишнев А.И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5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ишнев А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8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ишнев А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ишнев А.И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2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9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 - стоянк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67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ишнев А.И., 1/28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 - стоянк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34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2/29 доли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ишнев А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5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МЛ350ЦДИ 4МАТИ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шнев А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УАЗ-31514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шнев А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Икс3 ИксДрайв 30Д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27T07:27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