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робьева Юри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робьева Юри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76293.2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137724.4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рекреационных и физкультурно-оздоровительных це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/стоянка/хоз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портивно оздоровительный блок в стадии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эндж Ровер 448Д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Е30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ИксЛ883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Ямаха ВК540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18T08:3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