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Цыбко Константина Валер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Челяби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Челяби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Цыбко Константина Валер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782391.61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0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ыбко К.В., 1/3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гаражей и автостоян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Цыбко К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С23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ыбко К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0:2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4-02T10:2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