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локонь Оксаны Михайл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ыв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Т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локонь Оксаны Михайл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57642.2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оконь О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5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11:5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