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под благоустрой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Терра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13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