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цкого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гоцкого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493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9272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гоц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