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их Владими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лгих Владими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7440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4533.3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Прадо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0T09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