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90057.2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"Воронеж" мощность 40 л.с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06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