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ирякова Степан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ирякова Степан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16340.5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8805.8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Цив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ряков С.М.,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06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