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рмакова Александ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мало-Ненецкого автономного округа - представитель в Совете Федерации Федерального Собрания Российской Федерации от  законодательного (представительного) органа государственной власти Ямало-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Ермакова Александ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27717.2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9563.8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 А.М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рмако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рмако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изер Прад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 8177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ш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ельталет Поиск-0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11:1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