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заковцева Олег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ир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и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заковцева Олег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34591.7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139455.4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6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магазина, торгов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ферма  КР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склада, казармы, гаража, материально-техническое снабжение, военизиров., административный 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кладов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С класс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ковцев О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5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1T06:5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