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о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исполнительного органа государственной власти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4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4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о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5998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39.6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льямс Турбоджет 32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Файрлайн Сквадрон 5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5-03-26T07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