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повой Елены Владими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лгоградской области - представитель в Совете Федерации Федерального Собрания Российской Федерации от исполнительного органа государственной власти Волго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оповой Елены Владими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01283.6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66678.4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6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пова Е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пова Е.В., 1/5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5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5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мастерской по ремонту легковых автомобиле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3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пова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3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пова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4:3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6T14:3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