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улабухова Иван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Белгоро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Бел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улабухова Иван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41511.7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8573.1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абух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гараж с овощехранилище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абух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8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абухов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абухов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абухов И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абухов И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3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лабухов И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бару Аутбе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абухов И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1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1T08:1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