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енко Валентин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исполнительного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енко Валентин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08081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7142.8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М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енко В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итроен С-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6T12:1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