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идигова Мухарбека Илья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идигова Мухарбека Илья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67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4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э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игов М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8T08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