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емеева Олега Вита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емеева Олега Вита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18207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 и открытое дорожное покрыт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йндж Ровер Во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ВИАНО 3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иат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Макан 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кльсваген Джетт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МЗ 828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4:2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