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танандова Серге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танандова Серге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71773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5094.5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3.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а/м на участке 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катера на участке 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танандов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Гольф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Сильвер Фокс 48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для катера ЛАВ 810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Бомбардир Скай-Ду Сканди ВТ550Ф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9T09:1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