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фанасьевой Елены Владими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ренбургской области - представитель в Совете Федерации Федерального Собрания Российской Федерации от исполнительного органа государственной власти Оренбург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фанасьевой Елены Владими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84151.9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1934.9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/х назна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фанасьева Е.В., 176/10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я поселе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жило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фанасьева Е.В., 176/10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2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-офис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фанасьева Е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ье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ьева Е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1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1T07:15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