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7435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253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Джу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5-03-11T08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