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оржака Мергена Дадар-оо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оржака Мергена Дадар-оо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88835.4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оржак М.Д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оржак М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оржак М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Прио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ржак М.Д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6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