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а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778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56837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е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е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30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11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