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рфоломее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рфоломее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18957.5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6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нимаемый существующим жилым дом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ксунд 360 СТ Круз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13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