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имова Александр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кимова Александр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8765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730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им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м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07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