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ментьевой Натали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ементьевой Натали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89313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0867.5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ментьева Н.Л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2 м/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2/3 дома с надвор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1:1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