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4599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5152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2T10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