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лкина Ефима Нау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котского автономного округ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укотс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лкина Ефима Нау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340776.5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14355.6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определ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ран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определ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ран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гаражом и подсобными помещения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ран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4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лкин Е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Эс500-4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кин Е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911 Турбо Эс Кабри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кин Е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Флайинг Спу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3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0T11:3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