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псирокова Мурата Крым-Ге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732983.3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4"/>
        <w:gridCol w:w="3419"/>
        <w:gridCol w:w="1572"/>
        <w:gridCol w:w="1632"/>
        <w:gridCol w:w="2233"/>
      </w:tblGrid>
      <w:tr>
        <w:trPr>
          <w:tblHeader w:val="true"/>
          <w:trHeight w:val="23" w:hRule="atLeast"/>
        </w:trPr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категория земель: земли сельскохозяйственного назнач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8.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оздания защитных насаждений, категория земель: земли сельскохозяйственного назнач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3754.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коттеджной застройки с комплексной инфраструктур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5.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.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 охран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7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