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хоновой Ираиды Ю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ипецкой области - представитель в Совете Федерации Федерального Собрания Российской Федерации от исполнительного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хоновой Ираиды Ю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56335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1115.7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хонова И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сквич-412-ИЭ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нова И.Ю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Оут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пель Зафи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4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07:4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