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льбашева Мухарбия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льбашева Мухарбия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0062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19888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/5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525 Икс 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06:1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