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лишаса Андре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ярского края - представитель в Совете Федерации Федерального Собрания Российской Федерации от исполнительного органа государственной власти Красноя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лишаса Андре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589977.0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783568.4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йц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йц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9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7 ХЦ Каравелл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Ягуар Икс Джей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4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1T11:4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