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етзянова Ильдуса Талг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хметзянова Ильдуса Талг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88345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1158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 БИРКАТ ЗЭТ1 ИКС 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1T07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