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врика Александра Ники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исполнительного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врика Александра Ники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7718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255.8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врик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50 П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врик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0T09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