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сткиной Людмилы Андре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Санкт-Петербург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нкт-Петербур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сткиной Людмилы Андре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03409.7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ткина Л.А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сткина Л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ое помещ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сткина Л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сткина Л.А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2T11:1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