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ой Жанны Я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ой Жанны Я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34090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68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а Ж.Я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ндж ВО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4-01T10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