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ягачева Леонид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ост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ос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ягачева Леонид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443117.4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31033.1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0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ягачев Л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ягачев Л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2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7T09:4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