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овой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еловой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25468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арковк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7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