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бух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бух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4383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271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2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Форест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6T12:1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