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рева Николая Вале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рева Николая Вале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8199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8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.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Октави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10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