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тисова Вячеслав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римо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римо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етисова Вячеслав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797178.0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986864.4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Ш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тис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комплекса придорожного обслуживания с коттеджной застройк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Ш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тис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Ш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тисо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ендэ Эк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тис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Г 5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МЛ 63 АМ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Ямах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3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2T06:3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