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бы Витал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убы Витал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7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ба В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С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а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8T06:3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