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орячевой Светланы Пет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риморского края - представитель в Совете Федерации Федерального Собрания Российской Федерации от исполнительного органа государственной власти Примо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орячевой Светланы Пет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2067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718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ячева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ячева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ячева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0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5T06:0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