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нченко Игор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нченко Игор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01693.6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8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7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есед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для строительства дома с хозяйственными постройкам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469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0T11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