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ёлова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ёлова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5047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смотр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мотрителя - объект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36" w:type="dxa"/>
        <w:jc w:val="left"/>
        <w:tblInd w:w="-36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имай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378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катер "Харберкрафт 2075 "Вайтварстингра"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Харберкрафт 1925" Адвентурер"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1:0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