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лохонова Арнольда Кирил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улохонова Арнольда Кирил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7600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3396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ый строительством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охон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лохон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"Казанка 2М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охон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7:1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