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житкова Никола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житкова Никола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6461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73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житков Н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х 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тед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житков Н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240 4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итков Н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3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