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лтенко Надежд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лтенко Надежд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95384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97625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