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яка Никола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яка Никола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4969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183.8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як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як Н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9T10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