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80703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3974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ИксСи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дувная лодка Ниссамаран ТР-3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8T08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