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ехт Ирины Альфре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лябинской области - представитель в Совете Федерации Федерального Собрания Российской Федерации от исполнительного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ехт Ирины Альфре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72268.7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хт И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хт И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хт И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420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хт И.А.</w:t>
            </w:r>
          </w:p>
        </w:tc>
      </w:tr>
    </w:tbl>
    <w:p>
      <w:pPr>
        <w:pStyle w:val="Normal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3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19T08:3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