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блина Дмитрия Вад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исполнительного органа государственной власти 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блина Дмитрия Вад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55998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527559.2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эллин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рекреационного и лечебно-оздоровительного назначе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блин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ЛЭНД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РОВЕР</w:t>
            </w:r>
            <w:r>
              <w:rPr>
                <w:lang w:val="en-US" w:eastAsia="en-US"/>
              </w:rPr>
              <w:t xml:space="preserve"> Sport M8 S/C 5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лин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лин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CL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0T10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