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ченко Вячеслава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исполнительного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ченко Вячеслава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61374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2193.5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арковочное 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 Икс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ченко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Эр Икс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Кроунлайн-190Л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1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