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оновой Людмил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оновой Людмил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9121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585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Нива-Шевро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0T12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