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исполнительного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16187.0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429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мыш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26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49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59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52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рож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41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608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7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КуИкс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транспортные средства крестьянско-фермерского хозяйст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7:5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