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ремеева Сулеймана Саду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исполнительного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ремеева Сулеймана Саду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ремеев С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0T10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