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кача Олега Поликарп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алининградской области - представитель в Совете Федерации Федерального Собрания Российской Федерации от исполнительного органа государственной власти Калинингра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Ткача Олега Поликарп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876005.4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0273891.75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й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й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10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й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0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кач О.П.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2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Эс-5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кач О.П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убару Легаси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Линкс 69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кач О.П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4:0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31T14:1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