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ерева Вячеслава Эдуар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рачаево-Черкесской Республики - представитель в Совете Федерации Федерального Собрания Российской Федерации от исполнительного органа государственной власти Карачаево-Черкес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ерева Вячеслава Эдуар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1732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5099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ерев В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ерев В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3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ерев В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2882/4765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3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детско-юношеской спортивной школ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ерев В.Э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вальное помещение - скла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часть встроенного помещения - апте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5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ерев В.Э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ерев В.Э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олс Ройс Силь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 В.Э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5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7T10:0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