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рагункиной Зинаид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рагункиной Зинаид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90500.3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в стадии строительства, 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ттедж - 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рагункина З.Ф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8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