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ичугова Викто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ичугова Викто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3554120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6736.0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ликобр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нак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око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, 2/29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нак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энтли Джи Ти Си Ви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йбах 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Э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нд 4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4T10:2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