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 xml:space="preserve">депутата, </w:t>
      </w:r>
      <w:r>
        <w:rPr>
          <w:b/>
          <w:bCs/>
        </w:rPr>
        <w:t>заместителя председателя комитета по законодательству, государственному строительству и правопорядку</w:t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1985"/>
        <w:gridCol w:w="2268"/>
        <w:gridCol w:w="1134"/>
        <w:gridCol w:w="1559"/>
        <w:gridCol w:w="1843"/>
        <w:gridCol w:w="2126"/>
        <w:gridCol w:w="1276"/>
        <w:gridCol w:w="1559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4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Митин</w:t>
              <w:br/>
              <w:t>Андрей Никола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334 414,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реконструкции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седорожник Mercedes-Benz GL 500 4-matic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</w:t>
              <w:br/>
              <w:t>для реконструкции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вседорожник УАЗ 31519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размещения объекта торговли – кафе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  <w:br/>
              <w:t>"Волга"</w:t>
              <w:br/>
            </w:r>
            <w:r>
              <w:rPr>
                <w:rFonts w:eastAsia="Times New Roman CYR" w:cs="Times New Roman CYR"/>
              </w:rPr>
              <w:t>ГАЗ-31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</w:t>
              <w:br/>
              <w:t>населённых пунктов</w:t>
              <w:br/>
              <w:t>для эксплуатации и обслуживания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48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Микроавтобус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Sprinter</w:t>
            </w:r>
            <w:r>
              <w:rPr>
                <w:rFonts w:eastAsia="Times New Roman CYR" w:cs="Times New Roman CYR" w:ascii="Times New Roman CYR" w:hAnsi="Times New Roman CYR"/>
              </w:rPr>
              <w:t xml:space="preserve"> 315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08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ломерное судно</w:t>
              <w:br/>
              <w:t>моторная лодка Нептун-400</w:t>
              <w:br/>
              <w:t xml:space="preserve">с подвесным лодочным мотором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Honda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F</w:t>
            </w:r>
            <w:r>
              <w:rPr>
                <w:rFonts w:eastAsia="Times New Roman CYR" w:cs="Times New Roman CYR" w:ascii="Times New Roman CYR" w:hAnsi="Times New Roman CYR"/>
              </w:rPr>
              <w:t>50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LRDT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</w:t>
              <w:br/>
              <w:t>населённых пунктов для приусадебного землеполь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8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9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, незавершённое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1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прицеп Kafi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22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ицеп</w:t>
              <w:br/>
              <w:t>к легковому автомобилю МЗСА 81771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D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9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афе, магаз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46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019 275,2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Легковой автомобиль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Mercedes</w:t>
            </w:r>
            <w:r>
              <w:rPr>
                <w:rFonts w:eastAsia="Times New Roman CYR" w:cs="Times New Roman CYR" w:ascii="Times New Roman CYR" w:hAnsi="Times New Roman CYR"/>
              </w:rPr>
              <w:t>-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Benz</w:t>
            </w:r>
            <w:r>
              <w:rPr>
                <w:rFonts w:eastAsia="Times New Roman CYR" w:cs="Times New Roman CYR" w:ascii="Times New Roman CYR" w:hAnsi="Times New Roman CYR"/>
              </w:rPr>
              <w:br/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</w:t>
            </w:r>
            <w:r>
              <w:rPr>
                <w:rFonts w:eastAsia="Times New Roman CYR" w:cs="Times New Roman CYR" w:ascii="Times New Roman CYR" w:hAnsi="Times New Roman CYR"/>
              </w:rPr>
              <w:t xml:space="preserve"> 220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CD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 28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77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 7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оссия</w:t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4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49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2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ли</w:t>
              <w:br/>
              <w:t>населённых пунктов для ведения лич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3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5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Россия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3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43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5-04-06T12:37:00Z</dcterms:modified>
  <cp:revision>16</cp:revision>
  <dc:subject/>
  <dc:title/>
</cp:coreProperties>
</file>