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члена комитета по аграрной политике, природопользованию и экологии</w:t>
      </w:r>
      <w:r>
        <w:rPr>
          <w:b/>
          <w:bCs/>
        </w:rPr>
        <w:br/>
      </w:r>
      <w:r>
        <w:rPr>
          <w:rFonts w:eastAsia="Times New Roman CYR" w:cs="Times New Roman CYR" w:ascii="Times New Roman CYR" w:hAnsi="Times New Roman CYR"/>
          <w:b/>
          <w:bCs/>
        </w:rPr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4</w:t>
      </w:r>
      <w:r>
        <w:rPr/>
        <w:t xml:space="preserve"> года</w:t>
      </w:r>
    </w:p>
    <w:tbl>
      <w:tblPr>
        <w:tblW w:w="16160" w:type="dxa"/>
        <w:jc w:val="left"/>
        <w:tblInd w:w="-7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4"/>
        <w:gridCol w:w="3260"/>
        <w:gridCol w:w="1134"/>
        <w:gridCol w:w="1560"/>
        <w:gridCol w:w="2126"/>
        <w:gridCol w:w="1134"/>
        <w:gridCol w:w="1134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 находящихся в пользовании</w:t>
            </w:r>
          </w:p>
        </w:tc>
      </w:tr>
      <w:tr>
        <w:trPr>
          <w:trHeight w:val="48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89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Ерохина</w:t>
              <w:br/>
              <w:t>Татьяна Ивановн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1 228,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размещения объектов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Минивен</w:t>
              <w:br/>
            </w:r>
            <w:r>
              <w:rPr>
                <w:lang w:val="en-US"/>
              </w:rPr>
              <w:t>Peugeot</w:t>
            </w:r>
            <w:r>
              <w:rPr/>
              <w:t xml:space="preserve"> </w:t>
            </w:r>
            <w:r>
              <w:rPr>
                <w:lang w:val="en-US"/>
              </w:rPr>
              <w:t>Expert</w:t>
            </w:r>
            <w:r>
              <w:rPr/>
              <w:t>, 1/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6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размещения объектов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пециальный грузопассажирский автомобиль</w:t>
              <w:br/>
              <w:t>УАЗ 396252, 1/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5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размещения объектов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1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23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1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лад химических удобр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0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1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инар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291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1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винар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 051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к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17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3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те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81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3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рнеплодохранилищ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3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3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еханизированный зерн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15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3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рносушил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2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ригадны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2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711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6 648,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 xml:space="preserve">для сельскохозяйственного использования (160 000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 279 9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Lada</w:t>
            </w:r>
            <w:r>
              <w:rPr/>
              <w:t xml:space="preserve"> 212140, </w:t>
            </w:r>
            <w:r>
              <w:rPr>
                <w:lang w:val="en-US"/>
              </w:rPr>
              <w:t>1</w:t>
            </w:r>
            <w:r>
              <w:rPr/>
              <w:t>/</w:t>
            </w:r>
            <w:r>
              <w:rPr>
                <w:lang w:val="en-US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8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 xml:space="preserve">для сельскохозяйственного использования (160 000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2 279 98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Автомобиль вседорожник Mitsubishi</w:t>
              <w:br/>
              <w:t>Pajero Sport, 1/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Земельный участок</w:t>
              <w:br/>
              <w:t>для ведения личного подсоб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 44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Автомобиль вседорожник</w:t>
              <w:br/>
              <w:t>Toyota Land Cruiser Prado, 1/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13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57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рицеп СЗАП 8352, 1/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26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,8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рицеп ГКБ 8551, 1/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1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Грузовой автомобиль МАЗ 81144, 1/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>
          <w:trHeight w:val="41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Мотоцикл ИЖ 10703001, 1/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07:00Z</dcterms:created>
  <dc:creator>orgup3</dc:creator>
  <dc:description/>
  <cp:keywords/>
  <dc:language>en-US</dc:language>
  <cp:lastModifiedBy>309-Ikonnikova_E</cp:lastModifiedBy>
  <cp:lastPrinted>2011-03-09T12:32:00Z</cp:lastPrinted>
  <dcterms:modified xsi:type="dcterms:W3CDTF">2015-04-03T14:42:00Z</dcterms:modified>
  <cp:revision>8</cp:revision>
  <dc:subject/>
  <dc:title/>
</cp:coreProperties>
</file>