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0"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члена </w:t>
      </w:r>
      <w:r>
        <w:rPr>
          <w:b/>
          <w:bCs/>
        </w:rPr>
        <w:t>комитета по экономической политике, предпринимательству, строительству и жилищным отношениям</w:t>
      </w:r>
      <w:r>
        <w:rPr>
          <w:rFonts w:eastAsia="Times New Roman CYR" w:cs="Times New Roman CYR" w:ascii="Times New Roman CYR" w:hAnsi="Times New Roman CYR"/>
          <w:b/>
          <w:bCs/>
        </w:rPr>
        <w:br/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6302" w:type="dxa"/>
        <w:jc w:val="left"/>
        <w:tblInd w:w="-8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402"/>
        <w:gridCol w:w="1134"/>
        <w:gridCol w:w="1560"/>
        <w:gridCol w:w="1842"/>
        <w:gridCol w:w="1418"/>
        <w:gridCol w:w="1134"/>
        <w:gridCol w:w="1559"/>
      </w:tblGrid>
      <w:tr>
        <w:trPr>
          <w:trHeight w:val="7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ыбаков</w:t>
              <w:br/>
              <w:t>Игорь Анатолье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944 884,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909,9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универсал</w:t>
            </w:r>
            <w:r>
              <w:rPr/>
              <w:br/>
            </w:r>
            <w:r>
              <w:rPr>
                <w:rFonts w:eastAsia="Times New Roman CYR" w:cs="Times New Roman CYR" w:ascii="Times New Roman CYR" w:hAnsi="Times New Roman CYR"/>
              </w:rPr>
              <w:t>ВАЗ 21041-2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98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1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кроссовер</w:t>
              <w:br/>
              <w:t>BMW X5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6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684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тажный кран</w:t>
              <w:br/>
              <w:t>на гусеничном ходу РДК-25-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,4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2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,2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8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8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5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0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516,4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1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76</w:t>
            </w:r>
            <w:r>
              <w:rPr>
                <w:rFonts w:eastAsia="Times New Roman CYR" w:cs="Times New Roman CYR" w:ascii="Times New Roman CYR" w:hAnsi="Times New Roman CYR"/>
              </w:rPr>
              <w:t>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019,8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54,6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8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усадебный участок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8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16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закусочной (здание чебуречно-пельменной)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2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 71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физкультурно-оздоровитель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щежит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18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административных и производственных зда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67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анга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438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Земельный участок</w:t>
              <w:br/>
              <w:t>для строительства</w:t>
              <w:br/>
              <w:t>торгово-выставочного комплекс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67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Земельный участок,</w:t>
              <w:br/>
              <w:t>склады и оптовые базы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 97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Земельный участок</w:t>
              <w:br/>
              <w:t>склады и оптовые базы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 2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эксплуатации и обслуживания объектов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737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Земельный участок</w:t>
              <w:br/>
              <w:t>для эксплуатации производственной базы, 1773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7 52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Земельный участок</w:t>
              <w:br/>
              <w:t>для эксплуатации производственной базы, 5749/15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7 52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Земельный участок</w:t>
              <w:br/>
              <w:t>для эксплуатации и обслуживания производственных зданий и сооружени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7 311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2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>
                <w:lang w:val="en-US"/>
              </w:rPr>
              <w:t>441</w:t>
            </w:r>
            <w:r>
              <w:rPr/>
              <w:t>,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lang w:val="en-US"/>
              </w:rPr>
              <w:t>52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5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4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 xml:space="preserve">Жилой дом, </w:t>
            </w:r>
            <w:r>
              <w:rPr>
                <w:lang w:val="en-US"/>
              </w:rPr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4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6</w:t>
            </w:r>
            <w:r>
              <w:rPr>
                <w:rFonts w:eastAsia="Times New Roman CYR" w:cs="Times New Roman CYR" w:ascii="Times New Roman CYR" w:hAnsi="Times New Roman CYR"/>
              </w:rPr>
              <w:t>,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25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7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Жилой дом, 74/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7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6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6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9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6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/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/>
              <w:t>Гаражи на 12 бокс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kern w:val="2"/>
              </w:rPr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  <w:kern w:val="2"/>
              </w:rPr>
            </w:pPr>
            <w:r>
              <w:rPr>
                <w:rFonts w:eastAsia="Times New Roman CYR" w:cs="Times New Roman CYR" w:ascii="Times New Roman CYR" w:hAnsi="Times New Roman CYR"/>
                <w:kern w:val="2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9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1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16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6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2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84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4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51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6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49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15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0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25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4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798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6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–магазин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клад–магазин</w:t>
              <w:br/>
              <w:t>по торговле хозяйственно-строительными товарами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84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58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дание общественного пита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дминистратив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7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дминистративное здание</w:t>
              <w:br/>
              <w:t>с проходной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74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оргово-административное здание, 33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оргово-административное здание, 568/1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02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дминистративно-производственн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83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дминистративно-бытовой корпус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5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ежилое зда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9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строенное помещение № 1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ристроенное помещение № 4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27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ульное помещение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орговый павильо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6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еталлический ангар и подсобные помещен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660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а–магазин</w:t>
              <w:br/>
              <w:t>по реализации хозяйственно-строительных товар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86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дъездная железная дорог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2,6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елезнодорожное полотно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7,00 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лорам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6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3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ходна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житие ПАТП-3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зированная м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й корпус</w:t>
              <w:br/>
              <w:t>по обслуживанию маш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08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изводственный корпус</w:t>
              <w:br/>
              <w:t>по обслуживанию машин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68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ино–мест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ытая стоянка автобусов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84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форматорная подстанция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зяйственная пристройк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грузочно-погрузочная эстак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6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тельная, душ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4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0" w:after="2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44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4:50:00Z</dcterms:created>
  <dc:creator>orgup3</dc:creator>
  <dc:description/>
  <cp:keywords/>
  <dc:language>en-US</dc:language>
  <cp:lastModifiedBy>309-Ikonnikova_E</cp:lastModifiedBy>
  <cp:lastPrinted>2013-04-05T16:27:00Z</cp:lastPrinted>
  <dcterms:modified xsi:type="dcterms:W3CDTF">2015-04-07T13:15:00Z</dcterms:modified>
  <cp:revision>43</cp:revision>
  <dc:subject/>
  <dc:title/>
</cp:coreProperties>
</file>