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бюджету, налогам и финансам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4"/>
        <w:gridCol w:w="1985"/>
        <w:gridCol w:w="2551"/>
        <w:gridCol w:w="1418"/>
        <w:gridCol w:w="1559"/>
        <w:gridCol w:w="2268"/>
        <w:gridCol w:w="1134"/>
        <w:gridCol w:w="1134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Жернов</w:t>
              <w:br/>
              <w:t>Николай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lang w:val="en-US"/>
              </w:rPr>
              <w:t>4 253 024</w:t>
            </w:r>
            <w:r>
              <w:rPr/>
              <w:t>,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Приусадебный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Москвич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214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9 12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Автомобиль кроссовер</w:t>
              <w:br/>
              <w:t>Kia Sportage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2/7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3 65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</w:t>
              <w:br/>
              <w:t>ВАЗ-81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82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1 22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5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71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26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1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72 589,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, 1/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 8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Opel Cors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 222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Автомобиль</w:t>
            </w:r>
            <w:r>
              <w:rPr/>
              <w:t xml:space="preserve"> внедорожник</w:t>
              <w:br/>
              <w:t>Suzuki Grand Vitar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63 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499 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90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59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0 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15 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821 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4 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58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07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ли сельскохозяйственного назначения, 1/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238 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2:00Z</dcterms:created>
  <dc:creator>orgup3</dc:creator>
  <dc:description/>
  <cp:keywords/>
  <dc:language>en-US</dc:language>
  <cp:lastModifiedBy>309-Ikonnikova_E</cp:lastModifiedBy>
  <dcterms:modified xsi:type="dcterms:W3CDTF">2015-04-06T12:13:00Z</dcterms:modified>
  <cp:revision>12</cp:revision>
  <dc:subject/>
  <dc:title/>
</cp:coreProperties>
</file>