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418"/>
        <w:gridCol w:w="1559"/>
        <w:gridCol w:w="1843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тов</w:t>
              <w:br/>
              <w:t>Леонид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981 037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</w:t>
              <w:br/>
              <w:t>Land Cruiser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е паи, 1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Volkswagen Tigu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Дач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 358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1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10T14:21:00Z</dcterms:modified>
  <cp:revision>15</cp:revision>
  <dc:subject/>
  <dc:title/>
</cp:coreProperties>
</file>