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нин</w:t>
              <w:br/>
              <w:t>Вячеслав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 100 697</w:t>
            </w:r>
            <w:r>
              <w:rPr/>
              <w:t>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 3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440 Lada Sama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внедорожник </w:t>
            </w:r>
            <w:r>
              <w:rPr/>
              <w:t xml:space="preserve">Mercedes-Benz </w:t>
            </w:r>
            <w:r>
              <w:rPr>
                <w:lang w:val="en-US"/>
              </w:rPr>
              <w:t>GL</w:t>
            </w:r>
            <w:r>
              <w:rPr/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 Lexus LX 5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Caravel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 Volkswagen Craft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Multiva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  <w:br/>
              <w:t>Volkswagen Transpor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  <w:t>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мунальная машина</w:t>
              <w:br/>
              <w:t>"МУП-351-03 ГАРАНГ"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Вилочный погрузчик</w:t>
              <w:br/>
              <w:t>Lonking LG15D</w:t>
            </w:r>
            <w:r>
              <w:rPr>
                <w:lang w:val="en-US"/>
              </w:rPr>
              <w:t>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  <w:t>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  <w:t>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7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 312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, 41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1</w:t>
            </w:r>
            <w:r>
              <w:rPr>
                <w:rFonts w:eastAsia="Times New Roman CYR" w:cs="Times New Roman CYR" w:ascii="Times New Roman CYR" w:hAnsi="Times New Roman CYR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0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 №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овый магазин</w:t>
            </w:r>
            <w:r>
              <w:rPr>
                <w:lang w:val="en-US"/>
              </w:rPr>
              <w:t xml:space="preserve"> "</w:t>
            </w:r>
            <w:r>
              <w:rPr/>
              <w:t>Русь</w:t>
            </w:r>
            <w:r>
              <w:rPr>
                <w:lang w:val="en-US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е помещение № 68 –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строенное здание магазина №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лужеб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строенное</w:t>
              <w:b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 паркинг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 паркинг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 кон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здание</w:t>
              <w:br/>
              <w:t>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министратив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6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–помещение для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</w:t>
              <w:br/>
              <w:t>хозяйственных сар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ли</w:t>
              <w:br/>
              <w:t>особо охраняемых территорий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9:00Z</dcterms:created>
  <dc:creator>orgup3</dc:creator>
  <dc:description/>
  <cp:keywords/>
  <dc:language>en-US</dc:language>
  <cp:lastModifiedBy>309-Ikonnikova_E</cp:lastModifiedBy>
  <cp:lastPrinted>2013-04-05T14:46:00Z</cp:lastPrinted>
  <dcterms:modified xsi:type="dcterms:W3CDTF">2015-04-15T12:01:00Z</dcterms:modified>
  <cp:revision>22</cp:revision>
  <dc:subject/>
  <dc:title/>
</cp:coreProperties>
</file>