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бюджету, налогам и финансам</w:t>
        <w:br/>
        <w:t>Орловского областного Совета народных депутатов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552"/>
        <w:gridCol w:w="1134"/>
        <w:gridCol w:w="1701"/>
        <w:gridCol w:w="1701"/>
        <w:gridCol w:w="1134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кулов</w:t>
              <w:br/>
              <w:t>Павел Александ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413 504</w:t>
            </w:r>
            <w:r>
              <w:rPr/>
              <w:t>,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</w:t>
              <w:br/>
              <w:t>для организации крестьян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7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вседорожник</w:t>
            </w:r>
            <w:r>
              <w:rPr>
                <w:lang w:val="en-US"/>
              </w:rPr>
              <w:br/>
              <w:t>Land Rover Range Rover Evoqu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5 232,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россовер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br/>
              <w:t>Land Rover Freelande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20:00Z</dcterms:created>
  <dc:creator>orgup3</dc:creator>
  <dc:description/>
  <cp:keywords/>
  <dc:language>en-US</dc:language>
  <cp:lastModifiedBy>309-Ikonnikova_E</cp:lastModifiedBy>
  <dcterms:modified xsi:type="dcterms:W3CDTF">2015-04-08T07:51:00Z</dcterms:modified>
  <cp:revision>17</cp:revision>
  <dc:subject/>
  <dc:title/>
</cp:coreProperties>
</file>