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СВЕДЕНИЯ </w:t>
        <w:br/>
        <w:t>о доходах, 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ГЕЕВА АЛЕКСЕЯ СТЕПАНОВИЧА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епутата Законодательного Собрания Калужской области и членов его семьи </w:t>
        <w:br/>
        <w:t>за период с 1 января по 31 декабря 2014 года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1996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еев Алексей Степа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45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127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(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собственность) , доля в пр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/106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3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30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6T12:46:00Z</dcterms:modified>
  <cp:revision>4</cp:revision>
  <dc:subject/>
  <dc:title>Сведения </dc:title>
</cp:coreProperties>
</file>