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ЛОГАЧЁВОЙ НАТАЛЬИ НИКОЛАЕВНЫ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депутата Законодательного Собрания Калужской области и членов её семьи </w:t>
        <w:br/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ачё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алья Николае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681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долев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½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Болгар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артамент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Болгар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5593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 MURAN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7:00Z</dcterms:created>
  <dc:creator>Alexeeva</dc:creator>
  <dc:description/>
  <cp:keywords/>
  <dc:language>en-US</dc:language>
  <cp:lastModifiedBy>Demidova</cp:lastModifiedBy>
  <dcterms:modified xsi:type="dcterms:W3CDTF">2015-04-13T08:49:00Z</dcterms:modified>
  <cp:revision>4</cp:revision>
  <dc:subject/>
  <dc:title/>
</cp:coreProperties>
</file>