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Петкевича Сергея Аркадьевича, депутата Законодательного Собрания  Калужской области и членов его семь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26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кевич Сергей Аркадьевич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1 7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jta  Rav 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4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4:00:00Z</dcterms:modified>
  <cp:revision>4</cp:revision>
  <dc:subject/>
  <dc:title>Сведения </dc:title>
</cp:coreProperties>
</file>