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о доходах,  об имуществе и обязательствах  имущественного характер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депутата Законодательного Собрания Калужской области Клочиновой Полины Дмитриевны и членов  её семь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4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Клочинова Полина Дмитри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 553 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жилой дом ;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10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500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Cs/>
                <w:color w:val="333333"/>
                <w:sz w:val="19"/>
                <w:szCs w:val="19"/>
              </w:rPr>
              <w:t>супр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352 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28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автомобиль           "</w:t>
            </w: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  <w:t>Opel Zafir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"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жилой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9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5-04-14T07:11:00Z</dcterms:modified>
  <cp:revision>4</cp:revision>
  <dc:subject/>
  <dc:title>Сведения </dc:title>
</cp:coreProperties>
</file>