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>СВЕДЕНИЯ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о доходах,   об имуществе и обязательствах имущественного характера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АВРАМЕНКОВА ВИКТОРА ФЕДОРОВИЧА,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19"/>
        </w:rPr>
      </w:pPr>
      <w:r>
        <w:rPr>
          <w:rFonts w:cs="Tahoma" w:ascii="Tahoma" w:hAnsi="Tahoma"/>
          <w:b/>
          <w:bCs/>
          <w:color w:val="333333"/>
          <w:sz w:val="19"/>
        </w:rPr>
        <w:t xml:space="preserve">депутата Законодательного Собрания Калужской области </w:t>
      </w: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19"/>
        </w:rPr>
        <w:t xml:space="preserve">за период с 1 января по 31 декабря 2014 года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19"/>
          <w:szCs w:val="19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140"/>
        <w:gridCol w:w="2126"/>
        <w:gridCol w:w="984"/>
        <w:gridCol w:w="1495"/>
        <w:gridCol w:w="1440"/>
        <w:gridCol w:w="1050"/>
        <w:gridCol w:w="1140"/>
        <w:gridCol w:w="1410"/>
      </w:tblGrid>
      <w:tr>
        <w:trPr>
          <w:trHeight w:val="929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(руб)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9"/>
              </w:rPr>
              <w:t>Перечень объектов недвижимого имущества, находящихся в пользовании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Авраменко Виктор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Федор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9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94 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квартира 2/3 доли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                  9/19 доли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;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бокс  гараж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91.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50,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58,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9"/>
                <w:szCs w:val="19"/>
                <w:lang w:val="en-US"/>
              </w:rPr>
              <w:t>194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856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717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2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15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24.5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19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5-04-09T06:27:00Z</dcterms:modified>
  <cp:revision>5</cp:revision>
  <dc:subject/>
  <dc:title>Сведения </dc:title>
</cp:coreProperties>
</file>