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Чигищева Владимира Ивановича, депутата Законодательного Собрания  </w:t>
        <w:br/>
        <w:t xml:space="preserve">Калужской области и членов его семьи </w:t>
        <w:br/>
        <w:t xml:space="preserve">за период с 1 января по 31 декабря 2014год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826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Чигищев Владимир Ива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 918 5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пай 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4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30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Nissan X-Trail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к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en-US"/>
              </w:rPr>
              <w:t>-16</w:t>
            </w:r>
            <w:r>
              <w:rPr>
                <w:color w:val="000000"/>
                <w:sz w:val="22"/>
                <w:szCs w:val="22"/>
              </w:rPr>
              <w:t>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47 49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1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4T07:16:00Z</dcterms:modified>
  <cp:revision>4</cp:revision>
  <dc:subject/>
  <dc:title>Сведения </dc:title>
</cp:coreProperties>
</file>