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color w:val="333333"/>
          <w:sz w:val="22"/>
          <w:szCs w:val="22"/>
        </w:rPr>
        <w:t xml:space="preserve">Горбатина Вячеслава Александровича, депутата Законодательного Собрания  </w:t>
        <w:br/>
        <w:t xml:space="preserve"> Калужской области и членов его семьи </w:t>
        <w:br/>
        <w:t xml:space="preserve">за период с 1 января по 31 декабря 2014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18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рбатин Вячеслав    Александрович    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6 7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   (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совместный</w:t>
            </w:r>
            <w:r>
              <w:rPr>
                <w:color w:val="000000"/>
                <w:sz w:val="22"/>
                <w:szCs w:val="22"/>
              </w:rPr>
              <w:t xml:space="preserve">);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емельный участок; (совместный)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0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0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втомобиль "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Great Wall </w:t>
            </w: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val="en-US"/>
              </w:rPr>
              <w:t>Hover</w:t>
            </w:r>
            <w:r>
              <w:rPr>
                <w:color w:val="000000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6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 3 доли 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совместны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(совместны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600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26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6T13:03:00Z</dcterms:modified>
  <cp:revision>5</cp:revision>
  <dc:subject/>
  <dc:title>Сведения </dc:title>
</cp:coreProperties>
</file>