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СВЕДЕНИЯ </w:t>
        <w:br/>
        <w:t>о доходах, 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ТОЛСТИКОВА СЕРГЕЯ ИВАНОВИЧ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депутата Законодательного Собрания Калужской области и членов его семьи </w:t>
        <w:br/>
        <w:t>за период с 1 января по 31 декабря 2014</w:t>
      </w:r>
      <w:r>
        <w:rPr/>
        <w:t xml:space="preserve"> год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2410"/>
        <w:gridCol w:w="1201"/>
        <w:gridCol w:w="1677"/>
        <w:gridCol w:w="1910"/>
        <w:gridCol w:w="1449"/>
        <w:gridCol w:w="1275"/>
        <w:gridCol w:w="170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я,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7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праве собственности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олсти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в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613 0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 ½ дол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мобиль "Toyota  Land Cruiser "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¼ дол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кто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AEDONG E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3 дол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торное мало-мерное судно"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HARBERCRAFT"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омерное судно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½ дол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4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е недвижимое имущество (нежилое помещение) (общ.долевая собст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3/5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е недвижимое имущество (нежилое помещение) (общ.долевая собст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2/5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3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68 8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 ½ дол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 ¼ дол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exus GS 45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  ½ дол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Lexus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45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1/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л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½ дол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4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3:20:00Z</dcterms:created>
  <dc:creator>Alexeeva</dc:creator>
  <dc:description/>
  <cp:keywords/>
  <dc:language>en-US</dc:language>
  <cp:lastModifiedBy>Demidova</cp:lastModifiedBy>
  <dcterms:modified xsi:type="dcterms:W3CDTF">2015-04-15T13:40:00Z</dcterms:modified>
  <cp:revision>4</cp:revision>
  <dc:subject/>
  <dc:title/>
</cp:coreProperties>
</file>