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ЛОШАКОВОЙ ЕЛЕНЫ ГЕОРГИЕВ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епутата Законодательного Собрания Калужской области и членов её семьи </w:t>
        <w:br/>
        <w:t>за период с 1 января по 31 декабря 2014 года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19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ош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ена 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 905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377.7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6 967</w:t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25:00Z</dcterms:created>
  <dc:creator>Alexeeva</dc:creator>
  <dc:description/>
  <cp:keywords/>
  <dc:language>en-US</dc:language>
  <cp:lastModifiedBy>Demidova</cp:lastModifiedBy>
  <dcterms:modified xsi:type="dcterms:W3CDTF">2015-04-10T13:38:00Z</dcterms:modified>
  <cp:revision>4</cp:revision>
  <dc:subject/>
  <dc:title/>
</cp:coreProperties>
</file>