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НЧЕНКОВОЙ ГАЛИНЫ МИХАЙЛО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заместителя Председателя Законодательного Собрания Калужской области и членов её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нченко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19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/2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83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1/2 до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"Мицубис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дже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6:00Z</dcterms:created>
  <dc:creator>Alexeeva</dc:creator>
  <dc:description/>
  <cp:keywords/>
  <dc:language>en-US</dc:language>
  <cp:lastModifiedBy>Demidova</cp:lastModifiedBy>
  <dcterms:modified xsi:type="dcterms:W3CDTF">2015-04-16T13:04:00Z</dcterms:modified>
  <cp:revision>6</cp:revision>
  <dc:subject/>
  <dc:title/>
</cp:coreProperties>
</file>