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 </w:t>
      </w: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Викулина Владимира Васильевича, депутата Законодательного Собрания  Калужской области и членов </w:t>
        <w:br/>
        <w:t>его семьи за период с 1 января по 31 декабря 2014года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46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843"/>
        <w:gridCol w:w="2126"/>
        <w:gridCol w:w="984"/>
        <w:gridCol w:w="1495"/>
        <w:gridCol w:w="1632"/>
        <w:gridCol w:w="1275"/>
        <w:gridCol w:w="993"/>
        <w:gridCol w:w="1140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кулин Владимир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1 040 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1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35,8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LKSVAGEN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UAR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жилой дом ¼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38</w:t>
            </w:r>
            <w:r>
              <w:rPr>
                <w:color w:val="000000"/>
                <w:sz w:val="22"/>
                <w:szCs w:val="22"/>
                <w:lang w:val="en-US"/>
              </w:rPr>
              <w:t>/44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b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32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0T11:41:00Z</dcterms:modified>
  <cp:revision>4</cp:revision>
  <dc:subject/>
  <dc:title>Сведения </dc:title>
</cp:coreProperties>
</file>