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оменклатуры  начальника Главного управления МЧС России по Новгородской области и членов их семей за период </w:t>
        <w:br/>
        <w:t>с 1 января 2014 года по 31 декабря 2014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6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51"/>
        <w:gridCol w:w="1559"/>
        <w:gridCol w:w="1559"/>
        <w:gridCol w:w="850"/>
        <w:gridCol w:w="993"/>
        <w:gridCol w:w="1984"/>
        <w:gridCol w:w="802"/>
        <w:gridCol w:w="900"/>
        <w:gridCol w:w="90"/>
        <w:gridCol w:w="1502"/>
        <w:gridCol w:w="1134"/>
        <w:gridCol w:w="1298"/>
        <w:gridCol w:w="1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лы лица, чьи сведения размещ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тс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-портные сред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вид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-рирован-ный годовой доход (руб.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б источни-ках получения средст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которых совершена сделка (вид приобре-тенного имущее-ства, источни-ки)</w:t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ж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6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еннослужащи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ков А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днаем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Грант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84,4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днае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днае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трудники ФПС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юнник Д.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</w:t>
            </w:r>
          </w:p>
          <w:p>
            <w:pPr>
              <w:pStyle w:val="Normal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190,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60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имов Г.С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990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14,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думова К.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инж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9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ым Г.С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Приме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78,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О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-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9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-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25,9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556,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К.С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740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200,2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39,3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 А.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Вект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914,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43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 А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100,9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,68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рянцев А.И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к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Казанка 5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7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к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Т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в Г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Мок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49,7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Транзит 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чева С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472,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415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уллин М.Р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23,9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рейт Волл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30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цило Н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Рено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72,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А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73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34,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Флюенс (индивидуаль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41,7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Ю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25,9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-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9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валов И.И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Меган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30,6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7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енов С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30,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С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ци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81,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-3770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73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ованский А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Аст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яков М.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но Флюен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31,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ев Э.Н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7030 Прио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371,6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 В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нав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як А.П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Рено Логан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7666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Пежо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95,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Е.С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Фолксваген Пассат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59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8,5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ушевич А.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6,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Р.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39,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62,0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ич А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8116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64,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.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а Г.А.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ккор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77,6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ане А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Киа Серато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Е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ода Й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029,9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50,8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ков А.С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Дэу Нексия (Индивиду-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333,3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ович О.О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391,0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55,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 Н.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97,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тусов О.О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612,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000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ер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7,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10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48,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Д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86,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гин А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825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Казанка» Р78-05Н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99,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мцев А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Авео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3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0,9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М.И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59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1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ан Л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65,2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0 (Индивиду-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77,0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ктистов Л.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Альмера Класси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35,4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Т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предоставлена учреждение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37,3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6,2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евич А.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61,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 А.Н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Автомобиль легковой Киа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B</w:t>
            </w:r>
            <w:r>
              <w:rPr>
                <w:sz w:val="22"/>
                <w:szCs w:val="22"/>
              </w:rPr>
              <w:t xml:space="preserve"> (Индивидуальная 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961,0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61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инцева Е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411,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Р.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ое помеще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ушов А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тсубиси Паджеро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70,16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5,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навател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4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Дастер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71,9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 обремен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Д.М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утер</w:t>
            </w:r>
            <w:r>
              <w:rPr>
                <w:sz w:val="22"/>
                <w:szCs w:val="22"/>
                <w:lang w:val="en-US"/>
              </w:rPr>
              <w:t xml:space="preserve"> LINYE MOTOLAND WY 150-5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568,9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гребная «Пела-Фиорд» (индивиду-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74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в В.С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 Йонг Акт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95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кс А.Е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807,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Патри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622,3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наев Д.Н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Хендай Туксан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0300,0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.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пект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96,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383214,0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А.Ю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14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9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8,2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501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нсибиши Аутлендер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41,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ичева Н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431,8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ВАЗ 2110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670,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Mitsubishi ASX (</w:t>
            </w:r>
            <w:r>
              <w:rPr>
                <w:color w:val="000000"/>
                <w:sz w:val="22"/>
                <w:szCs w:val="22"/>
              </w:rPr>
              <w:t>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уратов С.Ф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болотоход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юков А.С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99,1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83,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каров А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начальник отд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(регистрация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Хендай Солярис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599,7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Р.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6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 3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83,1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Е.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ид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68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14,1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А.Н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74 (индивидуаль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Кашкай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17,9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В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Лачетти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66,5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Мондео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8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челкин А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9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бякина Э.Л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 – 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Хендай Гетц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8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Фольксваген Транспортер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307,1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на С.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 УАЗ Патриот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31,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уев А.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Де Джи Би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07,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34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чев В.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296523,9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нен Ю.С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ое жиль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69,1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Т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4,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Калин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47,7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узова Ю.О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Аст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15,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лева Н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23,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мов В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Сандеро Степ Вей (Индивидуальная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29,2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924,6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юков А.С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ое жиль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  6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667,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211440 Сам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780,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ое жиль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Н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центра (по оперативному обеспеч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Резз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871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825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матин И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 (старший оперативный дежур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Каптив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349,3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02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614,5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ев Д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 (старший оперативный дежур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5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83,0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00,6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ков М.М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 (старший оперативный дежур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93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82,1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АВ 81015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 «Казанка 5М2»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30,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ий А.Я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 (старший оперативный дежур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214 НИВ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917,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Симбол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25,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кин А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 -начальник служб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Рено Дастер (Индивидуальная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ЗАЗ-1102 «Таврия»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НЕФАЗ-8122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11,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еев А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703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44,4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 М.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150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47,7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03,0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 Д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58,9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ундай Гет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94,9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ев В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 3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90,5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21,6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ратьев М.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086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Мазда 3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37,6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11,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ев А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2,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77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А.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движного пункт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23,76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А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39,3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Авенсис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200,2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 В.П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330,6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Митсубиси А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467,4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А.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лабора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Лачетти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258,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Дэо Матиз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53,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а И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в В.М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68,2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Хе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35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846,4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офеев М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Хендай Туксон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089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Форд Фокус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723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аров В.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да Октави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067,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522,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анова Л.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ряда (по кадровой и воспитательной работе) – начальник группы по кадровой и воспитатель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824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96,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 А.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Форд Фокус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76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Р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специализированной части по проведению аварийно-спаса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Флюенс (индивидуаль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41,7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73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34,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мылин А.С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Хонда Стрим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70,8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,4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7034,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И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7,5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Богдан 2110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332,2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оло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 М.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21,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 В.Е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ВАЗ-2104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184,2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ВАЗ-21043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6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шиков А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 – 2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33,7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89,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 В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Нисан Кашка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805,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762,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ий А.С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 Меганел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273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171,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ров Д.С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ВАЗ 21150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506,3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ГАЗ 330232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ий В.Ю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10,6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Рио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93,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еев Д.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12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10,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.Е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узуки Гранд Вита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73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 Гризли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614,8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В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ендай Солярис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90,6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88,5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Г.П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Корс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16,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к В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пожароту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730,9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533,7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42,4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ев А.С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рейт Волл  СС6460КМ27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214,3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28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нин С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 6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998,8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ёндай Ассент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29,8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гов М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ч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Корс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87,3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4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С.Б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сан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783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315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 ГАЗ-3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 ГАЗ-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перевозки лод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«Казан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З»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41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гов И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ендай-туксан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1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60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енко А.Ю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74,4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СР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440,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ин Л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портедж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16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Урал»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1,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Ю.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Меган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43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Обь»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ундай Гетц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84,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И.Ю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ч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Ме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48,8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тсубиси Лансер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84,5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,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С.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 С-МАХ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А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лужебное жиль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Дастер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333,3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атов О.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ааб 9-5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61,6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66,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.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рейт Вол Сейф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86,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24,4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А.К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144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29,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анский М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24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718,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Е.Ф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Ланос (и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13,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В.Н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Каренс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19,1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7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14,3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В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санг Йонг Эктион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6046.0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226.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лев Е.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Кенгу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ГГС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ов Е.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руководителя (по ави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оренто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217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55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шин А.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682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13,6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З.И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27,5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Ланос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975,1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ортекс Тинго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сов В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Рено Дастер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003,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ина О.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3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ассат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оломеев П.С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40 Лада Самара 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18,6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Ноут (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67,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тина Н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18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14,8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М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98,1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Х-трейл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51,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до Л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38,6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оренто ХМ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41,1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лов Ю.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ЗАЗ 968 Н (Индивидуальная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340,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нтыря В.В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386,7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34,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алков А.С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39,4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клад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01,9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ериально-технический склад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Е.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52,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34,4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чальник отдела кадров, воспитательной работы, профессиональной подготовки и психологического обеспеч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ного управления МЧС России по Новгородской област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одполковник внутренней службы</w:t>
        <w:tab/>
        <w:tab/>
        <w:tab/>
        <w:tab/>
        <w:tab/>
        <w:tab/>
        <w:t>п/п</w:t>
        <w:tab/>
        <w:tab/>
        <w:tab/>
        <w:tab/>
        <w:t>Е.Л. Барко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720" w:top="1276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Style1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6:00Z</dcterms:created>
  <dc:creator>111</dc:creator>
  <dc:description/>
  <cp:keywords/>
  <dc:language>en-US</dc:language>
  <cp:lastModifiedBy>User</cp:lastModifiedBy>
  <cp:lastPrinted>2014-04-25T09:35:00Z</cp:lastPrinted>
  <dcterms:modified xsi:type="dcterms:W3CDTF">2015-05-07T08:08:00Z</dcterms:modified>
  <cp:revision>28</cp:revision>
  <dc:subject/>
  <dc:title>701464</dc:title>
</cp:coreProperties>
</file>