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иложение 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оменклатуры  начальника Северо-Западного регионального центра МЧС России и членов их семей за период </w:t>
      </w:r>
    </w:p>
    <w:p>
      <w:pPr>
        <w:pStyle w:val="Normal"/>
        <w:jc w:val="center"/>
        <w:rPr/>
      </w:pPr>
      <w:r>
        <w:rPr>
          <w:b/>
          <w:szCs w:val="28"/>
        </w:rPr>
        <w:t>с 1 января 2014 года по 31 декабря 2014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324"/>
        <w:gridCol w:w="1545"/>
        <w:gridCol w:w="1134"/>
        <w:gridCol w:w="850"/>
        <w:gridCol w:w="1134"/>
        <w:gridCol w:w="1792"/>
        <w:gridCol w:w="802"/>
        <w:gridCol w:w="990"/>
        <w:gridCol w:w="1662"/>
        <w:gridCol w:w="1134"/>
        <w:gridCol w:w="129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ициалы лица, чьи сведения размеща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тс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бственности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-рирован-ный годовой доход (руб.)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источни-ках получения средств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которых совершена сделка (вид приобре-тенного имущее-ства, источни-ки)</w:t>
            </w:r>
          </w:p>
        </w:tc>
      </w:tr>
      <w:tr>
        <w:trPr>
          <w:trHeight w:val="10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 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еннослужащие</w:t>
            </w:r>
          </w:p>
        </w:tc>
      </w:tr>
      <w:tr>
        <w:trPr>
          <w:trHeight w:val="18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упаев А.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Главного управления – начальник 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Эспей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873,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занка 5 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99, 6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ейкин М.Ю.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– начальник отде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572,86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 М.В.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)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300,4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14,78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ровин И.С.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3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трудники ФПС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чев Д.В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иель начальника Главного управления (по ГПС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кода Октавия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9415,6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472,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ин А.Ю.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Главного управления – начальник отде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Киа Сид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99,25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880,81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ыневс-кая Н.Б.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(главный бухгалтер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Пежо 107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245,6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Рено Гранд Сцени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820,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ова О.Н.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399,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Опель Астра (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629,8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дин А.П.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Нисан Кашкай (индивидуальны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374,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Рено Логан (индивидуальны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ьксваген Гольф 3 (индивидуальны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564,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никова С.В.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ьксваген Пассат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253,23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25,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цалюк А.Н.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ВАЗ 11193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912,13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Белаз 81201 (индивидуальный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631,5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ездунов С.В.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Королл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762,31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 УАЗ-452 Д (индивидуальна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гребная Кефаль (индивидуальна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моторная Прогресс (индивидуальна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27,8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ев И.А.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5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Нисан Икс Трейл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662,49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352,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Р.С.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Киа Серато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103,25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359,26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С.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60,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А.Н.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Рено Логан (индивидуа-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249,19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495,8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С.И.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Опель Астра (индивидуа-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499,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ая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Пежо 207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07,5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ая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ая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кова Е.Л.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Хендай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 35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846,49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868,2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right="-814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Начальник отдела кадров, воспитательной работы, профессиональной подготовки и психологического обеспечен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лавного управления МЧС России по Новгородской области</w:t>
      </w:r>
    </w:p>
    <w:p>
      <w:pPr>
        <w:pStyle w:val="Normal"/>
        <w:jc w:val="both"/>
        <w:rPr/>
      </w:pPr>
      <w:r>
        <w:rPr>
          <w:bCs/>
          <w:szCs w:val="28"/>
        </w:rPr>
        <w:t>подполковник  внутренней службы</w:t>
        <w:tab/>
        <w:tab/>
        <w:tab/>
        <w:tab/>
        <w:tab/>
        <w:tab/>
        <w:tab/>
        <w:t>п/п</w:t>
        <w:tab/>
        <w:tab/>
        <w:tab/>
        <w:tab/>
        <w:t>Е.Л. Барков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709" w:gutter="0" w:header="720" w:top="1366" w:footer="0" w:bottom="77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37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Style1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06:00Z</dcterms:created>
  <dc:creator>111</dc:creator>
  <dc:description/>
  <cp:keywords/>
  <dc:language>en-US</dc:language>
  <cp:lastModifiedBy>User</cp:lastModifiedBy>
  <cp:lastPrinted>2014-04-29T17:04:00Z</cp:lastPrinted>
  <dcterms:modified xsi:type="dcterms:W3CDTF">2015-05-07T08:09:00Z</dcterms:modified>
  <cp:revision>56</cp:revision>
  <dc:subject/>
  <dc:title>701464</dc:title>
</cp:coreProperties>
</file>