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иложение 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оменклатуры руководителей учреждений ФПС МЧС России и членов их семей за период </w:t>
      </w:r>
    </w:p>
    <w:p>
      <w:pPr>
        <w:pStyle w:val="Normal"/>
        <w:jc w:val="center"/>
        <w:rPr/>
      </w:pPr>
      <w:r>
        <w:rPr>
          <w:b/>
          <w:szCs w:val="28"/>
        </w:rPr>
        <w:t>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8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1339"/>
        <w:gridCol w:w="885"/>
        <w:gridCol w:w="836"/>
        <w:gridCol w:w="1080"/>
        <w:gridCol w:w="885"/>
        <w:gridCol w:w="915"/>
        <w:gridCol w:w="1440"/>
        <w:gridCol w:w="1617"/>
        <w:gridCol w:w="159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а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.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.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У «Центр ГИМС МЧС России по Новгородской области»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ач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RENAUL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DUSTER</w:t>
            </w:r>
            <w:r>
              <w:rPr>
                <w:sz w:val="16"/>
                <w:szCs w:val="16"/>
              </w:rPr>
              <w:t xml:space="preserve"> (2014г.в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16,2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2855.7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бен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163 (2012г.в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24(1982 г.в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УАЗ-3909 (1990г.в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прицеп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-2,8 (2011г.в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увная лод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81г.в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108,0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88,9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ши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590,4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Геннад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инспектор по маломерным судам группы патру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о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д «Фокус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7 г.в.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1578.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17/1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3240,7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ень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инспектор по маломерным судам Новгородского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ира ¼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63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111830  (2009г.в.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413,3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¼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9 лет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да Актавия  (2009г.в.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00,8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бен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ира ¼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63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бе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й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инспектор по маломерным судам Старорусского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NISSA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– </w:t>
            </w:r>
            <w:r>
              <w:rPr>
                <w:sz w:val="16"/>
                <w:szCs w:val="16"/>
                <w:lang w:val="en-US"/>
              </w:rPr>
              <w:t>QASHQA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10г.в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4152,9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бен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бе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инспектор по маломерным судам Старорусского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LADA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LARGUS</w:t>
            </w:r>
            <w:r>
              <w:rPr>
                <w:sz w:val="16"/>
                <w:szCs w:val="16"/>
              </w:rPr>
              <w:t xml:space="preserve"> (2013г.в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З-69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72 г.в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З-212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85 г.в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/с «Южанка» (1976г.в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гоход «Буран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92г.в.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989,6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43,4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езов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инспектор по маломерным судам Новгородского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41,7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чн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инспектор по маломерным судам Боровичск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½ дол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убиси Аутландер (2012г.в.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196,5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086,9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б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Викто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инспектор по маломерным судам Шимск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MITSUBISY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ANGER</w:t>
            </w:r>
            <w:r>
              <w:rPr>
                <w:sz w:val="16"/>
                <w:szCs w:val="16"/>
              </w:rPr>
              <w:t xml:space="preserve"> 1,6 (2005г.в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15192 (2001г.в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ка «Южанка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80,4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93,3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бен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8,8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ч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Валент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инспектор по маломерным судам Валдайского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 стро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/с «Проект 14100» (1983г.в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/с несамоходн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87г.в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/с «Пел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80г.в.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901,4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 Ива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инспектор по маломерным судам Боровичск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9 лет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ЛАДА ВАЗ-212140 (2012г.в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/с «Пелла» 1986г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м/с «Норвик-  310к» 2011г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959,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9 лет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60,5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инспектор по маломерным судам Валдайского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¼ дол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58,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инспектор по маломерным судам группы патру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Volkswagt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AR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EXSTRA</w:t>
            </w:r>
            <w:r>
              <w:rPr>
                <w:sz w:val="16"/>
                <w:szCs w:val="16"/>
              </w:rPr>
              <w:t xml:space="preserve"> (1994г.в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77,3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у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инспектор по маломерным судам Демянск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 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рен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лет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4,9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д Мондео (2008г.в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07,6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  дол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71,3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инспектор по маломерным судам Чудовск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АЗ-315192 (1964г.в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роле Лачет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10г.в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904,3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2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Федо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инспектор по маломерным судам Боровичск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Рено Дастер (2012г.в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14,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259,9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я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инспектор по маломерным судам Валдайского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1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HYNDA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OLARIS</w:t>
            </w:r>
            <w:r>
              <w:rPr>
                <w:sz w:val="16"/>
                <w:szCs w:val="16"/>
              </w:rPr>
              <w:t xml:space="preserve"> (2011г.в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479,9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Федо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инспектор по маломерным судам Старорусского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48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 ВАЗ-210740 (2010г.в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/с – мотолодка (1978г.в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117,8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41,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але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инспектор по маломерным судам группы патру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64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бен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Олег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инспектор по маломерным судам Старорусского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/с «Казанка» (1978г.в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/с «Казанка» (1977г.в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/с «Пеликан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6г.в.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824,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ЛАДА  217230 ПРИО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10г.в.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27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бен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енть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инспектор по маломерным судам Окуловского участ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MITSUBISY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200 (2007г.в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344,7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3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Шевроле Авео (2014г.в.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169,6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инспектор по маломерным судам Окуловск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УАЗ «Хантер» (2008г.в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96,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инспектор по маломерным судам Новгородского отде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 дол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89,6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Серг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инспектор по маломерным судам Демянск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½ 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 ВАЗ-213100 (2008г.в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246,3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72,3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бен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 Юр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инспектор по маломерным судам группы патру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HYNDA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OLARIS</w:t>
            </w:r>
            <w:r>
              <w:rPr>
                <w:sz w:val="16"/>
                <w:szCs w:val="16"/>
              </w:rPr>
              <w:t xml:space="preserve"> (2013г.в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рицеп Т1535 (2011г.в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217,3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95,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бен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Борис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инспектор по маломерным судам группы патру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KI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IO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2013 г.в.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71,9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41,6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ю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Михай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инспектор по маломерным судам Новгородского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КИА Пикант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7 г.в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/с «Прогрес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434,2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62,9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Геннад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инспектор по маломерным судам группы патру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3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рен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лет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MITSUBISY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 xml:space="preserve">200 (2010г.в.) бортово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/с Орион (2004г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993,7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43,4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бен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й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инспектор по маломерным судам Шимск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автомобиль легковой Рено сценик (2005г.в.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157,4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128,4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бен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ий Михай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государственный инспектор по маломерным судам Чудовск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Daewo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exia</w:t>
            </w:r>
            <w:r>
              <w:rPr>
                <w:sz w:val="16"/>
                <w:szCs w:val="16"/>
              </w:rPr>
              <w:t xml:space="preserve"> (2008г.в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Hyunda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ucs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(2009</w:t>
            </w:r>
            <w:r>
              <w:rPr>
                <w:sz w:val="16"/>
                <w:szCs w:val="16"/>
              </w:rPr>
              <w:t>г.в.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962,4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32,6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ГКУ «1 отряд ФПС по Новгородской области»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а Е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079,65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Рено Дастер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132,22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</w:tr>
      <w:tr>
        <w:trPr/>
        <w:tc>
          <w:tcPr>
            <w:tcW w:w="15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ФГКУ «2 отряд ФПС по Новгородской области»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донова М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196,5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Лэнд Крузер Прадо (Индивидуальная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834,11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Автомобиль легковой Ниссан Атлас (Индивидуальная)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ГКУ «3 отряд ФПС по Новгородской области»</w:t>
            </w:r>
          </w:p>
        </w:tc>
      </w:tr>
      <w:tr>
        <w:trPr>
          <w:trHeight w:val="4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939.5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 xml:space="preserve"> 3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52.58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</w:tr>
      <w:tr>
        <w:trPr/>
        <w:tc>
          <w:tcPr>
            <w:tcW w:w="15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ГКУ «4 отряд ФПС по Новгородской област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ышкина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ухгалтер-начальник финансовой групп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4,1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381.4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5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ГКУ «5 отряд ФПС по Новгородской области»</w:t>
            </w:r>
          </w:p>
        </w:tc>
      </w:tr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нен Н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505,4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5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КУ «16 отряд ФПС ГПС по Новгородской области (договорной)»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шник В.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ря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Форд Мондео (индивидуальная)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200,60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Хёндай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87,27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ущак Т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– начальник финансовой группы от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464,25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ру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елев С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рд Мондео (индивидуальная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671,61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а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00,00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Д.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ча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Ауди А6 (индивидуальная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495,61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89,6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 А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584,87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кин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444,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1,4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5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ГКУ «14 ПЧ ФПС по Новгородской области»</w:t>
            </w:r>
          </w:p>
        </w:tc>
      </w:tr>
      <w:tr>
        <w:trPr>
          <w:trHeight w:val="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Н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759,55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построй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САЗ 3507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08,36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Восход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80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ендай Солярис (индивидуальная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291,4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132,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5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ГКУ «15 ПЧ ФПС по Новгородской области»</w:t>
            </w:r>
          </w:p>
        </w:tc>
      </w:tr>
      <w:tr>
        <w:trPr>
          <w:trHeight w:val="1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Н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49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тман А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23 Шевроле Нива (индивидуальная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239,17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73,75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Начальник отдела кадров, воспитательной работы, профессиональной подготовки и психологического обеспечения</w:t>
      </w:r>
    </w:p>
    <w:p>
      <w:pPr>
        <w:pStyle w:val="Normal"/>
        <w:jc w:val="both"/>
        <w:rPr>
          <w:bCs/>
        </w:rPr>
      </w:pPr>
      <w:r>
        <w:rPr>
          <w:bCs/>
        </w:rPr>
        <w:t>Главного управления МЧС России по Новгородской области</w:t>
      </w:r>
    </w:p>
    <w:p>
      <w:pPr>
        <w:pStyle w:val="Normal"/>
        <w:jc w:val="both"/>
        <w:rPr/>
      </w:pPr>
      <w:r>
        <w:rPr>
          <w:bCs/>
        </w:rPr>
        <w:t>подполковник  внутренней службы</w:t>
        <w:tab/>
        <w:tab/>
        <w:tab/>
        <w:tab/>
        <w:tab/>
        <w:tab/>
        <w:t>п/п</w:t>
        <w:tab/>
        <w:tab/>
        <w:tab/>
        <w:tab/>
        <w:tab/>
        <w:t>Е.Л. Баркова</w:t>
      </w:r>
    </w:p>
    <w:sectPr>
      <w:type w:val="nextPage"/>
      <w:pgSz w:orient="landscape" w:w="16838" w:h="11906"/>
      <w:pgMar w:left="1134" w:right="567" w:gutter="0" w:header="0" w:top="72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Style2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15:00Z</dcterms:created>
  <dc:creator>Elena</dc:creator>
  <dc:description/>
  <cp:keywords/>
  <dc:language>en-US</dc:language>
  <cp:lastModifiedBy>User</cp:lastModifiedBy>
  <cp:lastPrinted>2014-04-30T11:13:00Z</cp:lastPrinted>
  <dcterms:modified xsi:type="dcterms:W3CDTF">2015-05-08T09:16:00Z</dcterms:modified>
  <cp:revision>5</cp:revision>
  <dc:subject/>
  <dc:title>ФКУ «Центр ГИМС МЧС России по Новгородской области»</dc:title>
</cp:coreProperties>
</file>