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ников Федерального центра информатизации при Центральной избирательной комисс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их супруг (супругов) и несовершеннолетних детей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4"/>
        <w:gridCol w:w="1834"/>
        <w:gridCol w:w="2127"/>
        <w:gridCol w:w="1261"/>
        <w:gridCol w:w="923"/>
        <w:gridCol w:w="742"/>
        <w:gridCol w:w="784"/>
        <w:gridCol w:w="938"/>
        <w:gridCol w:w="686"/>
        <w:gridCol w:w="882"/>
        <w:gridCol w:w="1343"/>
        <w:gridCol w:w="1189"/>
        <w:gridCol w:w="1555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-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-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 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ков Г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Совета директор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-ная с супруго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03797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-ная с супруг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olkswagen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AREG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56 518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М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Jagua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-typ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39 298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И.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Rover Freelande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60 004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4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7 880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 О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 ix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20 28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ь жилого дом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-но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-номест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800 000,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елин В.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ш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4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oyota Land Cruiser Prad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24 257,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 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йволова Е.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80 605,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за счет продажи квартиры и накопленных средств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 052,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ёнов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 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Lancer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35 488, 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85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guan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65 386,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938,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ьчук А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nd Rover Freelan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19 809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аков И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5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32 923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I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1 676,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а О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4 809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гало И.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ta Land Cruiser Prad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20 040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9 689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 Н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olkswagen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AREG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4 580,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 241,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А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 Aveo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 Yong Acty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4 166,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 899,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ов С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Accor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1 438,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нов Д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 – начальника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85 252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вская С.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 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 360,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куров О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,7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7 67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719,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на И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8 096,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Zafi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aptiv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7 684,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495, 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орцова А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бухгалтер – начальник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9 75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antonenk</dc:creator>
  <dc:description/>
  <cp:keywords/>
  <dc:language>en-US</dc:language>
  <cp:lastModifiedBy>Antonenk</cp:lastModifiedBy>
  <cp:lastPrinted>2014-05-13T11:22:00Z</cp:lastPrinted>
  <dcterms:modified xsi:type="dcterms:W3CDTF">2015-05-14T12:28:00Z</dcterms:modified>
  <cp:revision>76</cp:revision>
  <dc:subject/>
  <dc:title/>
</cp:coreProperties>
</file>