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256"/>
        <w:gridCol w:w="1276"/>
        <w:gridCol w:w="1559"/>
        <w:gridCol w:w="812"/>
        <w:gridCol w:w="1190"/>
        <w:gridCol w:w="1258"/>
        <w:gridCol w:w="811"/>
        <w:gridCol w:w="1190"/>
        <w:gridCol w:w="1628"/>
        <w:gridCol w:w="1191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-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легжанина С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,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YUNDAI SOLARIS, 20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776, 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тюкова С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  <w:r>
              <w:rPr>
                <w:sz w:val="18"/>
                <w:szCs w:val="18"/>
                <w:lang w:val="en-US"/>
              </w:rPr>
              <w:t xml:space="preserve"> 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ag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79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33,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харева С.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ендай Сон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290,6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родажи квартиры – 208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ход, полученный от продажи квартиры (в порядке наследования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ход, полученный по основному месту работ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редит, предоставленный ОАО Сбербанком России</w:t>
            </w:r>
          </w:p>
        </w:tc>
      </w:tr>
      <w:tr>
        <w:trPr>
          <w:trHeight w:val="13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нских С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195,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субару форес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одель 829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Ямаха-540В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329,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дышев О.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Форест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9322,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комнатная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7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5-05-12T11:38:00Z</dcterms:modified>
  <cp:revision>5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