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9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256"/>
        <w:gridCol w:w="1276"/>
        <w:gridCol w:w="1560"/>
        <w:gridCol w:w="811"/>
        <w:gridCol w:w="1190"/>
        <w:gridCol w:w="1174"/>
        <w:gridCol w:w="811"/>
        <w:gridCol w:w="1190"/>
        <w:gridCol w:w="1628"/>
        <w:gridCol w:w="1462"/>
        <w:gridCol w:w="13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лакова Н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KSWAGEN TIGUA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90,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60,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дриянов А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Volkswagen Passat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цеп к л/а 8213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68195,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64,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С.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 име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6 677,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8 959,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омина С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ражный бок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30.40/3146,40 от  7262,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Х4 </w:t>
            </w:r>
            <w:r>
              <w:rPr>
                <w:sz w:val="18"/>
                <w:szCs w:val="18"/>
                <w:lang w:val="en-US"/>
              </w:rPr>
              <w:t>HATCHBAC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18"/>
                <w:szCs w:val="18"/>
              </w:rPr>
              <w:t>. имеюто состава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>1936178,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юпина Н.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7 (доля 41,70/1676,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Ниссан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k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944,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4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5-05-12T11:15:00Z</dcterms:modified>
  <cp:revision>4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