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1134"/>
        <w:gridCol w:w="1559"/>
        <w:gridCol w:w="992"/>
        <w:gridCol w:w="1190"/>
        <w:gridCol w:w="1258"/>
        <w:gridCol w:w="811"/>
        <w:gridCol w:w="1013"/>
        <w:gridCol w:w="1240"/>
        <w:gridCol w:w="1434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а Ниссан </w:t>
            </w:r>
            <w:r>
              <w:rPr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230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/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НИВА 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а ШЕВРОЛЕ </w:t>
            </w:r>
            <w:r>
              <w:rPr>
                <w:sz w:val="18"/>
                <w:szCs w:val="18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СКИФ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316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а Н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/80 доли в одноком-натной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по договору социального найм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-Vec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804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фактическое предоставл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16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фактическое предоставл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6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2:32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