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доходах, расходах, об имуществе и обязательствах имущественного характер, работ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ГБОУ ВПО «Самарский государственный университет путей сообщ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1 января 2014 г. по 31 декабря 2014 г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984"/>
        <w:gridCol w:w="1451"/>
        <w:gridCol w:w="709"/>
        <w:gridCol w:w="675"/>
        <w:gridCol w:w="709"/>
        <w:gridCol w:w="709"/>
        <w:gridCol w:w="487"/>
        <w:gridCol w:w="14"/>
        <w:gridCol w:w="2113"/>
        <w:gridCol w:w="14"/>
        <w:gridCol w:w="1403"/>
        <w:gridCol w:w="14"/>
        <w:gridCol w:w="1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в. 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нов Дмитрий Валери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незавершенное стритель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baru Tribec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47380,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незавершенное строитель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 Железнова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0,9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62790,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 Железнова Елизавет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нин Максим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учеб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лу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2127,4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  <w:r>
              <w:rPr>
                <w:lang w:val="en-US"/>
              </w:rPr>
              <w:t xml:space="preserve"> </w:t>
            </w:r>
            <w:r>
              <w:rPr/>
              <w:t>Гаранина Наталия Ль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 Гаранина Елизавета Макс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 Гаранин Александр Мак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кацкий Владимир Афанас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науке и иннов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itsbissi</w:t>
            </w:r>
            <w:r>
              <w:rPr/>
              <w:t xml:space="preserve">, </w:t>
            </w:r>
            <w:r>
              <w:rPr>
                <w:lang w:val="en-US"/>
              </w:rPr>
              <w:t>Hyundai Santaf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4551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ИЖ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огород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 Покацкая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333,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Сергей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инфор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l-ant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669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каченко Ирина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043,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нева Людмил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социальным вопросам и воспитате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8022,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часть дом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 Лунев Владими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, ВАЗ 210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зкладов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ырков Алексе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капитальному строительству и имущественным отнош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focus</w:t>
            </w:r>
            <w:r>
              <w:rPr/>
              <w:t xml:space="preserve">, </w:t>
            </w:r>
            <w:r>
              <w:rPr>
                <w:lang w:val="en-US"/>
              </w:rPr>
              <w:t>Toyota Rav 4</w:t>
            </w:r>
            <w:r>
              <w:rPr/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3372,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 Пырков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6354,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льмин Серг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административно-хозяйствен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2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itsubiIsi Pajero</w:t>
            </w:r>
            <w:r>
              <w:rPr/>
              <w:t>,</w:t>
            </w:r>
            <w:r>
              <w:rPr>
                <w:lang w:val="en-US"/>
              </w:rPr>
              <w:t xml:space="preserve"> Ford Focus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41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Вельмина Анастас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09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 Вельмин Александ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расов Евгени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связям с обществ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3028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 Тарасова Еле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кеев Васил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ректор по среднему профессиональному образ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ИЖ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1823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6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жил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 Зикеева Ольг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1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сукова Юли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2172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4949,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 Барсуков Дмитрий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134" w:right="25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50:00Z</dcterms:created>
  <dc:creator>Фролова Екатерина Александровна</dc:creator>
  <dc:description/>
  <dc:language>en-US</dc:language>
  <cp:lastModifiedBy>Popov</cp:lastModifiedBy>
  <dcterms:modified xsi:type="dcterms:W3CDTF">2015-05-13T16:50:00Z</dcterms:modified>
  <cp:revision>2</cp:revision>
  <dc:subject/>
  <dc:title/>
</cp:coreProperties>
</file>