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отрудников ДВГУПС за период с 1 января 2014г. по 31 декабря 2014г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53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1860"/>
        <w:gridCol w:w="976"/>
        <w:gridCol w:w="1128"/>
        <w:gridCol w:w="1248"/>
        <w:gridCol w:w="840"/>
        <w:gridCol w:w="1085"/>
        <w:gridCol w:w="1252"/>
        <w:gridCol w:w="816"/>
        <w:gridCol w:w="1109"/>
        <w:gridCol w:w="1392"/>
        <w:gridCol w:w="960"/>
        <w:gridCol w:w="2464"/>
      </w:tblGrid>
      <w:tr>
        <w:trPr>
          <w:trHeight w:val="510" w:hRule="atLeast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амил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 инициалы лица, чьи свед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ме</w:t>
              <w:softHyphen/>
              <w:t>щаются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лж</w:t>
              <w:softHyphen/>
              <w:t>ность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екла</w:t>
              <w:softHyphen/>
              <w:t>риро</w:t>
              <w:softHyphen/>
              <w:t>ванный годо</w:t>
              <w:softHyphen/>
              <w:t>вой доход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уб.)</w:t>
            </w:r>
          </w:p>
        </w:tc>
        <w:tc>
          <w:tcPr>
            <w:tcW w:w="2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>
          <w:trHeight w:val="720" w:hRule="atLeast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и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ид собствен</w:t>
              <w:softHyphen/>
              <w:t>нос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ло</w:t>
              <w:softHyphen/>
              <w:t>щадь (кв.м)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рана распо</w:t>
              <w:softHyphen/>
              <w:t>ложени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ло</w:t>
              <w:softHyphen/>
              <w:t>щадь (кв.м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рана распо</w:t>
              <w:softHyphen/>
              <w:t>ложения</w:t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468" w:hRule="atLeast"/>
        </w:trPr>
        <w:tc>
          <w:tcPr>
            <w:tcW w:w="40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ыдов Юрий Анатольевич</w:t>
            </w:r>
          </w:p>
        </w:tc>
        <w:tc>
          <w:tcPr>
            <w:tcW w:w="97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тор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Volkswagen 2H AMAROK 20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8512,66</w:t>
            </w:r>
          </w:p>
        </w:tc>
        <w:tc>
          <w:tcPr>
            <w:tcW w:w="246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</w:tc>
      </w:tr>
      <w:tr>
        <w:trPr>
          <w:trHeight w:val="204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драцик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MAHA SKI-DOO</w:t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6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ANDIK WT5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2г.</w:t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ое мест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</w:t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шный транспорт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ULE MX-7-16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 собственност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08,61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0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нус Андрей Николаевич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проректор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 собственность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9866,12</w:t>
            </w:r>
          </w:p>
        </w:tc>
        <w:tc>
          <w:tcPr>
            <w:tcW w:w="24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 собственност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Сузуки Гранд Вита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1329,9</w:t>
            </w:r>
          </w:p>
        </w:tc>
        <w:tc>
          <w:tcPr>
            <w:tcW w:w="2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ьева Надежда Григорьевна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ректор по воспитательной работе и работе со студентами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¼ собственность 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093,4</w:t>
            </w:r>
          </w:p>
        </w:tc>
        <w:tc>
          <w:tcPr>
            <w:tcW w:w="246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40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моля Юрий Александрович</w:t>
            </w:r>
          </w:p>
        </w:tc>
        <w:tc>
          <w:tcPr>
            <w:tcW w:w="97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ректор  по кадровой политике и социальной работ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Тойота Хариер, 1999г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1227,74</w:t>
            </w:r>
          </w:p>
        </w:tc>
        <w:tc>
          <w:tcPr>
            <w:tcW w:w="246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Тойота Корона Премио, 1996г</w:t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700,93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0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дрявцев Сергей Анатольевич</w:t>
            </w:r>
          </w:p>
        </w:tc>
        <w:tc>
          <w:tcPr>
            <w:tcW w:w="97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ректор по науке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0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Mitsubishi Airtrek, 20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71550,24</w:t>
            </w:r>
          </w:p>
        </w:tc>
        <w:tc>
          <w:tcPr>
            <w:tcW w:w="246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ые дом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ойот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Land Cruiser Prado, 20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6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ое мест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345,16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40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штоп Виктор Владимирович 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ректор по учебной работе 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малосемейном общежитии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7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Тойота Витц, 2003г.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8662,00</w:t>
            </w:r>
          </w:p>
        </w:tc>
        <w:tc>
          <w:tcPr>
            <w:tcW w:w="24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3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малосемейном общежит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98,0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3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малосемейном общежит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малосемейном общежит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200,0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384" w:hRule="atLeast"/>
        </w:trPr>
        <w:tc>
          <w:tcPr>
            <w:tcW w:w="40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баров Александр Львович</w:t>
            </w:r>
          </w:p>
        </w:tc>
        <w:tc>
          <w:tcPr>
            <w:tcW w:w="97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ректор по хозяйственной работе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1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Тойота Королла Филдер, 2007г 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4282,74</w:t>
            </w:r>
          </w:p>
        </w:tc>
        <w:tc>
          <w:tcPr>
            <w:tcW w:w="246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800,23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40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пеева Галина Алексеевна</w:t>
            </w:r>
          </w:p>
        </w:tc>
        <w:tc>
          <w:tcPr>
            <w:tcW w:w="97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бухгалтер 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2969,29</w:t>
            </w:r>
          </w:p>
        </w:tc>
        <w:tc>
          <w:tcPr>
            <w:tcW w:w="246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Nissan Presage, 200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603,02</w:t>
            </w:r>
          </w:p>
        </w:tc>
        <w:tc>
          <w:tcPr>
            <w:tcW w:w="2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4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vertAlign w:val="superscript"/>
        </w:rPr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;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2:41:00Z</dcterms:created>
  <dc:creator>User</dc:creator>
  <dc:description/>
  <cp:keywords/>
  <dc:language>en-US</dc:language>
  <cp:lastModifiedBy>user</cp:lastModifiedBy>
  <dcterms:modified xsi:type="dcterms:W3CDTF">2015-04-22T04:15:00Z</dcterms:modified>
  <cp:revision>5</cp:revision>
  <dc:subject/>
  <dc:title/>
</cp:coreProperties>
</file>