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ФГБОУ ВПО «Петербургский  государственный университет путей сообщени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418"/>
        <w:gridCol w:w="1417"/>
        <w:gridCol w:w="1134"/>
        <w:gridCol w:w="851"/>
        <w:gridCol w:w="992"/>
        <w:gridCol w:w="1559"/>
        <w:gridCol w:w="709"/>
        <w:gridCol w:w="1276"/>
        <w:gridCol w:w="992"/>
        <w:gridCol w:w="1417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Фамилия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имя, отчеств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Объекты недвижимости, находящие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ранс-портные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едства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Деклари-рованный годовой доход (руб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ведения об источниках получения средств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ло-щад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распо-ложе-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ло-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-ложе-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ычев Александр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79366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</w:tr>
      <w:tr>
        <w:trPr>
          <w:trHeight w:val="7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алт Клиос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СХ-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  <w:tr>
        <w:trPr>
          <w:trHeight w:val="7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безвозмездное 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безвозмездное 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жко Людмил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учебной работ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Земель-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участок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Фолькс-ваген Гольф Плю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024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, пен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това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ила Семе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науч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се-дес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051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, пен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 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енси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Тойота Ленд крузер 1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 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ен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орь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ич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между-народному сотрудни-честву и связям с обществен-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Камр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162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, пенсия, авторский гонорар</w:t>
            </w:r>
          </w:p>
        </w:tc>
      </w:tr>
      <w:tr>
        <w:trPr>
          <w:trHeight w:val="2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 кафедры «Иностранные языки» ФГБОУ ВПО ПГУП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049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, пенсия, доход от сдачи в наём квартиры</w:t>
            </w:r>
          </w:p>
        </w:tc>
      </w:tr>
      <w:tr>
        <w:trPr>
          <w:trHeight w:val="2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ин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 Кирил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воспита-тельной работе и связям с производ-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037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аботная плата </w:t>
            </w:r>
          </w:p>
        </w:tc>
      </w:tr>
      <w:tr>
        <w:trPr>
          <w:trHeight w:val="2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-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 директора службы ОАО «НПП «Радар-ММ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а Рум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530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аботная плата </w:t>
            </w:r>
          </w:p>
        </w:tc>
      </w:tr>
      <w:tr>
        <w:trPr>
          <w:trHeight w:val="5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Дмитри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роректор по оператив-но-производ-ственной работ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Фолькс-ваген Голь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136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, пенсия</w:t>
            </w:r>
          </w:p>
        </w:tc>
      </w:tr>
      <w:tr>
        <w:trPr>
          <w:trHeight w:val="5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Индиви-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Централь-ная дирек-ция инфра-структуры – филиал ОАО «РЖД»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по эксплуата-ции и ремонту путевых машин Октябрьской железной доро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076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, пенсия</w:t>
            </w:r>
          </w:p>
        </w:tc>
      </w:tr>
      <w:tr>
        <w:trPr>
          <w:trHeight w:val="8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а Татьяна Ю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Управления бухгалтер-ского учёта и финансового контрол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832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</w:tr>
      <w:tr>
        <w:trPr>
          <w:trHeight w:val="11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 Николай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кранов-щик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Электро-монтаж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Фолькс-ваген Пассат С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99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Индиви-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пель Инсиг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6:46:00Z</dcterms:created>
  <dc:creator>user</dc:creator>
  <dc:description/>
  <dc:language>en-US</dc:language>
  <cp:lastModifiedBy>Popov</cp:lastModifiedBy>
  <cp:lastPrinted>2015-04-14T12:21:00Z</cp:lastPrinted>
  <dcterms:modified xsi:type="dcterms:W3CDTF">2015-05-13T16:46:00Z</dcterms:modified>
  <cp:revision>2</cp:revision>
  <dc:subject/>
  <dc:title/>
</cp:coreProperties>
</file>