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федеральных государственных служащих Главного управления МЧС России по Тверской области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ян А.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ко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Глав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6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2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73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С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(по ГП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 49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60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(по государственной инспекции по маломерным суд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отов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(по антикризисному управ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Ланс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 41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32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64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РАЖДАНСКОЙ ЗАЩИ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Главного управления (по защите, мониторингу и предупреждени ЧС) – 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мероприятий гражданской обороны и предупреждения чрезвычайных ситуаций</w:t>
            </w:r>
          </w:p>
        </w:tc>
      </w:tr>
      <w:tr>
        <w:trPr>
          <w:trHeight w:val="9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7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0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 Деу Мат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7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инженерно – технических мероприятий, радиационной, химической, биологической защиты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Б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цин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и М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9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территориального взаимодействия и применения сил РСЧС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4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416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уппа медицинского обеспечения и охраны труда</w:t>
            </w:r>
          </w:p>
        </w:tc>
      </w:tr>
      <w:tr>
        <w:trPr>
          <w:trHeight w:val="3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РГАНИЗАЦИИ ПОЖАРОТУШЕНИЯ И ПРОВЕДЕНИЯ АВАРИЙНО-СПАСАТЕЛЬНЫХ РАБОТ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ерин С.Ю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-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793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организации  пожаротушения и проведения аварийно-спасатель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тдуальная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Экстрей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 97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452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тин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57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организации службы, подготовки пожарно-спасательных и аварийно-спасательных формир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Н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2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5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5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38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5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обеспечения пожарной безопасности объектов, взаимодействия с ведомственной и добровольной пожарной охраной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А.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 720.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легковому автомобил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36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дуков А.К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186.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580.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АДРОВ, ВОСПИТАТЕЛЬНОЙ РАБОТЫ, ПРОФЕССИОНАЛЬНОЙ ПОДГОТОВКИ И ПСИХОЛОГИЧЕСКОГО ОБЕСПЕЧЕНИЯ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воспитательной работы и психолог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Ж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03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Аутленд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3 070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уппа организации подготовки специалистов МЧС России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Ри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 586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АТЕРИАЛЬНО – ТЕХНИЧЕСК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 А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тсубиси Лансер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57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753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ты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Г.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Гранд Ви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Фаб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9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Р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ва Т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299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вооружения и тех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чаков П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Голь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56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уров Д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Со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7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в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00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развития инфраструктуры и размещения зака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 58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малян Б.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Аутле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43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О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7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3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 – ЭКОНОМИЧЕСКОЕ УПРАВЛЕНИЕ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янк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50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Мур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2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аново-финансов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-Романова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Рено Да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94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7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вин П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27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4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централизованных отчетов, бухгалтерского учета и отче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М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4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В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70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ина С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20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администрирования доходов бюджетов и внебюджет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а М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6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ПЕРАТИВНОГО ПЛАН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955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8" w:leader="none"/>
                <w:tab w:val="center" w:pos="77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ОБИЛИЗАЦИОННЫЙ ОТДЕЛ</w:t>
            </w:r>
          </w:p>
          <w:p>
            <w:pPr>
              <w:pStyle w:val="Normal"/>
              <w:tabs>
                <w:tab w:val="clear" w:pos="708"/>
                <w:tab w:val="left" w:pos="4058" w:leader="none"/>
                <w:tab w:val="center" w:pos="77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руля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 373,3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ИНФОРМАЦИОННЫХ ТЕХНОЛОГИЙ, АВТОМАТИЗИРОВАННЫХ СИСТЕМ УПРАВЛЕНИЯ И СВЯЗИ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С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 начальник связ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Комфо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Тонар 83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ПО ЗАЩИТЕ ГОСУДАРСТВЕННОЙ ТАЙНЫ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 И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519.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6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Култус Вад\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950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Й ИНСПЕКЦИИ ПО МАЛОМЕРНЫМ СУ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яков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Х-Трей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124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унов О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 550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8.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С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 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4 28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 713.8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КАРИДА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92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еев Д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03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95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3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014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Э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25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31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ОЕ ОТД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це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 51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ЦЕЛЯ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НАДЗОР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- начальник управления надзорной деятельности (главный государственный инспектор Тверской области по пожарному надзор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Иж-Планета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Казанка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981,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е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Экстре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84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пожарного надзора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юков А.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35,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гощидзе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7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С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21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67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надзора в областиго ГО, ЗНТ от Ч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пицин Р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юнда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2 631,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2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ф В.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РО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91,3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ко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419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турян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 СЕ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81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ыре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Вен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14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слер Таун-Кант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3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2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 дознания</w:t>
            </w:r>
          </w:p>
        </w:tc>
      </w:tr>
      <w:tr>
        <w:trPr>
          <w:trHeight w:val="1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 00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ис К.Ю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3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 административной практики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тинский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Акц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 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П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6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9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ров А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1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575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37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нормативно-технический, лицензирования и серт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ёв С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732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83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: 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259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8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 И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17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ение государственной стат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нова Л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323.0028 59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Е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4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ИТОРИАЛЬНЫЕ ПОДРАЗДЕЛЕНИЯ НАДЗОРНОЙ ДЕЯТЕЛЬНОСТИ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Московскому району г. Твери Главного 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ев М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Эла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97.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ин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844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2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 А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Пролетарскому району г. Твери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шников М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86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0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1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турин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34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банов Д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06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0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8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ендай Элан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Заволжскому району г. Твер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91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льмера Класс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аль О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анг Янг Кайр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 671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иров М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иенко М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Ланс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89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е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Центральному району г. Твери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к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47-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Ге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ышев М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1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28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А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90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жакин Е.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Фольксваген Голь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6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Калининскому району Тверской области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ой В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Элан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50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18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Элан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7,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Мат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4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ёв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и Сув Т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682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7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9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34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О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Удомля и Удомельскому району Тверской области</w:t>
            </w:r>
          </w:p>
        </w:tc>
      </w:tr>
      <w:tr>
        <w:trPr>
          <w:trHeight w:val="8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Д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-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Ри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Л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118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79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Е.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871,8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 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 6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Кариз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73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8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0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Торжок и Торжок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кин А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 ИЖ Ю-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6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37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63,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9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р А.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усо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 Н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2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1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гонтов А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8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Вышний Волочек и Вышневолоцкому району Тверской области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 А.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-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54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тырев О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 319.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Лодка ПВХ «Патриот-340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09 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С.К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Гранд Вит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5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ое средство снегоболот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22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600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 00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Д.Э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6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6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Ржев и Рже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Д.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С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543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агулин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991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Д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ин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314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6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 С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Опель Ас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59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2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В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ская М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39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 Сорен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50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Кимры и Кимр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 С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51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й Л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512,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3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менов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12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0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вочников А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 Р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32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а С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Мик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2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2903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Конаково и Кона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панский Д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6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8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нко Д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1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Н.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нфинити ФХ 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50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Сантаф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денк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КИА СЕРАТО-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сян Э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43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Андреаполь и Андреапольскому району Тверской области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Мати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8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– трактор Т-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6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н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21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07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Бежецк и Бежецкому району Тверской области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Нисан Алмера Класс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00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2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4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Е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ета Королла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Б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 4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48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Белый и Бель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рь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 Легковой автомобильВАЗ-11113 С\х техника трактор МТЗ-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839.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62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Бологое и Болог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надзорной деятельности по г. Весьегонск и Весьегонскому району Тверской области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-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 437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352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надзорной деятельности по п. Жарковский и Жарковскому району Тверской области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ванов Д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УАЗ-2206 Водный транспорт Моторная лодка Сан Ма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Меркурий 15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7 361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7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С.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 67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77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Западная Двина и Западнодвинскому району Тверской области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щиков М.И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 Янг Кайр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 Мотоцикл ИЖ-П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57,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07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рин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286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61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Зубцов и Зубцовскому району Тверской области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lt symbo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82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90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Век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280, 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0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алязин и Калязинскому району Тверской области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27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57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з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ашин и Кашин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УАЗ-315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Киа Спортейдж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71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еткин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кова Н.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959,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0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КМЗ-8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6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Кесова Гора и Кесовогорскому району Тве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2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расный Холм и Краснохолмскому району Тверской области</w:t>
            </w:r>
          </w:p>
        </w:tc>
      </w:tr>
      <w:tr>
        <w:trPr>
          <w:trHeight w:val="7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00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08304,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Игни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0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увшиново и Кувшиновскому району Тверской области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ЗИЛ ММЗ-5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2 птс 4/887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ЭО-3323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6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Лесное и Лесн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Лихославль и Лихославльскому району Тверской области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М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Аве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501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1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марев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РЕНО МК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ОПТ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7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Максатиха и Максатихин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 П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45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196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Молоково и Моло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ник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роле 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4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Нелидово и Нелидовскому району Тверской области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Ф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Тюр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 163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7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87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26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1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В.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 2.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5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 1.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Оленино и Оленинскому району Тверской области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С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ексу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6067,8548 476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66ж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А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26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анг Янг Кайр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Осташков и Осташковскому району Тверской области</w:t>
            </w:r>
          </w:p>
        </w:tc>
      </w:tr>
      <w:tr>
        <w:trPr>
          <w:trHeight w:val="8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В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437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Ауди-1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78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95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 951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 803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8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Эксплоер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8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Пено и Пеновскому району Тверской области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Т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и Ки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59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Рамешки и Рамеш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жанов Б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2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2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андово и Сандовскому району Тверской области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Н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 1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60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упов А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Гранди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Москвич ИЖ-Комби Легковой автомобиль Хендай Ге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618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елижарово и Селижаровскому району Тверской области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Д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 6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5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н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71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8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пирово и Спир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Патри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42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е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5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онково и Сон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еш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0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Старица и Стариц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35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Е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301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85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итроен С3 Пикасс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43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23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Торопец и Торопецкому району Тверской области</w:t>
            </w:r>
          </w:p>
        </w:tc>
      </w:tr>
      <w:tr>
        <w:trPr>
          <w:trHeight w:val="1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Фирово и Фир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ле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28.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ко О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068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Акц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213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36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5:00Z</dcterms:created>
  <dc:creator>User</dc:creator>
  <dc:description/>
  <cp:keywords/>
  <dc:language>en-US</dc:language>
  <cp:lastModifiedBy>СМИ</cp:lastModifiedBy>
  <cp:lastPrinted>2014-05-07T10:32:00Z</cp:lastPrinted>
  <dcterms:modified xsi:type="dcterms:W3CDTF">2015-05-13T09:08:00Z</dcterms:modified>
  <cp:revision>24</cp:revision>
  <dc:subject/>
  <dc:title>Сведения о доходах, расходах, об имуществе и обязательствах имущественного характера федеральных государственных служащих Глав</dc:title>
</cp:coreProperties>
</file>