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бюджетного учреждения «Производственно-технический центр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С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 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5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ан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Г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главный инжене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 804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4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о Мати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781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4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гина Н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БМВ Х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 779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88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МАТЕРИАЛЬНО-ТЕХНИЧЕСКОГО СНАБЖЕНИЯ И КОМПЛЕК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Аль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 84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КАДРО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ина М.В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по работе с кадрами – начальник отделения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Лансер 1.6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 458,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дарения доли от 04.07.20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ОВО-ФИНАНСОВОЕ ОТДЕЛ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ина Н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БМВ-3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192,4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381,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Я ПОЖАРНАЯ ЧАСТЬ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В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реат Волл Ховер-Н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 865,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ундай Соляри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97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 П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Ак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13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Я ПОЖАР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Д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116, 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698, 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-Я ПОЖАР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ин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7-й пожарной части – начальник отдельного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 634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омагин С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7-й пожарной части – начальник отдельного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иат Альбеа, ВАЗ-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 139,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92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567" w:gutter="0" w:header="720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6:00Z</dcterms:created>
  <dc:creator>User</dc:creator>
  <dc:description/>
  <cp:keywords/>
  <dc:language>en-US</dc:language>
  <cp:lastModifiedBy>СМИ</cp:lastModifiedBy>
  <cp:lastPrinted>2015-05-06T17:01:00Z</cp:lastPrinted>
  <dcterms:modified xsi:type="dcterms:W3CDTF">2015-05-13T09:26:00Z</dcterms:modified>
  <cp:revision>90</cp:revision>
  <dc:subject/>
  <dc:title>Приложение</dc:title>
</cp:coreProperties>
</file>