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 работ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едерального казенного учреждения «Отряд федеральной противопожарной службы Государственной противопожарной службы по Тверской области (договорной)», сведения о доходах, расходах, об имуществе и обязательствах имущественного характера их супруги (супруга) и несовершеннолетних де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4 г. по 31 декабря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60"/>
        <w:gridCol w:w="1680"/>
        <w:gridCol w:w="1260"/>
        <w:gridCol w:w="1260"/>
        <w:gridCol w:w="720"/>
        <w:gridCol w:w="1080"/>
        <w:gridCol w:w="1260"/>
        <w:gridCol w:w="900"/>
        <w:gridCol w:w="1260"/>
        <w:gridCol w:w="1440"/>
        <w:gridCol w:w="1080"/>
        <w:gridCol w:w="16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КОВОДСТВО</w:t>
            </w:r>
          </w:p>
        </w:tc>
      </w:tr>
      <w:tr>
        <w:trPr>
          <w:trHeight w:val="37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ергин А.А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5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Сандер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004,7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5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053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-я ПОЖАРНАЯ ЧАСТЬ</w:t>
            </w:r>
          </w:p>
        </w:tc>
      </w:tr>
      <w:tr>
        <w:trPr>
          <w:trHeight w:val="37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деев М.М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ПВХ Гладиато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547,1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Хёндай Матри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545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вцев А.П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Рено Дасте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464,6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33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7-я ПОЖАРНАЯ ЧАСТЬ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нин В.С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639,7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 А.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Митсубиси Аутленде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128,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Дэо Матис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стро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-я ПОЖАРНАЯ ЧА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 М.Ю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167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632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8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ов А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230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47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апова О.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480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418" w:right="567" w:gutter="0" w:header="720" w:top="776" w:footer="0" w:bottom="567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1">
    <w:name w:val=" Знак Знак Знак Знак Знак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00:00Z</dcterms:created>
  <dc:creator>User</dc:creator>
  <dc:description/>
  <cp:keywords/>
  <dc:language>en-US</dc:language>
  <cp:lastModifiedBy>СМИ</cp:lastModifiedBy>
  <cp:lastPrinted>2015-05-05T21:13:00Z</cp:lastPrinted>
  <dcterms:modified xsi:type="dcterms:W3CDTF">2015-05-13T09:33:00Z</dcterms:modified>
  <cp:revision>26</cp:revision>
  <dc:subject/>
  <dc:title>Приложение</dc:title>
</cp:coreProperties>
</file>