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го казенного учреждения «Центр ГИМС МЧС России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за период с 1 января 2014 г. по 31 декабря 2014 г.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1680"/>
        <w:gridCol w:w="1260"/>
        <w:gridCol w:w="1260"/>
        <w:gridCol w:w="52"/>
        <w:gridCol w:w="668"/>
        <w:gridCol w:w="1080"/>
        <w:gridCol w:w="1260"/>
        <w:gridCol w:w="900"/>
        <w:gridCol w:w="1260"/>
        <w:gridCol w:w="1440"/>
        <w:gridCol w:w="108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управления</w:t>
            </w:r>
          </w:p>
        </w:tc>
      </w:tr>
      <w:tr>
        <w:trPr>
          <w:trHeight w:val="5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левич В.М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КУ «Центр ГИМС МЧС России по Твер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тигу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 366,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 274,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Е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 402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неволоцкое инспекторское отделение</w:t>
            </w:r>
          </w:p>
        </w:tc>
      </w:tr>
      <w:tr>
        <w:trPr>
          <w:trHeight w:val="10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.Г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 госинспектор по маломерным судам (руководитель отд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цубиси Паджер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 760,6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 3477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 Квадроцикл Стелс 7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 Ямаха С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 Ямаха ФХ 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 катамаран Янт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нова Ю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инспектор по маломерным судам (руководитель группы регистрационной и экзаменационной работ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Альме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 558,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9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122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 В.С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 990,6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Весьегонское инспекторское отделение</w:t>
            </w:r>
          </w:p>
        </w:tc>
      </w:tr>
      <w:tr>
        <w:trPr>
          <w:trHeight w:val="11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щенко Т.Т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 госинспектор по маломерным судам (руководитель отд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191.3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Е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инспектор по маломерным судам (руководитель группы регистрационной и экзаменационной рабо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 228,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Нива  ВАЗ-21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100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 И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398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558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А.П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 365,7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3209,6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ов А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 ВАЗ 21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 928.3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ов О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82,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 УАЗ 39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лязинское инспекторское отделение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даков И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 госинспектор по маломерным судам (руководитель отделен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220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39,7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3151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Прад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 26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ыкин С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 673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шова С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 515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 В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Ауди А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 205,7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зенков Д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77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 В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ВАЗ 210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 61-,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 С/ХОД РЫСЬ-4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В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 регистрационной и экзаменационной работ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ВАЗ 21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 417,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ЭУ МАТИЗ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та Хай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аковское инспекторское отделение</w:t>
            </w:r>
          </w:p>
        </w:tc>
      </w:tr>
      <w:tr>
        <w:trPr>
          <w:trHeight w:val="2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щин С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 госинспектор по маломерным судам (руководитель отд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675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Сона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 385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Ауди А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кина О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 регистрационной и экзаменационной рабо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 685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йкин Ю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 620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кавенко М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ам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 978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а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 Ю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Галопер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 56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ков С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 77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R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4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ташковское инспекторское отделение</w:t>
            </w:r>
          </w:p>
        </w:tc>
      </w:tr>
      <w:tr>
        <w:trPr>
          <w:trHeight w:val="2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И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 госинспектор по маломерным судам (руководитель отд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274,7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 ½ дол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 МЗСА 81771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«Обь-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005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ьева Е.С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 регистрационной и экзаменационной рабо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194,6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С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3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00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ев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узуки Гранд Вит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41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31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11,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моторная лодка «Крым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гарев В.О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У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i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69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Спринт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448,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ое инспекторское отделение</w:t>
            </w:r>
          </w:p>
        </w:tc>
      </w:tr>
      <w:tr>
        <w:trPr>
          <w:trHeight w:val="8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ыков С.Е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 госинспектор по маломерным судам (руководитель отделен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Даст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 519,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Рот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Сера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жевская Н.Д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49.9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очка А.И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 831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 793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 И.О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аген Кади 2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885,1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 Л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44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енко В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 148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ляева И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 регистрационной и экзаменационной рабо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18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мрский инспекторский участо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шин В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участ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reat Wall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 139,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i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 967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 Д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94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сталева О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1/3 дол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Санде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 547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ышева О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 регистрационной и экзаменационной рабо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ерседес мл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72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новский инспекторский участок</w:t>
            </w:r>
          </w:p>
        </w:tc>
      </w:tr>
      <w:tr>
        <w:trPr>
          <w:trHeight w:val="19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ачев К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участ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вый 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Ь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в Д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 регистрационной и экзаменационной рабо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 861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59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А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опецкий инспекторский участ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 В.Ф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участ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49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ров А.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116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 регистрационной и экзаменационной рабо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технического надзора</w:t>
            </w:r>
          </w:p>
        </w:tc>
      </w:tr>
      <w:tr>
        <w:trPr>
          <w:trHeight w:val="8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ев Е.И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 Мотолодка «Бриг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576,4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«Казанка-М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«Казанка 5М-3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 - Каро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патрульной службы № 1</w:t>
            </w:r>
          </w:p>
        </w:tc>
      </w:tr>
      <w:tr>
        <w:trPr>
          <w:trHeight w:val="9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ров Р.Х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олга Газ 3102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417,2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Аудио 8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ундай Элантр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 Сузуки ВК стар 15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 Сузуки РФ 4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 ЗОДИАК 35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 Гидроцикл Бомбардье 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 С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352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829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патрульной службы № 2</w:t>
            </w:r>
          </w:p>
        </w:tc>
      </w:tr>
      <w:tr>
        <w:trPr>
          <w:trHeight w:val="1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рный В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 до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079.0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61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енин С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 772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патрульной службы № 3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нов М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810,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КАМАЗ 53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ков С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Тии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5138.8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84,2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патрульной службы №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 931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чейников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88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567" w:gutter="0" w:header="720" w:top="851" w:footer="0" w:bottom="851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1">
    <w:name w:val="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2">
    <w:name w:val="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50:00Z</dcterms:created>
  <dc:creator>User</dc:creator>
  <dc:description/>
  <cp:keywords/>
  <dc:language>en-US</dc:language>
  <cp:lastModifiedBy>СМИ</cp:lastModifiedBy>
  <cp:lastPrinted>2014-05-07T11:24:00Z</cp:lastPrinted>
  <dcterms:modified xsi:type="dcterms:W3CDTF">2015-05-13T09:34:00Z</dcterms:modified>
  <cp:revision>22</cp:revision>
  <dc:subject/>
  <dc:title>Приложение</dc:title>
</cp:coreProperties>
</file>