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го государственного казенного учреждения «1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92"/>
        <w:gridCol w:w="76"/>
        <w:gridCol w:w="1200"/>
        <w:gridCol w:w="1680"/>
        <w:gridCol w:w="1260"/>
        <w:gridCol w:w="1260"/>
        <w:gridCol w:w="720"/>
        <w:gridCol w:w="1080"/>
        <w:gridCol w:w="1260"/>
        <w:gridCol w:w="900"/>
        <w:gridCol w:w="1260"/>
        <w:gridCol w:w="1440"/>
        <w:gridCol w:w="1080"/>
        <w:gridCol w:w="1242"/>
        <w:gridCol w:w="18"/>
      </w:tblGrid>
      <w:tr>
        <w:trPr/>
        <w:tc>
          <w:tcPr>
            <w:tcW w:w="7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хгалтерия</w:t>
            </w:r>
          </w:p>
        </w:tc>
      </w:tr>
      <w:tr>
        <w:trPr>
          <w:trHeight w:val="709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С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40,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В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Алме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310,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Алмера, кредитный договор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94,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расходах, об имуществе и обязательствах имущественного характера 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ого государственного казенного учреждения «2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за период с 1 января 2014 г. по 31 декабря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-я пожарная часть</w:t>
            </w:r>
          </w:p>
        </w:tc>
      </w:tr>
      <w:tr>
        <w:trPr>
          <w:trHeight w:val="1371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в Н.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-Эксплор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80,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283,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-я пожарная часть</w:t>
            </w:r>
          </w:p>
        </w:tc>
      </w:tr>
      <w:tr>
        <w:trPr>
          <w:trHeight w:val="2161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 Э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144,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купли-продажи а/м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 Д.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овер Н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472,5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4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3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 Ю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869,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Т.П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¼ в праве соб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997,7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А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К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478,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В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ва Шевр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44,7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расходах, об имуществе и обязательствах имущественного характера 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ого государственного казенного учреждения «3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за период с 1 января 2014 г. по 31 декабря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здина Т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92,5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- 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791,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Ю.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367,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узов В.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00,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лов А.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Спа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578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ипотечного кредитования</w:t>
            </w:r>
          </w:p>
        </w:tc>
      </w:tr>
      <w:tr>
        <w:trPr>
          <w:trHeight w:val="1957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321,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  Е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74,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Е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735,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ВАЗ 21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347,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расходах, об имуществе и обязательствах имущественного характера 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ого государственного казенного учреждения «4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за период с 1 января 2014 г. по 31 декабря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И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937,9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937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-я пожарная часть</w:t>
            </w:r>
          </w:p>
        </w:tc>
      </w:tr>
      <w:tr>
        <w:trPr>
          <w:trHeight w:val="201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сев В.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Даст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15,6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 Трактор Т-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1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-я пожарная часть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ванов С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212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28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72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-я пожарная часть</w:t>
            </w:r>
          </w:p>
        </w:tc>
      </w:tr>
      <w:tr>
        <w:trPr>
          <w:trHeight w:val="552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О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92,7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48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В.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ВАЗ-210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84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-я пожарная часть</w:t>
            </w:r>
          </w:p>
        </w:tc>
      </w:tr>
      <w:tr>
        <w:trPr>
          <w:trHeight w:val="368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гина Н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261,3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анг Ён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 Трактор Т-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898,2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-я пожарная часть</w:t>
            </w:r>
          </w:p>
        </w:tc>
      </w:tr>
      <w:tr>
        <w:trPr>
          <w:trHeight w:val="386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Ю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86,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-я пожарная часть</w:t>
            </w:r>
          </w:p>
        </w:tc>
      </w:tr>
      <w:tr>
        <w:trPr>
          <w:trHeight w:val="351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 Ю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еу Нек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15,6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о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-я пожарная часть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ков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Ал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0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расходах, об имуществе и обязательствах имущественного характера 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ого государственного казенного учреждения «7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за период с 1 января 2014 г. по 31 декабря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енкова  С.П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А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150,4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 453, 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 М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 438,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00, 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 Ю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Шевроле  Лачет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 318, 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378, 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-я пожарная часть</w:t>
            </w:r>
          </w:p>
        </w:tc>
      </w:tr>
      <w:tr>
        <w:trPr>
          <w:trHeight w:val="736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енко Н.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3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 860, 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 609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  Ю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-315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 787, 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 683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Хёндай  матри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 510, 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840, 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расходах, об имуществе и обязательствах имущественного характера 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ого государственного казенного учреждения «13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за период с 1 января 2014 г. по 31 декабря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 С.П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 825, 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440, 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ан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-я пожарная часть</w:t>
            </w:r>
          </w:p>
        </w:tc>
      </w:tr>
      <w:tr>
        <w:trPr>
          <w:trHeight w:val="401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 Е.Б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368, 29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662,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-я пожарная часть</w:t>
            </w:r>
          </w:p>
        </w:tc>
      </w:tr>
      <w:tr>
        <w:trPr>
          <w:trHeight w:val="486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ина Н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 968, 72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О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 563, 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ов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 049, 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540, 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нцев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 018, 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1/3 доля в праве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734,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1/3 доля в праве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ан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-я пожарная часть</w:t>
            </w:r>
          </w:p>
        </w:tc>
      </w:tr>
      <w:tr>
        <w:trPr>
          <w:trHeight w:val="787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ин В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2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6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 237, 38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46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(с супруго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(с супруг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 376,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-я пожарная часть</w:t>
            </w:r>
          </w:p>
        </w:tc>
      </w:tr>
      <w:tr>
        <w:trPr>
          <w:trHeight w:val="1780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ухин Н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 232, 0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12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3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668,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48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а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уб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 147, 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000, 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58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ков А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амр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000, 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000,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79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 А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Голь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 326, 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ение денежного довольствия и заработной платы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ан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1">
    <w:name w:val="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2">
    <w:name w:val="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3">
    <w:name w:val=" Знак Знак Знак Знак Знак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57:00Z</dcterms:created>
  <dc:creator>User</dc:creator>
  <dc:description/>
  <cp:keywords/>
  <dc:language>en-US</dc:language>
  <cp:lastModifiedBy>СМИ</cp:lastModifiedBy>
  <cp:lastPrinted>2014-04-28T11:18:00Z</cp:lastPrinted>
  <dcterms:modified xsi:type="dcterms:W3CDTF">2015-05-13T09:28:00Z</dcterms:modified>
  <cp:revision>143</cp:revision>
  <dc:subject/>
  <dc:title>Приложение</dc:title>
</cp:coreProperties>
</file>