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федеральных государственных служащих федерального государственного казенного учреждения «1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4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92"/>
        <w:gridCol w:w="76"/>
        <w:gridCol w:w="1200"/>
        <w:gridCol w:w="56"/>
        <w:gridCol w:w="1624"/>
        <w:gridCol w:w="56"/>
        <w:gridCol w:w="1204"/>
        <w:gridCol w:w="56"/>
        <w:gridCol w:w="1204"/>
        <w:gridCol w:w="56"/>
        <w:gridCol w:w="664"/>
        <w:gridCol w:w="56"/>
        <w:gridCol w:w="1024"/>
        <w:gridCol w:w="56"/>
        <w:gridCol w:w="1204"/>
        <w:gridCol w:w="56"/>
        <w:gridCol w:w="844"/>
        <w:gridCol w:w="56"/>
        <w:gridCol w:w="1204"/>
        <w:gridCol w:w="56"/>
        <w:gridCol w:w="1384"/>
        <w:gridCol w:w="56"/>
        <w:gridCol w:w="1024"/>
        <w:gridCol w:w="56"/>
        <w:gridCol w:w="1186"/>
        <w:gridCol w:w="18"/>
        <w:gridCol w:w="1204"/>
      </w:tblGrid>
      <w:tr>
        <w:trPr/>
        <w:tc>
          <w:tcPr>
            <w:tcW w:w="7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ов Д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 816,17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3/20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981,95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9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0/20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7/20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О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 9723,9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-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06,2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а Ж.Г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31,5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тов А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 298, 3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 доля в праве собственно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227,74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 В.А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Кашка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 671,62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 356,6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еев И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 – начальник отделения профилактики пожар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 027,0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10.4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 А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 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 873,2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 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 996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уров Р.Ф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 722,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иков О.Г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 844,1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5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 В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 310,9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 994,2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 федеральных государственных служащих федерального государственного казенного учреждения «2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ериод с 1 января 2014 г. по 31 декабря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саков В.Б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Икстрейл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 826,72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817700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3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68,8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А.Л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убанец У-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1 948,5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 А.М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и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 352,75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и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89,98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723,0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Т.П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 997.7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13" w:hRule="atLeast"/>
        </w:trPr>
        <w:tc>
          <w:tcPr>
            <w:tcW w:w="72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ков Е.М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735,4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ментьев М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 626,9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 В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Нив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211,32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093,63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8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марев Н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94.4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 федеральных государственных служащих федерального государственного казенного учреждения «3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ериод с 1 января 2014 г. по 31 декабря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в Д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 713,7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22,88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54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ютин А.П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7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263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Скания R 113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 транспорт Крым-М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я R34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 56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Скания 113Н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Нарко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И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Транспорте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500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Транзи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586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дина Т.М.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9,5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791,2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ев К.Ю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Октави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 000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 М.А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700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24,4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8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А.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субиси Лансе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 104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А.П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ов А.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Ю.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 федеральных государственных служащих федерального государственного казенного учреждения «4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ериод с 1 января 2014 г. по 31 декабря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ецкий Н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 808,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717,86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ий В.С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 45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797,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алев К.А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ексус лх47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 220,09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469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60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енко Д.А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173,97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7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771,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-Я ПОЖАРНАЯ ЧАСТ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И.С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 21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 016,1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411,9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-Я ПОЖАРНАЯ ЧАСТ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рин Ю.П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411,9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337.7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-Я ПОЖАРНАЯ ЧАСТ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 В.М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 850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842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сев В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рин Ю.П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411,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-Я ПОЖАРНАЯ ЧАСТ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риков А.Н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Монде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880,6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льника чась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А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Спортей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4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 546,0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 581,0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 Д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-Я ПОЖАРНАЯ ЧАСТ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 С.И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)Фольксваген Тигу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) УАЗ-3909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140,1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иков А.Ф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62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-Я ПОЖАРНАЯ ЧАСТ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С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С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 ИЖ П-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495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62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-Я ПОЖАРНАЯ ЧАСТ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ёв С.Д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203,9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ан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-Я ПОЖАРНАЯ ЧАСТ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 федеральных государственных служащих федерального государственного казенного учреждения «7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ериод с 1 января 2013 г. по 31 декабря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ков В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Митс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 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 044.7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Жук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3691.5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дач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М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8,6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расходах, об имуществе и обязательствах имущественного характера федеральных государственных служащих федерального государственного казенного учреждения «13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ериод с 1 января 2013 г. по 31 декабря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евич М.М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 6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 341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якова Н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 59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Соляри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ков В.Г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ва Шеврол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 996,77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Приор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069,2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ДЕНЕЖНОГО ДОВОЛЬСТВИЧЯ И ЗАРАБОТНОЙ ПЛАТЫ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 2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БУХГАЛТЕРСКОГО УЧЕТА И ОТЧЕТНОСТИ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мелева Д.Е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 – начальник отд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 772,6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асса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 000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ОРГАНИЗАЦИИ СЛУЖБЫ, ПОДГОТОВКИ ПОЖАРОТУШЕНИЯ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ков А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зуки СХ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 297,05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Нив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3/4 доли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В.А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Лачетт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63,72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893.3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иков С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78,16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739,1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М.С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 064,6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ми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 А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азда Фэме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 843,3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 С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А.А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, он же начальник ча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 155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спарк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 А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 869.1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Корс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556,6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 М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-33151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142,9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 529,4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онда Циви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Я СПЕЦИАЛИЗИРОВАННАЯ ЧАСТЬ ПО ТУШЕНИЮ КРУПНЫХ ПОЖАРОВ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пециализированной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пециализированной ча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100 доля в праве собственно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8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 949,77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Октави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99/100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рунов О.Е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пециализированной 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Октави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303,54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49/100 долей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49/100 долей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2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100 долей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100 долей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якин  Р.И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пециализированной части по работе с кадр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675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344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гин А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 248,45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-219010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631,6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иков И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 465,9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6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6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А.С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Ри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 86,9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527,4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пов А.Б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Сандер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484,17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Шум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 400,4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ин А.С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Кашка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 789,9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707,0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 С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10,3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М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870,1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82,3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 А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Ри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 841,17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вин А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 841,1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-Я ПОЖАРНАЯ ЧАСТЬ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 Р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амр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 751,61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 308,09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аков Ю.И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 800,3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185,9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1:00Z</dcterms:created>
  <dc:creator>User</dc:creator>
  <dc:description/>
  <cp:keywords/>
  <dc:language>en-US</dc:language>
  <cp:lastModifiedBy>СМИ</cp:lastModifiedBy>
  <cp:lastPrinted>2014-04-28T11:18:00Z</cp:lastPrinted>
  <dcterms:modified xsi:type="dcterms:W3CDTF">2015-05-13T09:21:00Z</dcterms:modified>
  <cp:revision>21</cp:revision>
  <dc:subject/>
  <dc:title>Приложение</dc:title>
</cp:coreProperties>
</file>