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федеральных государственных служащих федерального казенного учреждения «Центр управления в кризисных ситуациях Главного управления МЧС России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76"/>
        <w:gridCol w:w="1500"/>
        <w:gridCol w:w="1260"/>
        <w:gridCol w:w="1440"/>
        <w:gridCol w:w="720"/>
        <w:gridCol w:w="104"/>
        <w:gridCol w:w="976"/>
        <w:gridCol w:w="1260"/>
        <w:gridCol w:w="900"/>
        <w:gridCol w:w="1260"/>
        <w:gridCol w:w="1440"/>
        <w:gridCol w:w="1080"/>
        <w:gridCol w:w="1242"/>
      </w:tblGrid>
      <w:tr>
        <w:trPr>
          <w:trHeight w:val="16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>
          <w:trHeight w:val="1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ный Р. 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Мондэ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 432,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 800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 А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по оператив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161,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45.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 В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7873.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215,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Р. 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и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 039,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 879,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в А. 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891,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7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портейдж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63,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ТИВНО-АНАЛИТИЧЕСКИЙ ОТДЕЛ</w:t>
            </w:r>
          </w:p>
        </w:tc>
      </w:tr>
      <w:tr>
        <w:trPr>
          <w:trHeight w:val="11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О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Аль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43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абов С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42.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РГАНИЗАЦИИ ВЗАИМОДЕЙСТ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енко С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оррен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295.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нов Л.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100.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9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Д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Бен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558,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тдел мониторинга и прогноз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ик А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4 доля в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4 доля в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982.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390.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ИЙ ОТДЕ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Кор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 718,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ГЕО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ЖБА ПОЖАРОТУШЕНИЯ И ПРОВЕДЕНИЯ АВАРИЙНО-СПАСАТЕЛЬНЫХ РАБО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саков М.В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 976,77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964,6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ЭКСПЛУАТАЦИОННО-ТЕХНИЧЕ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по связи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ПЕРАТИВНОГО ОБЕСПЕЧЕНИЯ СВЯЗ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БЕСПЕЧЕНИЯ РАБОТЫ С КАДРАМИ, ВОСПИТАТЕЛЬНОЙ РАБОТЫ И ПСИХОЛОГИЧЕСКОГО ОБЕСПЕЧ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мчинов А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центра по работе с кадрами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2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22.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МАТЕРИАЛЬНО-ТЕХНИЧЕСКОГО ОБЕСПЕЧЕНИЯ</w:t>
            </w:r>
          </w:p>
        </w:tc>
      </w:tr>
      <w:tr>
        <w:trPr>
          <w:trHeight w:val="20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ная должность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КАНЦЕЛЯР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О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БМВ Х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 189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ИНФОРМАЦИИ И СВЯЗИ С ОБЩЕСТВЕННОСТЬ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алюк Д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46.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БУХГАЛТЕРСКОГО УЧЕТАИ ОТЧЕТ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С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809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3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89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06:00Z</dcterms:created>
  <dc:creator>User</dc:creator>
  <dc:description/>
  <cp:keywords/>
  <dc:language>en-US</dc:language>
  <cp:lastModifiedBy>СМИ</cp:lastModifiedBy>
  <cp:lastPrinted>2015-05-06T18:36:00Z</cp:lastPrinted>
  <dcterms:modified xsi:type="dcterms:W3CDTF">2015-05-13T09:07:00Z</dcterms:modified>
  <cp:revision>9</cp:revision>
  <dc:subject/>
  <dc:title>Сведения о доходах, расходах, об имуществе и обязательствах имущественного характера федеральных государственных служащих феде</dc:title>
</cp:coreProperties>
</file>