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бюджетного учреждения «Судебно-экспертное учреждение федеральной противопожарной службы «Испытательная пожарная лаборатория»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4 г. по 31 декабря 2014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акант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лаборатор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Ситроен С4 Пикасс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93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-21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87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Дэу Нек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 117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30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ТОР СУДЕБНЫХ ЭКСПЕРТИ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18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ТОР ИССЛЕДОВАТЕЛЬСКИХ И ИСПЫТАТЕЛЬНЫХ РАБОТ В ОБЛАСТИ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це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1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1134" w:footer="0" w:bottom="125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6:00Z</dcterms:created>
  <dc:creator>User</dc:creator>
  <dc:description/>
  <cp:keywords/>
  <dc:language>en-US</dc:language>
  <cp:lastModifiedBy>СМИ</cp:lastModifiedBy>
  <cp:lastPrinted>2015-05-06T18:29:00Z</cp:lastPrinted>
  <dcterms:modified xsi:type="dcterms:W3CDTF">2015-05-13T09:24:00Z</dcterms:modified>
  <cp:revision>16</cp:revision>
  <dc:subject/>
  <dc:title>Приложение</dc:title>
</cp:coreProperties>
</file>