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инистра культуры и архивного дела Амурской области 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57"/>
        <w:gridCol w:w="2192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г. (руб.)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4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арин Алексей Геннадье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27 674,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бщая долева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2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бщая долева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2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раж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совмест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oyota Land Cruis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ra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 506,3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бщая совмест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 полуподземной стоянк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tsubishi Outlander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0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раж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долевая, 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1:57:00Z</dcterms:created>
  <dc:creator>Admin</dc:creator>
  <dc:description/>
  <cp:keywords/>
  <dc:language>en-US</dc:language>
  <cp:lastModifiedBy>User</cp:lastModifiedBy>
  <cp:lastPrinted>2012-05-04T15:00:00Z</cp:lastPrinted>
  <dcterms:modified xsi:type="dcterms:W3CDTF">2015-05-07T02:05:00Z</dcterms:modified>
  <cp:revision>7</cp:revision>
  <dc:subject/>
  <dc:title>Сведения</dc:title>
</cp:coreProperties>
</file>