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заместителя председателя Правительства  Амурской области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</w:t>
      </w: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(полное наименование должности)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период с 01 января по 31 декабря 2014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7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9"/>
        <w:gridCol w:w="1557"/>
        <w:gridCol w:w="2192"/>
        <w:gridCol w:w="1643"/>
        <w:gridCol w:w="1643"/>
        <w:gridCol w:w="1643"/>
        <w:gridCol w:w="1930"/>
        <w:gridCol w:w="1643"/>
        <w:gridCol w:w="1643"/>
      </w:tblGrid>
      <w:tr>
        <w:trPr>
          <w:trHeight w:val="1134" w:hRule="atLeast"/>
        </w:trPr>
        <w:tc>
          <w:tcPr>
            <w:tcW w:w="1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клариро-ванны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годовой доход з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2014 г. (руб.)</w:t>
            </w:r>
          </w:p>
        </w:tc>
        <w:tc>
          <w:tcPr>
            <w:tcW w:w="7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134" w:hRule="atLeast"/>
        </w:trPr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ов недвижимости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.м)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сположе-ния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анс-портны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едства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ов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едвижимости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.м)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-ния</w:t>
            </w:r>
          </w:p>
        </w:tc>
      </w:tr>
      <w:tr>
        <w:trPr>
          <w:trHeight w:val="1428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Гуменюк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лег Владимирович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 850 676,02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емельный участо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индивидуальная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илой до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индивидуальная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гараж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индивидуальная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жилое помеще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индивидуальная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нсардная крыш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индивидуальная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жилые помещения (индивидуальная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жилые помещения (индивидуальная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7,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7,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5,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,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2,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7,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472,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 xml:space="preserve">автомобиль </w:t>
            </w:r>
            <w:r>
              <w:rPr>
                <w:b/>
                <w:lang w:val="en-US"/>
              </w:rPr>
              <w:t>Subaru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mpreza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емельный участо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емельный участо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,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,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2,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09,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об источниках получения средств, за счет которых совершены сделки (совершена сделка) по приобретению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емельного участка, другого объекта недвижимого имущества, транспортного средства, ценных бумаг, акци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(долей участия, паев в уставных (складочных) капиталах организаций), если общая сумма сделок превышает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щий доход лица, замещающего государственную должность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заместителя председателя Правительства  Амурской области </w:t>
      </w:r>
    </w:p>
    <w:p>
      <w:pPr>
        <w:pStyle w:val="Normal"/>
        <w:rPr/>
      </w:pPr>
      <w:r>
        <w:rPr/>
        <w:t xml:space="preserve">                                                     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полное наименование должности с указанием исполнительного органа государственной власти области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три последних года, предшествующих отчетному пери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5307"/>
        <w:gridCol w:w="7653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ущество, приобретенное по сделке (сделкам), сумма которых превышает общий доход лица, замещающего государственную должность области за три последних года, предшествующих отчетному периоду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точник получения средств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которых приобретено имущество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Гуменюк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лег Владимирович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нежилые помещен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й площадью 447,9 кв.м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жилые помещения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й площадью 472,3 кв.м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 по основному месту работы, доход от продажи имущества, займ, дар от близких родственников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6T06:36:00Z</dcterms:created>
  <dc:creator>Admin</dc:creator>
  <dc:description/>
  <cp:keywords/>
  <dc:language>en-US</dc:language>
  <cp:lastModifiedBy>User</cp:lastModifiedBy>
  <cp:lastPrinted>2012-05-04T14:57:00Z</cp:lastPrinted>
  <dcterms:modified xsi:type="dcterms:W3CDTF">2015-05-08T03:54:00Z</dcterms:modified>
  <cp:revision>42</cp:revision>
  <dc:subject/>
  <dc:title>Сведения</dc:title>
</cp:coreProperties>
</file>