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инистра здравоохранения Амурской области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зиков Николай Льв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46 369,8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25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7T02:26:00Z</dcterms:modified>
  <cp:revision>5</cp:revision>
  <dc:subject/>
  <dc:title>Сведения</dc:title>
</cp:coreProperties>
</file>