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3944"/>
        <w:gridCol w:w="1842"/>
        <w:gridCol w:w="2553"/>
        <w:gridCol w:w="2692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хале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г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анд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19 481,4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земельный участок 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 Q5</w:t>
            </w:r>
          </w:p>
        </w:tc>
      </w:tr>
      <w:tr>
        <w:trPr>
          <w:trHeight w:val="70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пользование, член семьи собственни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7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, член семьи собственни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 761,2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эксплуатации жилого дома 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</w:tr>
      <w:tr>
        <w:trPr>
          <w:trHeight w:val="71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3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8595B4F-CB98-4CDE-9768-97084A25D4F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139</Words>
  <Characters>793</Characters>
  <CharactersWithSpaces>931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19:00Z</dcterms:created>
  <dc:creator>Ostrouhov</dc:creator>
  <dc:description/>
  <dc:language>en-US</dc:language>
  <cp:lastModifiedBy>Kogalenko</cp:lastModifiedBy>
  <dcterms:modified xsi:type="dcterms:W3CDTF">2015-05-14T08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