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4085"/>
        <w:gridCol w:w="2126"/>
        <w:gridCol w:w="2553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кез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анес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93 797, 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135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3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, 1/2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6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, 1/2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 097, 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135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8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93c5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393c5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67</Words>
  <Characters>953</Characters>
  <CharactersWithSpaces>1118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32:00Z</dcterms:created>
  <dc:creator>Ostrouhov</dc:creator>
  <dc:description/>
  <dc:language>en-US</dc:language>
  <cp:lastModifiedBy>Mihaylichenko</cp:lastModifiedBy>
  <dcterms:modified xsi:type="dcterms:W3CDTF">2015-05-20T13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