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ус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8 024,0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д Круисер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381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2 325,2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15</Words>
  <Characters>1230</Characters>
  <CharactersWithSpaces>1443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36:00Z</dcterms:created>
  <dc:creator>Ostrouhov</dc:creator>
  <dc:description/>
  <dc:language>en-US</dc:language>
  <cp:lastModifiedBy>Mihaylichenko</cp:lastModifiedBy>
  <dcterms:modified xsi:type="dcterms:W3CDTF">2015-05-25T1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