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4085"/>
        <w:gridCol w:w="1701"/>
        <w:gridCol w:w="2553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нка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рги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0 542, 6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13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гаражное строительство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кла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4 255, 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объектов торгов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гостиницы, пред-приятия общественного пит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размещения объектов торгов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29/1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х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афе с пристройк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3</Pages>
  <Words>294</Words>
  <Characters>1680</Characters>
  <CharactersWithSpaces>1971</CharactersWithSpaces>
  <Paragraphs>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1:00Z</dcterms:created>
  <dc:creator>Ostrouhov</dc:creator>
  <dc:description/>
  <dc:language>en-US</dc:language>
  <cp:lastModifiedBy>Mihaylichenko</cp:lastModifiedBy>
  <dcterms:modified xsi:type="dcterms:W3CDTF">2015-05-19T05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