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59"/>
        <w:gridCol w:w="2410"/>
        <w:gridCol w:w="4085"/>
        <w:gridCol w:w="2126"/>
        <w:gridCol w:w="2553"/>
        <w:gridCol w:w="2267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8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3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ховенк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рг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онид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859 889, 28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 Купе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Фольксваген Кафе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зовой Додж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A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R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L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цеп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мбау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эксплуатации гараж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7 644, 45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эксплуатации гараж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Кадилла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M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66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R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1/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</w:t>
            </w:r>
          </w:p>
        </w:tc>
      </w:tr>
      <w:tr>
        <w:trPr>
          <w:trHeight w:val="858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d32d1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  <Pages>2</Pages>
  <Words>180</Words>
  <Characters>1026</Characters>
  <CharactersWithSpaces>1204</CharactersWithSpaces>
  <Paragraphs>2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4:00Z</dcterms:created>
  <dc:creator>Ostrouhov</dc:creator>
  <dc:description/>
  <dc:language>en-US</dc:language>
  <cp:lastModifiedBy>Mihaylichenko</cp:lastModifiedBy>
  <dcterms:modified xsi:type="dcterms:W3CDTF">2015-05-25T12:5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