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126"/>
        <w:gridCol w:w="2694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вч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 833, 4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696,4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7d2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95</Words>
  <Characters>546</Characters>
  <CharactersWithSpaces>640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1:00Z</dcterms:created>
  <dc:creator>Ostrouhov</dc:creator>
  <dc:description/>
  <dc:language>en-US</dc:language>
  <cp:lastModifiedBy>Mihaylichenko</cp:lastModifiedBy>
  <dcterms:modified xsi:type="dcterms:W3CDTF">2015-05-19T07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