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8"/>
        <w:gridCol w:w="2410"/>
        <w:gridCol w:w="3945"/>
        <w:gridCol w:w="1700"/>
        <w:gridCol w:w="2694"/>
        <w:gridCol w:w="2409"/>
      </w:tblGrid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ндра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талье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7 69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антра Х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Х6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фургон 27661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фургон 27470000010-0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тягач сед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 ТЖА 184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65117-6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3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НЕ С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ИТЦ СК 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3-110-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 объектом незавершенного строительства (арен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с автомастерской и автомой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клада-гараж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площад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омольный це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-бункер для зер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це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ный це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с цех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тель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9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с подвалом и подсобными помещени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овая, мастерск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е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П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роизводственного комплек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с подвалом и навес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 со служебной квартир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сей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жит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 4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о Лог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3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фургон 27470000010-0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ш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овой 27900000010-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 54329020 седельный тяга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 ТЖА 18480Х2ДЛС седельный тяга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65115 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27470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270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 ТЖА 26440 седельный тяга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фургон ГАЗ 270700000 10-0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ль 2834 Х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ш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ль 2834 Х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ИТЦ К 024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АЗ 93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3-07 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20388B-2221-4506-BECE-CD97022496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  <Pages>6</Pages>
  <Words>596</Words>
  <Characters>3398</Characters>
  <CharactersWithSpaces>3987</CharactersWithSpaces>
  <Paragraphs>7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1:00Z</dcterms:created>
  <dc:creator>Ostrouhov</dc:creator>
  <dc:description/>
  <dc:language>en-US</dc:language>
  <cp:lastModifiedBy>Mihaylichenko</cp:lastModifiedBy>
  <dcterms:modified xsi:type="dcterms:W3CDTF">2015-05-28T10:2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