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8"/>
        <w:gridCol w:w="1985"/>
        <w:gridCol w:w="2269"/>
        <w:gridCol w:w="1276"/>
        <w:gridCol w:w="1559"/>
        <w:gridCol w:w="2126"/>
        <w:gridCol w:w="2410"/>
        <w:gridCol w:w="2266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обретенного</w:t>
            </w:r>
          </w:p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</w:tr>
      <w:tr>
        <w:trPr>
          <w:trHeight w:val="1583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аблык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5 187, 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-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63 467, 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административных и офисных зд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мер Х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е 9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административных и офисных зданий, площадь 1440 кв.м.; страна расположе-ния 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ные средств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</w:tr>
      <w:tr>
        <w:trPr>
          <w:trHeight w:val="180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административных и офисных зд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административных и офисных зданий, площадь 1135 кв.м.; страна расположе-ния 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ные средств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</w:tr>
      <w:tr>
        <w:trPr>
          <w:trHeight w:val="180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административных и офисных зд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административных и офисных зданий, площадь 1000 кв.м.; страна расположе-ния 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ные средств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</w:tr>
      <w:tr>
        <w:trPr>
          <w:trHeight w:val="118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администра-тивно-управлен-ческими объект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площадь 1414,8 кв.м.; страна расположения 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ные средств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</w:tr>
      <w:tr>
        <w:trPr>
          <w:trHeight w:val="180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площадь 1484 кв.м.; страна расположения 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ные средств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</w:tr>
      <w:tr>
        <w:trPr>
          <w:trHeight w:val="180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площадь 1476 кв.м.; страна расположения Росс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ные средств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</w:tr>
      <w:tr>
        <w:trPr>
          <w:trHeight w:val="65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709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617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3e3f1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3e3f1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3</Pages>
  <Words>440</Words>
  <Characters>2511</Characters>
  <CharactersWithSpaces>2946</CharactersWithSpaces>
  <Paragraphs>5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06:00Z</dcterms:created>
  <dc:creator>Ostrouhov</dc:creator>
  <dc:description/>
  <dc:language>en-US</dc:language>
  <cp:lastModifiedBy>Mihaylichenko</cp:lastModifiedBy>
  <cp:lastPrinted>2015-05-15T11:43:00Z</cp:lastPrinted>
  <dcterms:modified xsi:type="dcterms:W3CDTF">2015-05-25T13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