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842"/>
        <w:gridCol w:w="2553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аш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5 351, 3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ок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Хай Ленд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 04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2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95B4F-CB98-4CDE-9768-97084A25D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47</Words>
  <Characters>838</Characters>
  <CharactersWithSpaces>984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53:00Z</dcterms:created>
  <dc:creator>Ostrouhov</dc:creator>
  <dc:description/>
  <dc:language>en-US</dc:language>
  <cp:lastModifiedBy>Mihaylichenko</cp:lastModifiedBy>
  <dcterms:modified xsi:type="dcterms:W3CDTF">2015-05-25T08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