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842"/>
        <w:gridCol w:w="2694"/>
        <w:gridCol w:w="25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есников Игорь 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41 86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ару Б9 Трибек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для перевозки катеров ЛАВ 810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к л/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3А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вездех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TRX500F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ая лодка Прогресс-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овая лодка КАЙМАН 3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илка Щековая ИКСТЕК С-12+</w:t>
            </w:r>
          </w:p>
        </w:tc>
      </w:tr>
      <w:tr>
        <w:trPr>
          <w:trHeight w:val="171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 (долевая собственность,7/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дн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7/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44 45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размещения и эксплуатации типограф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РАВ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X-5</w:t>
            </w:r>
          </w:p>
        </w:tc>
      </w:tr>
      <w:tr>
        <w:trPr>
          <w:trHeight w:val="113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75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93c57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bc1b7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link w:val="Style15"/>
    <w:uiPriority w:val="99"/>
    <w:semiHidden/>
    <w:unhideWhenUsed/>
    <w:rsid w:val="00393c5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bc1b7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03</Words>
  <Characters>1162</Characters>
  <CharactersWithSpaces>1363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49:00Z</dcterms:created>
  <dc:creator>Ostrouhov</dc:creator>
  <dc:description/>
  <dc:language>en-US</dc:language>
  <cp:lastModifiedBy>Mihaylichenko</cp:lastModifiedBy>
  <cp:lastPrinted>2012-04-26T10:12:00Z</cp:lastPrinted>
  <dcterms:modified xsi:type="dcterms:W3CDTF">2015-05-20T10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