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126"/>
        <w:gridCol w:w="2694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я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о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76 069, 9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Q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е стро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е стро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 205,7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 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6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4"/>
          <w:szCs w:val="4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024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40</Words>
  <Characters>800</Characters>
  <CharactersWithSpaces>939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39:00Z</dcterms:created>
  <dc:creator>Ostrouhov</dc:creator>
  <dc:description/>
  <dc:language>en-US</dc:language>
  <cp:lastModifiedBy>Mihaylichenko</cp:lastModifiedBy>
  <cp:lastPrinted>2012-04-25T10:30:00Z</cp:lastPrinted>
  <dcterms:modified xsi:type="dcterms:W3CDTF">2015-05-14T13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