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8"/>
        <w:gridCol w:w="2410"/>
        <w:gridCol w:w="3945"/>
        <w:gridCol w:w="2267"/>
        <w:gridCol w:w="2552"/>
        <w:gridCol w:w="2551"/>
      </w:tblGrid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аж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са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85 05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1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4 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6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Х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 Бенц S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8294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МЗСА 81770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МЗСА 81770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 BOMBARDI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 BOMBARDI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 BOMBARDI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 Казанка 5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производственной базы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автостоя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21 3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 31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Мазерати М139 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УДИ Q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троительства подземно-наземных гараж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23/26107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27 89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5/10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троительства здания атель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3/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автостоя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5, 1/1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305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6</Pages>
  <Words>602</Words>
  <Characters>3433</Characters>
  <CharactersWithSpaces>4027</CharactersWithSpaces>
  <Paragraphs>8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8:00Z</dcterms:created>
  <dc:creator>Ostrouhov</dc:creator>
  <dc:description/>
  <dc:language>en-US</dc:language>
  <cp:lastModifiedBy>Mihaylichenko</cp:lastModifiedBy>
  <dcterms:modified xsi:type="dcterms:W3CDTF">2015-05-20T13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