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8"/>
        <w:gridCol w:w="3946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кун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6 836,3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 795,7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энд Ровер Ранж Ровер Эвок</w:t>
            </w:r>
          </w:p>
        </w:tc>
      </w:tr>
      <w:tr>
        <w:trPr>
          <w:trHeight w:val="82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4 дол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8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8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>
          <w:sz w:val="2"/>
          <w:szCs w:val="2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35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141</Words>
  <Characters>805</Characters>
  <CharactersWithSpaces>94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0:00Z</dcterms:created>
  <dc:creator>Ostrouhov</dc:creator>
  <dc:description/>
  <dc:language>en-US</dc:language>
  <cp:lastModifiedBy>Mihaylichenko</cp:lastModifiedBy>
  <dcterms:modified xsi:type="dcterms:W3CDTF">2015-05-20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