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4085"/>
        <w:gridCol w:w="1701"/>
        <w:gridCol w:w="2553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 505, 3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RX2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а-М 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/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3/А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лод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ка 5 М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ная лод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нгрэй М 360/OAЛ</w:t>
            </w:r>
          </w:p>
        </w:tc>
      </w:tr>
      <w:tr>
        <w:trPr>
          <w:trHeight w:val="141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,7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с мансард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306 879, 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А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-фургон АФ-3717О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э Акц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фургон 47101-0000010-01</w:t>
            </w:r>
          </w:p>
        </w:tc>
      </w:tr>
      <w:tr>
        <w:trPr>
          <w:trHeight w:val="2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троительства торгово-гостиничного комплек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парковочное место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2</Pages>
  <Words>263</Words>
  <Characters>1503</Characters>
  <CharactersWithSpaces>1763</CharactersWithSpaces>
  <Paragraphs>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5:00Z</dcterms:created>
  <dc:creator>Ostrouhov</dc:creator>
  <dc:description/>
  <dc:language>en-US</dc:language>
  <cp:lastModifiedBy>Mihaylichenko</cp:lastModifiedBy>
  <dcterms:modified xsi:type="dcterms:W3CDTF">2015-05-25T13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