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553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ди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ье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407 334, 5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2927/8247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7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САЗ 35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00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6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2/3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4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0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000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5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9400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9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9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2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 896, 6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производственных ц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удз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 Tиджей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150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экспериментального корпу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анга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3/10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23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5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23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производственных ц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2,04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3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Б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5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хранения техн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5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,9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2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,3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муляторный це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ный це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рановый пу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5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8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здной железнодорожный путь, 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со вспомогательными помещени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1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а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8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ый корп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7,4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маслоцех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7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электрической подстан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торож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насосной стан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6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8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92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9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93c5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link w:val="Style15"/>
    <w:uiPriority w:val="99"/>
    <w:semiHidden/>
    <w:unhideWhenUsed/>
    <w:rsid w:val="00393c5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D7736F-FFE3-4759-B55E-D599EF55C6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Pages>10</Pages>
  <Words>1098</Words>
  <Characters>6261</Characters>
  <CharactersWithSpaces>7345</CharactersWithSpaces>
  <Paragraphs>14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55:00Z</dcterms:created>
  <dc:creator>Ostrouhov</dc:creator>
  <dc:description/>
  <dc:language>en-US</dc:language>
  <cp:lastModifiedBy>Mihaylichenko</cp:lastModifiedBy>
  <cp:lastPrinted>2012-04-26T10:25:00Z</cp:lastPrinted>
  <dcterms:modified xsi:type="dcterms:W3CDTF">2015-05-22T07:4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