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553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альников Владимир Дмитри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82 300, 9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83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ое 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1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 69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200"/>
        <w:rPr>
          <w:sz w:val="4"/>
          <w:szCs w:val="4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17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124</Words>
  <Characters>710</Characters>
  <CharactersWithSpaces>833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51:00Z</dcterms:created>
  <dc:creator>Ostrouhov</dc:creator>
  <dc:description/>
  <dc:language>en-US</dc:language>
  <cp:lastModifiedBy>Mihaylichenko</cp:lastModifiedBy>
  <cp:lastPrinted>2012-04-25T10:36:00Z</cp:lastPrinted>
  <dcterms:modified xsi:type="dcterms:W3CDTF">2015-05-25T13:1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