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842"/>
        <w:gridCol w:w="2553"/>
        <w:gridCol w:w="2692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оги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ковле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0 202,6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ое строительство 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у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ое строительство 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ое строительство 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ое строительство 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, 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ГС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использования (аренда, 10 л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0,3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использования (арен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5,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использования (арен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88,5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использования (арен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7,0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использования (арен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37,3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использования (арен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4,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 226,4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да СХ-5</w:t>
            </w:r>
          </w:p>
        </w:tc>
      </w:tr>
      <w:tr>
        <w:trPr>
          <w:trHeight w:val="96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Pages>2</Pages>
  <Words>267</Words>
  <Characters>1522</Characters>
  <CharactersWithSpaces>1786</CharactersWithSpaces>
  <Paragraphs>3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28:00Z</dcterms:created>
  <dc:creator>Ostrouhov</dc:creator>
  <dc:description/>
  <dc:language>en-US</dc:language>
  <cp:lastModifiedBy>Mihaylichenko</cp:lastModifiedBy>
  <dcterms:modified xsi:type="dcterms:W3CDTF">2015-05-25T13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