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з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91 142, 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1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Порше Кайен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д Ровер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ндж Рове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ару Форесте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 458, 6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тли Континента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ая авто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1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2:00Z</dcterms:created>
  <dc:creator>Ostrouhov</dc:creator>
  <dc:description/>
  <dc:language>en-US</dc:language>
  <cp:lastModifiedBy>Mihaylichenko</cp:lastModifiedBy>
  <dcterms:modified xsi:type="dcterms:W3CDTF">2015-05-25T06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