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ио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ланбе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1 753, 9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13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 010, 5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у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95</Words>
  <Characters>544</Characters>
  <CharactersWithSpaces>638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3:00Z</dcterms:created>
  <dc:creator>Ostrouhov</dc:creator>
  <dc:description/>
  <dc:language>en-US</dc:language>
  <cp:lastModifiedBy>Mihaylichenko</cp:lastModifiedBy>
  <dcterms:modified xsi:type="dcterms:W3CDTF">2015-05-25T06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