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75"/>
        <w:gridCol w:w="2410"/>
        <w:gridCol w:w="3969"/>
        <w:gridCol w:w="1559"/>
        <w:gridCol w:w="2695"/>
        <w:gridCol w:w="2692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келлари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ьи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68 419,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нежилым помещ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Х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528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54/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нежилым помещ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5/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54/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5/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5/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,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4 5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нежилым помещ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Фок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270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18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й павиль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ко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A422BC-ECDB-4363-83EF-DC3943E5D8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1</Pages>
  <Words>310</Words>
  <Characters>1769</Characters>
  <CharactersWithSpaces>2075</CharactersWithSpaces>
  <Paragraphs>4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27:00Z</dcterms:created>
  <dc:creator>Ostrouhov</dc:creator>
  <dc:description/>
  <dc:language>en-US</dc:language>
  <cp:lastModifiedBy>Mihaylichenko</cp:lastModifiedBy>
  <dcterms:modified xsi:type="dcterms:W3CDTF">2015-05-20T10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