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695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ис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о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 604,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жилую застрой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45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2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 154,3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174</Words>
  <Characters>993</Characters>
  <CharactersWithSpaces>1165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1:00Z</dcterms:created>
  <dc:creator>Ostrouhov</dc:creator>
  <dc:description/>
  <dc:language>en-US</dc:language>
  <cp:lastModifiedBy>Mihaylichenko</cp:lastModifiedBy>
  <dcterms:modified xsi:type="dcterms:W3CDTF">2015-05-2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