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267"/>
        <w:gridCol w:w="2553"/>
        <w:gridCol w:w="226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в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ье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61 346, 4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 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производственных целей 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производственных целей 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гараж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винарн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мастерск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диспетчерск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онто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9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40 814, 3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седес-Бенц GL50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итсубиши Аутлендер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в периоде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123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123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123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93c5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link w:val="Style15"/>
    <w:uiPriority w:val="99"/>
    <w:semiHidden/>
    <w:unhideWhenUsed/>
    <w:rsid w:val="00393c5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BD0C77-903D-4F94-A569-F8BF5CD195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1</Pages>
  <Words>254</Words>
  <Characters>1454</Characters>
  <CharactersWithSpaces>1705</CharactersWithSpaces>
  <Paragraphs>3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6:06:00Z</dcterms:created>
  <dc:creator>Ostrouhov</dc:creator>
  <dc:description/>
  <dc:language>en-US</dc:language>
  <cp:lastModifiedBy>Mihaylichenko</cp:lastModifiedBy>
  <dcterms:modified xsi:type="dcterms:W3CDTF">2015-05-20T10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