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и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врент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2 55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 (долевая собственность, 1/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72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1</Pages>
  <Words>85</Words>
  <Characters>486</Characters>
  <CharactersWithSpaces>570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26:00Z</dcterms:created>
  <dc:creator>Ostrouhov</dc:creator>
  <dc:description/>
  <dc:language>en-US</dc:language>
  <cp:lastModifiedBy>Mihaylichenko</cp:lastModifiedBy>
  <dcterms:modified xsi:type="dcterms:W3CDTF">2015-05-14T12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