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76"/>
        <w:gridCol w:w="2410"/>
        <w:gridCol w:w="3826"/>
        <w:gridCol w:w="1701"/>
        <w:gridCol w:w="2695"/>
        <w:gridCol w:w="283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утюнян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таше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о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размещения и обслуживания рынка (долевая собст-венность,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7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размещения и обслуживания рынка (долевая собст-венность, 1/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,2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размещения склада (долевая собственность, 1/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5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размещения объектов торговли (долевая собственность, 1/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административное здание (долевая собственность,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рынок (долевая собственность, 1/2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5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размещения объектов торговли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5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размещения объектов торговли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4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эксплуатации рынка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4,7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8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(долевая собственность, 1/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7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ильон (долевая собственность,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,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мясного павильона (долевая собственность, 1/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1,5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нежило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4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про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про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про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проход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с капитального типа (долевая собственность, 1/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8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(долевая собственность, 1/2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2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е здание (долевая собственность, 1/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6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й павиль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е здание (долевая собственность, 1/2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,9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павильона (долевая собственность, 1/2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8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нежилое (долевая собственность, 1/2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4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павиль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е здание 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8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7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6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торгово-ярморочного комплекс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,4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9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4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9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,1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,6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 (аренд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энд Ровер Ренж Ровер</w:t>
            </w:r>
          </w:p>
        </w:tc>
      </w:tr>
      <w:tr>
        <w:trPr>
          <w:trHeight w:val="70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6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, член семьи собственник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, член семьи собственн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4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B1CAA1-FCC7-4BD2-B598-2AE96906767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  <Pages>5</Pages>
  <Words>586</Words>
  <Characters>3342</Characters>
  <CharactersWithSpaces>3921</CharactersWithSpaces>
  <Paragraphs>7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00:00Z</dcterms:created>
  <dc:creator>Ostrouhov</dc:creator>
  <dc:description/>
  <dc:language>en-US</dc:language>
  <cp:lastModifiedBy>Mihaylichenko</cp:lastModifiedBy>
  <dcterms:modified xsi:type="dcterms:W3CDTF">2015-05-20T13:1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