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2410"/>
        <w:gridCol w:w="2410"/>
        <w:gridCol w:w="2267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епеле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ге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29 079, 3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</w:t>
            </w:r>
          </w:p>
        </w:tc>
      </w:tr>
      <w:tr>
        <w:trPr>
          <w:trHeight w:val="140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2 862, 7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 индивидуального жилищного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7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нежилым здани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8/1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535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  <Pages>1</Pages>
  <Words>168</Words>
  <Characters>959</Characters>
  <CharactersWithSpaces>1125</CharactersWithSpaces>
  <Paragraphs>2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20:00Z</dcterms:created>
  <dc:creator>Ostrouhov</dc:creator>
  <dc:description/>
  <dc:language>en-US</dc:language>
  <cp:lastModifiedBy>Mihaylichenko</cp:lastModifiedBy>
  <dcterms:modified xsi:type="dcterms:W3CDTF">2015-05-22T08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