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553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ж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3 830,1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для перевозки водной техн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80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ая лод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вер Хоук 540-ДС</w:t>
            </w:r>
          </w:p>
        </w:tc>
      </w:tr>
      <w:tr>
        <w:trPr>
          <w:trHeight w:val="79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садоводства 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70 920,9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ую жилую застрой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земли населенных пунктов 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агаз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93c5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393c5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188</Words>
  <Characters>1073</Characters>
  <CharactersWithSpaces>1259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47:00Z</dcterms:created>
  <dc:creator>Ostrouhov</dc:creator>
  <dc:description/>
  <dc:language>en-US</dc:language>
  <cp:lastModifiedBy>Mihaylichenko</cp:lastModifiedBy>
  <cp:lastPrinted>2012-04-26T10:25:00Z</cp:lastPrinted>
  <dcterms:modified xsi:type="dcterms:W3CDTF">2015-05-25T13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