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553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р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51 506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 300,0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А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93c5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393c5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95</Words>
  <Characters>542</Characters>
  <CharactersWithSpaces>636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34:00Z</dcterms:created>
  <dc:creator>Ostrouhov</dc:creator>
  <dc:description/>
  <dc:language>en-US</dc:language>
  <cp:lastModifiedBy>Mihaylichenko</cp:lastModifiedBy>
  <dcterms:modified xsi:type="dcterms:W3CDTF">2015-05-20T1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