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9"/>
        <w:gridCol w:w="2410"/>
        <w:gridCol w:w="3944"/>
        <w:gridCol w:w="2126"/>
        <w:gridCol w:w="2694"/>
        <w:gridCol w:w="2267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ченк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др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ими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09 235, 7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 индивидуального жилищного строитель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9,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седс-бенц ML 3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 индивидуального жилищного строитель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3/1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 индивидуального жилищного строитель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3/1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ковочное место в гараж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1/7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8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4"/>
          <w:szCs w:val="4"/>
        </w:rPr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d024f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  <Pages>1</Pages>
  <Words>154</Words>
  <Characters>879</Characters>
  <CharactersWithSpaces>1031</CharactersWithSpaces>
  <Paragraphs>2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8:07:00Z</dcterms:created>
  <dc:creator>Ostrouhov</dc:creator>
  <dc:description/>
  <dc:language>en-US</dc:language>
  <cp:lastModifiedBy>Mihaylichenko</cp:lastModifiedBy>
  <cp:lastPrinted>2012-04-25T10:30:00Z</cp:lastPrinted>
  <dcterms:modified xsi:type="dcterms:W3CDTF">2015-05-15T06:1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