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700"/>
        <w:gridCol w:w="2695"/>
        <w:gridCol w:w="2692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игоре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ор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38 575,3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помещ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113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 603,9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, земли населенных пункт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седес-Бенц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L 300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TIC</w:t>
            </w:r>
          </w:p>
        </w:tc>
      </w:tr>
      <w:tr>
        <w:trPr>
          <w:trHeight w:val="67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земли посел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(долевая собственность, 1/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е стро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142</Words>
  <Characters>813</Characters>
  <CharactersWithSpaces>954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2:00Z</dcterms:created>
  <dc:creator>Ostrouhov</dc:creator>
  <dc:description/>
  <dc:language>en-US</dc:language>
  <cp:lastModifiedBy>Kogalenko</cp:lastModifiedBy>
  <dcterms:modified xsi:type="dcterms:W3CDTF">2015-05-19T06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