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няк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катер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6 750, 3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жо 3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Q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595B4F-CB98-4CDE-9768-97084A25D4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4</Words>
  <Characters>422</Characters>
  <CharactersWithSpaces>49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3:00Z</dcterms:created>
  <dc:creator>Ostrouhov</dc:creator>
  <dc:description/>
  <dc:language>en-US</dc:language>
  <cp:lastModifiedBy>Mihaylichenko</cp:lastModifiedBy>
  <dcterms:modified xsi:type="dcterms:W3CDTF">2015-05-25T07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