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л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98 38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ым дом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А7</w:t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1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-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9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25 575, 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ым дом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RX450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HD Каун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индивидуального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-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9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2</Pages>
  <Words>170</Words>
  <Characters>973</Characters>
  <CharactersWithSpaces>1141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9:00Z</dcterms:created>
  <dc:creator>Ostrouhov</dc:creator>
  <dc:description/>
  <dc:language>en-US</dc:language>
  <cp:lastModifiedBy>Mihaylichenko</cp:lastModifiedBy>
  <dcterms:modified xsi:type="dcterms:W3CDTF">2015-05-14T08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