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1700"/>
        <w:gridCol w:w="2695"/>
        <w:gridCol w:w="2692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абн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01 756, 1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ус ES 250</w:t>
            </w:r>
          </w:p>
        </w:tc>
      </w:tr>
      <w:tr>
        <w:trPr>
          <w:trHeight w:val="77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7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9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9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7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47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  <w:tr>
        <w:trPr>
          <w:trHeight w:val="129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4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116</Words>
  <Characters>663</Characters>
  <CharactersWithSpaces>778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57:00Z</dcterms:created>
  <dc:creator>Ostrouhov</dc:creator>
  <dc:description/>
  <dc:language>en-US</dc:language>
  <cp:lastModifiedBy>Mihaylichenko</cp:lastModifiedBy>
  <dcterms:modified xsi:type="dcterms:W3CDTF">2015-05-20T13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