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700"/>
        <w:gridCol w:w="2836"/>
        <w:gridCol w:w="2551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оруй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р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 522, 4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92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8595B4F-CB98-4CDE-9768-97084A25D4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74</Words>
  <Characters>425</Characters>
  <CharactersWithSpaces>498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36:00Z</dcterms:created>
  <dc:creator>Ostrouhov</dc:creator>
  <dc:description/>
  <dc:language>en-US</dc:language>
  <cp:lastModifiedBy>Mihaylichenko</cp:lastModifiedBy>
  <dcterms:modified xsi:type="dcterms:W3CDTF">2015-05-14T12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