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75"/>
        <w:gridCol w:w="2410"/>
        <w:gridCol w:w="3969"/>
        <w:gridCol w:w="1559"/>
        <w:gridCol w:w="2695"/>
        <w:gridCol w:w="2692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авишник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ри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ерье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23 882, 0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энд Ровер Дискавери 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6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,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стро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,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,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624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857B76-D83D-4B57-A7E3-204495C37D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Pages>2</Pages>
  <Words>166</Words>
  <Characters>948</Characters>
  <CharactersWithSpaces>1112</CharactersWithSpaces>
  <Paragraphs>2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47:00Z</dcterms:created>
  <dc:creator>Ostrouhov</dc:creator>
  <dc:description/>
  <dc:language>en-US</dc:language>
  <cp:lastModifiedBy>Mihaylichenko</cp:lastModifiedBy>
  <dcterms:modified xsi:type="dcterms:W3CDTF">2015-05-20T13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