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 1 января 2014 года по 31 декабря 2014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7"/>
        <w:gridCol w:w="1260"/>
        <w:gridCol w:w="1620"/>
        <w:gridCol w:w="2059"/>
        <w:gridCol w:w="1074"/>
        <w:gridCol w:w="1024"/>
        <w:gridCol w:w="1080"/>
        <w:gridCol w:w="962"/>
        <w:gridCol w:w="900"/>
        <w:gridCol w:w="1440"/>
        <w:gridCol w:w="1541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ова Т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(по финансово-экономической рабо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адов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адовый дом 3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 с обременением  (ипотечное кредит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= 78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«Колеос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474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ников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(по научной и учебной рабо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варти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Кварти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4.Гараж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Volv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L</w:t>
            </w:r>
            <w:r>
              <w:rPr>
                <w:color w:val="000000"/>
                <w:sz w:val="22"/>
                <w:szCs w:val="22"/>
              </w:rPr>
              <w:t>-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811677,00 (без 13% нал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никова И. Л.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ович А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(по перспективному развит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Гараж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жип Со</w:t>
            </w:r>
            <w:r>
              <w:rPr>
                <w:sz w:val="22"/>
                <w:szCs w:val="22"/>
                <w:lang w:val="en-US"/>
              </w:rPr>
              <w:t>mpas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mite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14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ович К.Г.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ра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3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н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(по эксплуатации основных фондов и инженерно-техническому обеспеч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амельный участок 2.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Легковой автомобиль Тойота VEN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едитное содержание банка ОАО УРАЛСИБ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55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на Т.Н.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POL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9:00Z</dcterms:created>
  <dc:creator>Смирнова Елена Николаевна</dc:creator>
  <dc:description/>
  <cp:keywords/>
  <dc:language>en-US</dc:language>
  <cp:lastModifiedBy>1</cp:lastModifiedBy>
  <cp:lastPrinted>2015-04-22T15:52:00Z</cp:lastPrinted>
  <dcterms:modified xsi:type="dcterms:W3CDTF">2015-05-20T13:49:00Z</dcterms:modified>
  <cp:revision>2</cp:revision>
  <dc:subject/>
  <dc:title>Сведения о доходах, расходах, об имуществе и обязательствах имущественного характера за период</dc:title>
</cp:coreProperties>
</file>