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4 г. по 31 декабря 2014 г.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КУ ЦОД ФПС ГПС МЧС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134"/>
        <w:gridCol w:w="992"/>
        <w:gridCol w:w="1559"/>
        <w:gridCol w:w="709"/>
        <w:gridCol w:w="992"/>
        <w:gridCol w:w="1418"/>
        <w:gridCol w:w="709"/>
        <w:gridCol w:w="992"/>
        <w:gridCol w:w="1559"/>
        <w:gridCol w:w="1701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гуров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76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ольз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8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      Дэу Мати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486,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8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(главный бухгалт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        доля в праве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 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946,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учетом продаж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        доля в праве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 ДЖ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69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ран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-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56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Вольво </w:t>
            </w:r>
            <w:r>
              <w:rPr>
                <w:sz w:val="20"/>
                <w:szCs w:val="20"/>
                <w:lang w:val="en-US"/>
              </w:rPr>
              <w:t>S 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нежил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шин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цент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коммер.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8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  (факт-е пол-е по коммер. найм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99,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ользование, регист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                                                                               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астьянов В.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Х-Трай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2152,35          </w:t>
            </w:r>
            <w:r>
              <w:rPr>
                <w:sz w:val="16"/>
                <w:szCs w:val="16"/>
              </w:rPr>
              <w:t>с учетом продажи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        доля в праве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        доля в праве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28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юков А.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- начальник от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омната в общежитии (служ. найм, регист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761,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коммер.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омната в общежитии (служ. найм, регист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  (факт. пол-е по коммер. найм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омната в общежитии (служ.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  (факт. пол-е по коммер. найм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омната в общежитии (служ.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  (факт. пол-е по коммер. найм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/>
  </w:style>
  <w:style w:type="character" w:styleId="Style18">
    <w:name w:val="Текст сноски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36:00Z</dcterms:created>
  <dc:creator>1</dc:creator>
  <dc:description/>
  <cp:keywords/>
  <dc:language>en-US</dc:language>
  <cp:lastModifiedBy>Ольга Алексеевна</cp:lastModifiedBy>
  <cp:lastPrinted>2015-05-14T17:01:00Z</cp:lastPrinted>
  <dcterms:modified xsi:type="dcterms:W3CDTF">2015-05-14T14:17:00Z</dcterms:modified>
  <cp:revision>346</cp:revision>
  <dc:subject/>
  <dc:title>Отдел организационный и учета кадров:</dc:title>
</cp:coreProperties>
</file>