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, замещающих должности в Министерстве по делам гражданской обороны, чрезвычайным ситуациям и ликвидации последствий стихийных бедствий и членов их семей  за период с 01 января 2014 года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Федеральному государственному казенному учреждению «Рузский центр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нктов управления МЧС России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428"/>
        <w:gridCol w:w="1638"/>
        <w:gridCol w:w="1624"/>
        <w:gridCol w:w="671"/>
        <w:gridCol w:w="140"/>
        <w:gridCol w:w="56"/>
        <w:gridCol w:w="1015"/>
        <w:gridCol w:w="1347"/>
        <w:gridCol w:w="949"/>
        <w:gridCol w:w="1415"/>
        <w:gridCol w:w="1745"/>
        <w:gridCol w:w="1433"/>
        <w:gridCol w:w="1572"/>
      </w:tblGrid>
      <w:tr>
        <w:trPr>
          <w:tblHeader w:val="true"/>
          <w:trHeight w:val="1156" w:hRule="atLeast"/>
        </w:trPr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2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3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50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3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157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947" w:hRule="atLeast"/>
        </w:trPr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 С.Ю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(страхового фонда документации)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ind w:left="-87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Шкода Октавия</w:t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964,61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</w:t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жилищного строительства (индивидуальная)</w:t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ь жилого дома (индивидуальная)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77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ind w:left="-59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чкина И.Н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кладом отдела материального обеспечения центра охраны и обеспечения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67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43,18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в составе дачных, садоводческих и огороднических объединений (индивидуальная)</w:t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  доли)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янц В.А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оспитательной работы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565,37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62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ванов О.В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(стационарных средств связи) центра звязи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– </w:t>
            </w:r>
            <w:r>
              <w:rPr>
                <w:sz w:val="20"/>
                <w:szCs w:val="20"/>
                <w:lang w:val="en-US"/>
              </w:rPr>
              <w:t xml:space="preserve">Mazda -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64,50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ВАЗ 21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54,7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ова Г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кладом отдела материального обеспечения центра охраны и обеспеч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/>
            </w:pPr>
            <w:r>
              <w:rPr>
                <w:sz w:val="20"/>
                <w:szCs w:val="20"/>
              </w:rPr>
              <w:t>Комната (общая долевая 1/2   доли)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Ваз 2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36,7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4" w:right="-80" w:hanging="0"/>
              <w:jc w:val="center"/>
              <w:rPr/>
            </w:pPr>
            <w:r>
              <w:rPr>
                <w:sz w:val="20"/>
                <w:szCs w:val="20"/>
              </w:rPr>
              <w:t>комната (общая долевая 1/2   доли)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Ссанг Йонг Актион спор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461,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днова Ю.М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(организации контрактной работы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Шкода Фаб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24,9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С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(информационных систем и технологий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ВАЗ 21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83,8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Р.И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нтра связи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Тойота Рав 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876,6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760,4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щиков И.С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(и социального обеспечения)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 доли)</w:t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Форд Фоку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дроцикл - СФ Мото 500-2А </w:t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75,18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 доли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Пежо 3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71,2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 доли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щиков Е.С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апасного пункта управления (объект 5011)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Пежо 408</w:t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664,56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88,7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ноченко А.В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центра (по тылу) – начальник отдела материально-технического обеспечения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Мазда СХ 5</w:t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145,61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73,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чев В.Ю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ункта управления (системами телекоммуникаций) 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Хундай </w:t>
            </w:r>
            <w:r>
              <w:rPr>
                <w:sz w:val="20"/>
                <w:szCs w:val="20"/>
                <w:lang w:val="en-US"/>
              </w:rPr>
              <w:t>ix35</w:t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935,52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22,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С.Н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(телекоммуникационных систем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5 доли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Ниссан При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ВАЗ 210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225,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5 доли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5 доли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5 доли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 А.В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апасного пункта управления (объект 5008)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707,40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37,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А.В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   доли)</w:t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Киа С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 Хундай Соната</w:t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719,10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Хундай </w:t>
            </w:r>
            <w:r>
              <w:rPr>
                <w:sz w:val="20"/>
                <w:szCs w:val="20"/>
                <w:lang w:val="en-US"/>
              </w:rPr>
              <w:t>ix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имханов М.Я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сплуатации и ремонта зданий (и сооружений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Ваз 2114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997,8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 О.В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 связи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192,28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– Хундай </w:t>
            </w:r>
            <w:r>
              <w:rPr>
                <w:sz w:val="20"/>
                <w:szCs w:val="20"/>
                <w:lang w:val="en-US"/>
              </w:rPr>
              <w:t>ix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О.Л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материально – технического обеспечения – начальник автомобильной службы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Шевроле Орлан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2529,12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40,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ова М.И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й службы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46,40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 А.В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кладом отдела материального обеспечения центра охраны и обеспечения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Шкода Октав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– Газ 3302</w:t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64,96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6945,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масов А.К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нтра охраны и обеспечения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Фольксваген Тигуан</w:t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401,65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03,8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 А.Г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 – начальник транспортного отдела центра охраны и обеспечения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Хонда Аккор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Ситроен С5</w:t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8964.55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,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ина А.О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БМВ 52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267,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ицкий Д.К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движного пункта управления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Тайота Прадо</w:t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867,59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991,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шин Е.Н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(учета технических средств) управления (обеспечения средствами связи, вычислительной техникой и оргтехникой)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Фольксваген Пассат</w:t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664,55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44,8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.А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(организации технического обслуживания и ремонта) управления (обеспечения средствами связи, вычислительной техникой и оргтехникой) 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Рено Дастер</w:t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022,65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65,6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С.Н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(подвижных средств связи) центра связи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87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Тойота Корола</w:t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425,00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4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 И.Н.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 (по связи и автоматизированным системам управления)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43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774,41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 доли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43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Фольксваген Тигуа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997,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сенбаев А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ликлини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Хундай  </w:t>
            </w:r>
            <w:r>
              <w:rPr>
                <w:sz w:val="20"/>
                <w:szCs w:val="20"/>
                <w:lang w:val="en-US"/>
              </w:rPr>
              <w:t>i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764,5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27,4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О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(разработки технических заданий и сопровождения договоров) управления (обеспечения средствами связи, вычислительной техникой и оргтехникой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 доли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Фольксваген Голь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втомобиль легковой – Фольксваген Голь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917,7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использования (индивидуальная)</w:t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 доли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00,0</w:t>
            </w:r>
          </w:p>
          <w:p>
            <w:pPr>
              <w:pStyle w:val="Normal"/>
              <w:ind w:lef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59,6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 доли)</w:t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4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енко Р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связ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Киа Си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816,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30,6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 С.Н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одовольственной и вещевой службы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Фольксваген Пассат</w:t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677,93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сханов И.Р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РХБЗ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</w:t>
            </w:r>
            <w:r>
              <w:rPr>
                <w:sz w:val="20"/>
                <w:szCs w:val="20"/>
                <w:lang w:val="en-US"/>
              </w:rPr>
              <w:t>Mazda - 6</w:t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564,55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94,8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манов Г.Ш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(пожарно-спасательных работ)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Тойтоа Ленд Круз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цикл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961,30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Мерседес Е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39,9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В.И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лужбы войск и безопасности военной службы (и профессиональной подготовки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Тойота Рав 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204,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липов Д.С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(обеспечения средствами связи, вычислительной техникой и оргтехникой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4 доли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Фолксваген Джет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17,6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4 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83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4 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на Л.Н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кладом отдела материального обеспечения центра охраны и обеспеч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6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6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6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6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6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Шкода Окта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ВАЗ 21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78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ind w:left="-87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мбал Е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инженер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Мазда СХ-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171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  доли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10,7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 доли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тарев Д.Г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центра 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Тойт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– МЗСА 817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358,51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 А.В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(анализа и обработки оперативной информации)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ем бессрочно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Ниссан Жу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417,70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ем бессрочно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71,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ем бессрочно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акова Л.В.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кладом отдела материального обеспечения центра охраны и обеспечения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24,63</w:t>
            </w:r>
          </w:p>
        </w:tc>
        <w:tc>
          <w:tcPr>
            <w:tcW w:w="1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Киа Сер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250,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Elephant" w:hAnsi="Elephant" w:cs="Elephant"/>
    </w:rPr>
  </w:style>
  <w:style w:type="paragraph" w:styleId="2">
    <w:name w:val="Основной текст 2"/>
    <w:basedOn w:val="Normal"/>
    <w:qFormat/>
    <w:pPr>
      <w:jc w:val="both"/>
    </w:pPr>
    <w:rPr>
      <w:bCs/>
      <w:iCs/>
      <w:sz w:val="28"/>
      <w:szCs w:val="20"/>
    </w:rPr>
  </w:style>
  <w:style w:type="paragraph" w:styleId="TextBodyIndent">
    <w:name w:val="Body Text Indent"/>
    <w:basedOn w:val="Normal"/>
    <w:pPr>
      <w:ind w:left="3119" w:hanging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20:00Z</dcterms:created>
  <dc:creator>str328ZPU</dc:creator>
  <dc:description/>
  <cp:keywords/>
  <dc:language>en-US</dc:language>
  <cp:lastModifiedBy>1</cp:lastModifiedBy>
  <cp:lastPrinted>2010-05-07T13:02:00Z</cp:lastPrinted>
  <dcterms:modified xsi:type="dcterms:W3CDTF">2015-05-20T09:21:00Z</dcterms:modified>
  <cp:revision>3</cp:revision>
  <dc:subject/>
  <dc:title>Сведения</dc:title>
</cp:coreProperties>
</file>