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425" w:hanging="0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ind w:right="-283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ind w:right="-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008"/>
        <w:gridCol w:w="1417"/>
        <w:gridCol w:w="1276"/>
        <w:gridCol w:w="1592"/>
        <w:gridCol w:w="1243"/>
        <w:gridCol w:w="1701"/>
        <w:gridCol w:w="1701"/>
        <w:gridCol w:w="1559"/>
        <w:gridCol w:w="1985"/>
      </w:tblGrid>
      <w:tr>
        <w:trPr>
          <w:trHeight w:val="92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34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 м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шк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у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Almera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Equ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 663670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шк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ими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рмацевт, ФГКУ «Рузский ЦОПУ МЧС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9580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>
          <w:trHeight w:val="12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мо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квартир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Mazda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864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м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ле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ктор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КОС,  ФГКУ «Рузский ЦОПУ МЧС Росс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квартир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34308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0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 м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мо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лег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ч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ыл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тья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059-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ыл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ле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лерь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на центра охраны, ФГКУ «Рузский ЦОПУ МЧС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ime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7264-5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ыл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еж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лег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9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мелев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тья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лерье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4109-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75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 м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мелев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р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рис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еменно 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</w:t>
            </w:r>
            <w:r>
              <w:rPr>
                <w:rFonts w:cs="Times New Roman" w:ascii="Times New Roman" w:hAnsi="Times New Roman"/>
                <w:lang w:val="en-US" w:eastAsia="ru-RU"/>
              </w:rPr>
              <w:t>yota Land Cruizer Prad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Lada Larg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ебан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кате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ее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67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2:00Z</dcterms:created>
  <dc:creator>Glavbuh</dc:creator>
  <dc:description/>
  <cp:keywords/>
  <dc:language>en-US</dc:language>
  <cp:lastModifiedBy>1</cp:lastModifiedBy>
  <cp:lastPrinted>2014-04-29T14:34:00Z</cp:lastPrinted>
  <dcterms:modified xsi:type="dcterms:W3CDTF">2015-05-18T09:46:00Z</dcterms:modified>
  <cp:revision>41</cp:revision>
  <dc:subject/>
  <dc:title/>
</cp:coreProperties>
</file>