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за период с 1 января 2014 г. по 31 декабря 2014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46"/>
        <w:gridCol w:w="1147"/>
        <w:gridCol w:w="1390"/>
        <w:gridCol w:w="1478"/>
        <w:gridCol w:w="885"/>
        <w:gridCol w:w="1312"/>
        <w:gridCol w:w="1274"/>
        <w:gridCol w:w="885"/>
        <w:gridCol w:w="1312"/>
        <w:gridCol w:w="1464"/>
        <w:gridCol w:w="1617"/>
        <w:gridCol w:w="1456"/>
      </w:tblGrid>
      <w:tr>
        <w:trPr>
          <w:tblHeader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ипов Л.Б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КУ ЦОД ГИМС МЧС Ро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доля в праве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ниверсал Мерседес Бенц GLK 220 CD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676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доля в праве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доля в праве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527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доля в праве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шадский В.М.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КУ ЦОД ГИМС МЧС Росс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xus ES-350, 2014 г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8 194,8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 469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ва Н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КУ ЦОД ГИМС МЧС Ро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2/3 в прав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816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ндивидуальное жилищное строитель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ОРОЛЛА 2007 г.в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МВ 525Д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340,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ания для предоставления сведений о расходах отсутствую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 в прав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3:00Z</dcterms:created>
  <dc:creator>86016</dc:creator>
  <dc:description/>
  <cp:keywords/>
  <dc:language>en-US</dc:language>
  <cp:lastModifiedBy>1</cp:lastModifiedBy>
  <cp:lastPrinted>2014-04-28T11:31:00Z</cp:lastPrinted>
  <dcterms:modified xsi:type="dcterms:W3CDTF">2015-05-18T09:43:00Z</dcterms:modified>
  <cp:revision>3</cp:revision>
  <dc:subject/>
  <dc:title>Приложение </dc:title>
</cp:coreProperties>
</file>