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государственных гражданских служащих управления информатизации администрации Липецкой области, </w:t>
      </w:r>
    </w:p>
    <w:p>
      <w:pPr>
        <w:pStyle w:val="Normal"/>
        <w:jc w:val="center"/>
        <w:rPr/>
      </w:pPr>
      <w:r>
        <w:rPr>
          <w:b/>
          <w:color w:val="000000"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559"/>
        <w:gridCol w:w="1080"/>
        <w:gridCol w:w="1047"/>
        <w:gridCol w:w="1275"/>
        <w:gridCol w:w="1560"/>
        <w:gridCol w:w="1134"/>
        <w:gridCol w:w="992"/>
        <w:gridCol w:w="311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хомлинова Ма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605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color w:val="000000"/>
                <w:sz w:val="20"/>
                <w:szCs w:val="20"/>
              </w:rPr>
              <w:t>Suzuki SX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90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рникова Надежд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59 2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ро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836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5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Hyundai Accen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роен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Skoda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Octav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Петр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управления - 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9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Peugeot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ина 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0 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Renault Dust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шин Алекс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5 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Nissan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  <w:lang w:val="en-US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сим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орд Фьюж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ыш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ВАЗ-21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issan Almera Classic</w:t>
              </w:r>
            </w:hyperlink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2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СУВ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pacing w:val="-5"/>
                <w:sz w:val="20"/>
                <w:szCs w:val="20"/>
              </w:rPr>
              <w:t>11 Вортекс Тин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1/2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5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Рено–Сандеро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1/5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5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3/10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5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Хендай Соля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гул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7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 00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н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 334 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6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-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Nissan</w:t>
            </w: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1" name="ar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r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9"/>
                <w:szCs w:val="19"/>
              </w:rPr>
              <w:t>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недостро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недостро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рили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лик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5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1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ВАЗ-210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явцева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Toyota 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1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1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1 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Ford Fusi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Nissan X-Trail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ъект незавершенного строительства, жи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6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у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,5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7 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сельце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ош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ья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5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4 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ол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-210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орд Фьюж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 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5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ссан Тии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nissan/almera_classic/24043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2:00Z</dcterms:created>
  <dc:creator>P4-3</dc:creator>
  <dc:description/>
  <cp:keywords/>
  <dc:language>en-US</dc:language>
  <cp:lastModifiedBy>NB059</cp:lastModifiedBy>
  <cp:lastPrinted>2013-08-21T16:11:00Z</cp:lastPrinted>
  <dcterms:modified xsi:type="dcterms:W3CDTF">2015-05-21T09:39:00Z</dcterms:modified>
  <cp:revision>78</cp:revision>
  <dc:subject/>
  <dc:title/>
</cp:coreProperties>
</file>