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государственных гражданских служащих управления контроля и проверки исполнения администрации Липецкой области, </w:t>
      </w:r>
    </w:p>
    <w:p>
      <w:pPr>
        <w:pStyle w:val="Normal"/>
        <w:jc w:val="center"/>
        <w:rPr/>
      </w:pPr>
      <w:r>
        <w:rPr>
          <w:b/>
          <w:color w:val="000000"/>
        </w:rPr>
        <w:t>а также их супругов и несовершеннолетних детей за период с 1 января 2014 года по 31 декабря 2014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134"/>
        <w:gridCol w:w="1559"/>
        <w:gridCol w:w="992"/>
        <w:gridCol w:w="992"/>
        <w:gridCol w:w="1276"/>
        <w:gridCol w:w="1560"/>
        <w:gridCol w:w="992"/>
        <w:gridCol w:w="992"/>
        <w:gridCol w:w="354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арин Анатолий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ачальник управления 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 647 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rStyle w:val="Bcartitle"/>
                <w:color w:val="000000"/>
                <w:sz w:val="20"/>
                <w:szCs w:val="20"/>
              </w:rPr>
              <w:t xml:space="preserve">Toyota </w:t>
            </w:r>
            <w:r>
              <w:rPr>
                <w:rStyle w:val="Bcartitle"/>
                <w:color w:val="000000"/>
                <w:sz w:val="20"/>
                <w:szCs w:val="20"/>
                <w:lang w:val="en-US"/>
              </w:rPr>
              <w:t>Highlande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  <w:sz w:val="20"/>
                <w:szCs w:val="20"/>
              </w:rPr>
              <w:t xml:space="preserve"> Chevrolet Niv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дземная автостоянк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9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9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прицеп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КРД -05012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 454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Чиграй Александр 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 564 8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Volkswagen Touareg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</w:rPr>
              <w:t>Not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52 75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арев Сергей Леонид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инспекторского отде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rStyle w:val="Bcartitle"/>
                <w:color w:val="000000"/>
                <w:sz w:val="20"/>
                <w:szCs w:val="20"/>
              </w:rPr>
              <w:t xml:space="preserve">Toyota </w:t>
            </w:r>
            <w:r>
              <w:rPr>
                <w:rStyle w:val="Bcartitle"/>
                <w:color w:val="000000"/>
                <w:sz w:val="20"/>
                <w:szCs w:val="20"/>
                <w:lang w:val="en-US"/>
              </w:rPr>
              <w:t>RAV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 6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шилина Алла Леонид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контроля за выполнением постановлений и распоряжений администрации области и федерального законодательства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 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ина Гали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контроля за выполнением региональных программ и нацпроектов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78 6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textAlignment w:val="baselin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pacing w:val="-5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textAlignment w:val="baseline"/>
              <w:rPr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5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лстых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мониторинга и обработки информации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1 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15 5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  <w:r>
              <w:rPr>
                <w:rStyle w:val="Applestylespan"/>
                <w:color w:val="000000"/>
                <w:sz w:val="20"/>
                <w:szCs w:val="20"/>
              </w:rPr>
              <w:t xml:space="preserve"> Volkswagen Jet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режнева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лекс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70 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 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кунин Алексе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 Volkswagen Gol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орсукова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ся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67 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асленникова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еннад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9 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Шкода Фаби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8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pacing w:val="-5"/>
                <w:sz w:val="20"/>
                <w:szCs w:val="20"/>
              </w:rPr>
              <w:t>,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льксваген Пасса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едведев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Михайло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 873 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ь Форд Фокус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pacing w:val="-5"/>
                <w:sz w:val="20"/>
                <w:szCs w:val="20"/>
              </w:rPr>
              <w:t>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ИЖС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 457 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ИЖС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азарова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стоянка подземная (1/3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автомобиль BMW X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7 6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Мерседес Е28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 капи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 капи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зораспределительная сеть (54/1000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43,9 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бель электросвязи (54/1000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0,168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анченко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ма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59/33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ВАЗ-217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епина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ленти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3 7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4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Тойота Камр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4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Опель Астр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1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Митсубиси Ланце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 капи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щупкина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 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ВАЗ-2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тучилина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Шишки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2 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Renault Logan </w:t>
            </w:r>
            <w:r>
              <w:rPr>
                <w:color w:val="000000"/>
                <w:sz w:val="20"/>
                <w:szCs w:val="20"/>
                <w:lang w:val="en-US"/>
              </w:rPr>
              <w:t>S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 капи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45 8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</w:t>
            </w:r>
            <w:r>
              <w:rPr>
                <w:color w:val="000000"/>
                <w:sz w:val="20"/>
                <w:szCs w:val="20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720" w:right="539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3"/>
    <w:qFormat/>
    <w:rPr/>
  </w:style>
  <w:style w:type="character" w:styleId="Baddbaddtypecomparebaddgoalyesibem">
    <w:name w:val="b-add b-add_type_compare b-add_goal_yes i-bem"/>
    <w:basedOn w:val="Style13"/>
    <w:qFormat/>
    <w:rPr/>
  </w:style>
  <w:style w:type="character" w:styleId="Bcartitle">
    <w:name w:val="b-car__tit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to.yandex.ru/volkswagen/touareg/2019766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2:00Z</dcterms:created>
  <dc:creator>P4-3</dc:creator>
  <dc:description/>
  <cp:keywords/>
  <dc:language>en-US</dc:language>
  <cp:lastModifiedBy>NB059</cp:lastModifiedBy>
  <cp:lastPrinted>2013-08-21T16:08:00Z</cp:lastPrinted>
  <dcterms:modified xsi:type="dcterms:W3CDTF">2015-05-21T08:14:00Z</dcterms:modified>
  <cp:revision>65</cp:revision>
  <dc:subject/>
  <dc:title/>
</cp:coreProperties>
</file>