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color w:val="000000"/>
        </w:rPr>
        <w:t>государственных гражданских служащих управления организационной работы и взаимодействия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с органами местного самоуправления администрации Липецкой области, </w:t>
      </w:r>
    </w:p>
    <w:p>
      <w:pPr>
        <w:pStyle w:val="Normal"/>
        <w:jc w:val="center"/>
        <w:rPr/>
      </w:pPr>
      <w:r>
        <w:rPr>
          <w:b/>
          <w:color w:val="000000"/>
        </w:rPr>
        <w:t>а также их супругов и несовершеннолетних детей за период с 1 января 2014 года по 31 декабря 2014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8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134"/>
        <w:gridCol w:w="1559"/>
        <w:gridCol w:w="992"/>
        <w:gridCol w:w="992"/>
        <w:gridCol w:w="1276"/>
        <w:gridCol w:w="1559"/>
        <w:gridCol w:w="993"/>
        <w:gridCol w:w="992"/>
        <w:gridCol w:w="340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щаемая 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годовой доход за 2014 г.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Малышев Сергей Алексеевич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начальник управления 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 682 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1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97 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иляев Серге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аместитель начальника 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 0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99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6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rStyle w:val="Bcartitle"/>
                <w:color w:val="000000"/>
                <w:sz w:val="20"/>
                <w:szCs w:val="20"/>
              </w:rPr>
              <w:t>Hyundai Santa 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4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192 5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4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озов Иван Васил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о координации деятельности в системе государственного управ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 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000000"/>
                <w:sz w:val="20"/>
                <w:szCs w:val="20"/>
              </w:rPr>
              <w:t>Ni</w:t>
            </w:r>
            <w:r>
              <w:rPr>
                <w:rStyle w:val="Applestylespan"/>
                <w:color w:val="000000"/>
                <w:sz w:val="20"/>
                <w:szCs w:val="20"/>
                <w:lang w:val="en-US"/>
              </w:rPr>
              <w:t>ssan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stylespan"/>
                <w:color w:val="000000"/>
                <w:sz w:val="20"/>
                <w:szCs w:val="20"/>
              </w:rPr>
              <w:t>Almera Classic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2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pacing w:val="-5"/>
                <w:sz w:val="20"/>
                <w:szCs w:val="20"/>
              </w:rPr>
              <w:t>,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4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47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2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pacing w:val="-5"/>
                <w:sz w:val="20"/>
                <w:szCs w:val="20"/>
              </w:rPr>
              <w:t>,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ретов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енис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ладими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96 2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(3/5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Opel Zafir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3/5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82 8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Белянин Михаил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Юр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 28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7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Опель Век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вуреченский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ячеслав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2 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Mitsubishi Outland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87 9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оровской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Олег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ячеслав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48 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ено Санде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Ивашкина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Тамара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нато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78 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щеряков Сергей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Т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oyot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RAV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  <w:r>
              <w:rPr>
                <w:color w:val="000000"/>
                <w:sz w:val="20"/>
                <w:szCs w:val="20"/>
                <w:lang w:val="en-US"/>
              </w:rPr>
              <w:t>6 4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ереверзев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авел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натол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75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92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Хундай Тусо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92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92" w:leader="none"/>
              </w:tabs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 4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92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лохих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лексей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икола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 3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Volkswagen Golf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92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Источником получения средств, за счет которых совершена сделка по приобретению жилого помещения являются: доход по основному месту работы 2011-2013, ипотечный кредит</w:t>
            </w:r>
          </w:p>
        </w:tc>
      </w:tr>
      <w:tr>
        <w:trPr>
          <w:trHeight w:val="7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92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92" w:leader="none"/>
              </w:tabs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 6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92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олосин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ет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53 6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участок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Renault Scenic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4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ач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ачн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 капи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олянский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2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Хендай Соляр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 7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 капи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оникаровский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митрий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еннад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5 39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 капитальны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тер Кры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1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одочный мотор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Sudzuki 4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 желез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5 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орядин 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8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ено Флюе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0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узан 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нто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 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вельев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лександ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(1/8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Volkswagen Pol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8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 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еменихин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6 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ВАЗ 21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2 3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720" w:right="539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cartitle">
    <w:name w:val="b-car__titl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2:00Z</dcterms:created>
  <dc:creator>P4-3</dc:creator>
  <dc:description/>
  <cp:keywords/>
  <dc:language>en-US</dc:language>
  <cp:lastModifiedBy>NB059</cp:lastModifiedBy>
  <cp:lastPrinted>2013-08-21T16:07:00Z</cp:lastPrinted>
  <dcterms:modified xsi:type="dcterms:W3CDTF">2015-05-21T08:27:00Z</dcterms:modified>
  <cp:revision>66</cp:revision>
  <dc:subject/>
  <dc:title/>
</cp:coreProperties>
</file>