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гражданских служащих инспекции государственного строительного надзора Липецкой области,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992"/>
        <w:gridCol w:w="1559"/>
        <w:gridCol w:w="993"/>
        <w:gridCol w:w="992"/>
        <w:gridCol w:w="1276"/>
        <w:gridCol w:w="1559"/>
        <w:gridCol w:w="1134"/>
        <w:gridCol w:w="1134"/>
        <w:gridCol w:w="311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-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объектов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рохов Олег Вячеслав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уководитель инспе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434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rStyle w:val="Applestylespan"/>
                <w:sz w:val="20"/>
                <w:szCs w:val="20"/>
                <w:lang w:val="en-US"/>
              </w:rPr>
              <w:t>Nissan Laurel Medalist</w:t>
            </w:r>
          </w:p>
          <w:p>
            <w:pPr>
              <w:pStyle w:val="Normal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85 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ивилев Владимир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руководителя инспе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36 7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addbaddtypecomparebaddgoalyesibem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rStyle w:val="Applestylespan"/>
                <w:sz w:val="20"/>
                <w:szCs w:val="20"/>
                <w:lang w:val="en-US"/>
              </w:rPr>
              <w:t>Skoda Octavia Tou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3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8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992"/>
        <w:gridCol w:w="1559"/>
        <w:gridCol w:w="993"/>
        <w:gridCol w:w="992"/>
        <w:gridCol w:w="1276"/>
        <w:gridCol w:w="1559"/>
        <w:gridCol w:w="1134"/>
        <w:gridCol w:w="1134"/>
        <w:gridCol w:w="3119"/>
      </w:tblGrid>
      <w:tr>
        <w:trPr>
          <w:trHeight w:val="28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8 6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 0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йцева Инна 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бухгалтерс-кого учета, делопроиз-водства, аналитичес-кой и кадровой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45 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ведения коллективного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ведения коллективного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2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достроенный 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992"/>
        <w:gridCol w:w="1559"/>
        <w:gridCol w:w="993"/>
        <w:gridCol w:w="992"/>
        <w:gridCol w:w="1276"/>
        <w:gridCol w:w="1559"/>
        <w:gridCol w:w="1134"/>
        <w:gridCol w:w="1134"/>
        <w:gridCol w:w="3119"/>
      </w:tblGrid>
      <w:tr>
        <w:trPr>
          <w:trHeight w:val="24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удникова Ольг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ведущий консультант отдела бухгалтерс-кого учета, делопроиз-водства, аналитичес-кой и кадровой работ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8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ведения коллективного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ршина Ольг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надзора за строи-тельством объектов промышленн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052 2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7 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Шевроле Нива, 212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4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ойко Викто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 отдела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надзора за строительст-вом объектов промышл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46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-Т</w:t>
            </w:r>
            <w:r>
              <w:rPr>
                <w:spacing w:val="-5"/>
                <w:sz w:val="20"/>
                <w:szCs w:val="20"/>
                <w:lang w:val="en-US"/>
              </w:rPr>
              <w:t>rail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 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1/2 доля в прав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алавин Олег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отдела надзора за строительст-вом объектов промышл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6 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Лада-21723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ьяконов Анатолий 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 отдела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надзора за строительст-вом объектов промышленн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0 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с/хоз. назначения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616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Ниссан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Х-Трейл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Т-30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апитальный гараж (незавершенное строительство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0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летаев Андрей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отдела надзора за строительст-вом объектов жилищного назначения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8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с мансард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улевский Сергей Серафим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отдела надзора за строительст-вом объектов жилищного назначения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3 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RAV</w:t>
            </w:r>
            <w:r>
              <w:rPr>
                <w:spacing w:val="-5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огородничеств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0 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992"/>
        <w:gridCol w:w="1559"/>
        <w:gridCol w:w="993"/>
        <w:gridCol w:w="992"/>
        <w:gridCol w:w="1276"/>
        <w:gridCol w:w="1559"/>
        <w:gridCol w:w="1134"/>
        <w:gridCol w:w="1134"/>
        <w:gridCol w:w="3119"/>
      </w:tblGrid>
      <w:tr>
        <w:trPr>
          <w:trHeight w:val="10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урсин Владимир Константи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отдела надзора за строительст-вом объектов жилищн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 067 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-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ваген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жет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7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металличе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8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шкова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отдела надзора за строительст-вом объектов жилищного назначения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7 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1/2 доля в прав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3 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PR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ихонин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надзора за строительст-вом объектов граждан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6 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1/2 доля в прав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 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ноземцева Екате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отдела надзора за строительст-вом объектов граждан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5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1/2 доля в прав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кус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90 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кус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бродин Владимир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отдела надзора за строительст-вом объектов граждан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69 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кода-Октав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9 5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Щавелев Андрей Вале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отдела надзора за строительст-вом объектов граждан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3 8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кода-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992"/>
        <w:gridCol w:w="1559"/>
        <w:gridCol w:w="993"/>
        <w:gridCol w:w="992"/>
        <w:gridCol w:w="1276"/>
        <w:gridCol w:w="1559"/>
        <w:gridCol w:w="1134"/>
        <w:gridCol w:w="1134"/>
        <w:gridCol w:w="3119"/>
      </w:tblGrid>
      <w:tr>
        <w:trPr>
          <w:trHeight w:val="7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4 5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олнерчик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енис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пециальных видов надзор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9 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MAZDA-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5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тонских Алексей Михайл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тдел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пециальных видов надзор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 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занимаемый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м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2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19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Хундай-Ела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1/2 доля в прав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992"/>
        <w:gridCol w:w="1559"/>
        <w:gridCol w:w="993"/>
        <w:gridCol w:w="992"/>
        <w:gridCol w:w="1276"/>
        <w:gridCol w:w="1559"/>
        <w:gridCol w:w="1134"/>
        <w:gridCol w:w="1134"/>
        <w:gridCol w:w="3119"/>
      </w:tblGrid>
      <w:tr>
        <w:trPr>
          <w:trHeight w:val="2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росятников Владимир Иванович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 отдел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пециальных видов надзор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5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син Евгений Ег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пециальных видов надзор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6 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1/4 доля в прав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ада-219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3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6 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уванов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ли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пециальных видов надз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4 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992"/>
        <w:gridCol w:w="1559"/>
        <w:gridCol w:w="993"/>
        <w:gridCol w:w="992"/>
        <w:gridCol w:w="1417"/>
        <w:gridCol w:w="1560"/>
        <w:gridCol w:w="992"/>
        <w:gridCol w:w="1134"/>
        <w:gridCol w:w="3119"/>
      </w:tblGrid>
      <w:tr>
        <w:trPr>
          <w:trHeight w:val="28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екрас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Юр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пециальных видов надз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1 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1105,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КИА ДЖЕС-СПОРТЕЙД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 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сад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сад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сад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357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2"/>
      <w:jc w:val="center"/>
      <w:outlineLvl w:val="5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Baddbaddtypecomparebaddgoalyesibem">
    <w:name w:val="b-add b-add_type_compare b-add_goal_yes i-b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9" w:after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Style15">
    <w:name w:val="адрес"/>
    <w:basedOn w:val="Normal"/>
    <w:qFormat/>
    <w:pPr>
      <w:spacing w:lineRule="atLeast" w:line="240"/>
      <w:ind w:left="1701" w:hanging="0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tLeast" w:line="240" w:before="240" w:after="0"/>
      <w:jc w:val="center"/>
    </w:pPr>
    <w:rPr>
      <w:rFonts w:ascii="Arial" w:hAnsi="Arial" w:cs="Arial"/>
      <w:sz w:val="1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4:00Z</dcterms:created>
  <dc:creator>P4-3</dc:creator>
  <dc:description/>
  <cp:keywords/>
  <dc:language>en-US</dc:language>
  <cp:lastModifiedBy>dudnikova</cp:lastModifiedBy>
  <cp:lastPrinted>2015-05-22T10:02:00Z</cp:lastPrinted>
  <dcterms:modified xsi:type="dcterms:W3CDTF">2015-05-22T06:04:00Z</dcterms:modified>
  <cp:revision>2</cp:revision>
  <dc:subject/>
  <dc:title> </dc:title>
</cp:coreProperties>
</file>