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гражданской защиты населения администрации Волгограда,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и несовершеннолетних детей за отчетный период с 01 января 2014 г. по 31 декабря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880"/>
        <w:gridCol w:w="1440"/>
        <w:gridCol w:w="1334"/>
        <w:gridCol w:w="1851"/>
        <w:gridCol w:w="1851"/>
        <w:gridCol w:w="19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лицу на праве собственност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 В.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3-х комнатная (1/4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2-х комнатная (1/2 до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ач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емельный участок (1/17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304,8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одка ПВ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F</w:t>
            </w:r>
            <w:r>
              <w:rPr>
                <w:sz w:val="22"/>
                <w:szCs w:val="22"/>
              </w:rPr>
              <w:t>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-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кона 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613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-х комнатная 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-х комнатная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-х комнатная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82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кин А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комитета  - начальник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для садовод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индивидуального строительст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Жилой дом (недостроенный, степень готовности 30%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вартира (1 комнатная не достроенн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вартира (3-х комнатная –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0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897,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зоров Н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редупреждения чрезвычайных ситуаций, защиты населения и террит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но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ехкомнатная квартира(безвозмездное,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lang w:val="en-US"/>
              </w:rPr>
              <w:t>AN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923,6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ехкомнатная квартира 1/3 доли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усадебный 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дивидуальный жилой дом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9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кин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ланирования и проведения мероприятий гражданской обо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(3/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RA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23,8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5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3/8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25,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цын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материального и технического 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897,3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ее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бухгалтерского учета и кадров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7611</w:t>
            </w:r>
            <w:r>
              <w:rPr>
                <w:sz w:val="22"/>
                <w:szCs w:val="22"/>
              </w:rPr>
              <w:t>.2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8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д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консульт-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1538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ов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льтан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хкомнатная квартира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3.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18.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к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83.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шениннико-ва 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вухкомнатная квартира (5/9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21.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н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45.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55.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мин В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9.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нин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33.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0.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7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вухкомнатная квартира 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407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8:00Z</dcterms:created>
  <dc:creator>1</dc:creator>
  <dc:description/>
  <cp:keywords/>
  <dc:language>en-US</dc:language>
  <cp:lastModifiedBy>1</cp:lastModifiedBy>
  <cp:lastPrinted>2012-06-28T14:33:00Z</cp:lastPrinted>
  <dcterms:modified xsi:type="dcterms:W3CDTF">2015-05-14T14:18:00Z</dcterms:modified>
  <cp:revision>13</cp:revision>
  <dc:subject/>
  <dc:title>Сведения о доходах, имуществе и обязательствах имущественного характера муниципальных служащих КГЗН 2014</dc:title>
</cp:coreProperties>
</file>