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306"/>
        <w:gridCol w:w="1839"/>
        <w:gridCol w:w="1439"/>
        <w:gridCol w:w="1728"/>
        <w:gridCol w:w="1379"/>
        <w:gridCol w:w="1333"/>
        <w:gridCol w:w="1331"/>
      </w:tblGrid>
      <w:tr>
        <w:trPr/>
        <w:tc>
          <w:tcPr>
            <w:tcW w:w="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4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7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</w:t>
            </w:r>
          </w:p>
        </w:tc>
        <w:tc>
          <w:tcPr>
            <w:tcW w:w="13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транспортных средств</w:t>
            </w:r>
          </w:p>
        </w:tc>
        <w:tc>
          <w:tcPr>
            <w:tcW w:w="13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13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расходах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годаева Татьян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3 доли; 48,6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6 830, 6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3 доли; 48,6 кв.м.; Россия; гараж; личная; 24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ВАЗ 2105; 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цева Галин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фактическое предоставление; 28,8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21, 08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нина Маргарита Викто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3 доли; 45,3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индивидуальная; 43,7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526, 9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фалова Лилия Федо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; безвозмездное, бессрочное пользование; фактическое предоставление; 54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безвозмездное, бессрочное пользование; фактическое предоставление; 660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213 «Нива»;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926, 4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;, индивидуальное; 54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индивидуальное; 660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121, 73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Ворошиловского территориального управления департамента по образованию администрации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ветлана Серге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4 доли; 57,5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255, 91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Средней школы № 11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ан Сергей Юрьевич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личная; 29,6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фактическое предоставление; 48,2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TA</w:t>
            </w:r>
            <w:r>
              <w:rPr>
                <w:sz w:val="18"/>
                <w:szCs w:val="18"/>
              </w:rPr>
              <w:t>, личная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 376, 6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; 1/3 доли; 48,2 кв.м.; Россия квартира; личная; 41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 633, 6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общеобразовательного учреждения «Средней школы № 14 Ворошиловского района Волгограда» 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 Вероника Павл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личная; 50,4 кв.м.; Россия; дом; безвозмездное, бессрочное пользование; фактическое предоставление; 78,7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2 доли; 29,4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59 775, 57 руб. 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потека, помощь родственников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2 доли; 29,4 кв.м.; Россия; квартира; 1/4 доли; 50,4 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Ситроен С 4; Автомобиль ГАЗель - бизнес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 556,5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потека, помощь родственников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4 доли; 50,4 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общеобразовательного учреждения «Средней школы с углубленным изучением отдельных предметов № 2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ько Елена Тимофе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, личная, 604 кв.м., Россия, дачный дом, личная, 30 кв.м, Россия, квартира, личная, 44.7 кв.м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ольцваген Гольф, автомобиль Нисан Ноте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 600, 3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, бессрочное пользование; фактическое предоставление; 44.7 кв.м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Средней школы № 48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Татьяна Вячеслав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;  безвозмездное, бессрочное пользование; фактическое предоставление; 72 кв.м 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8 568, 2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личная; 1 690 кв.м.; Россия; жилой дом; личная; 98,2 кв.м.; Россия; летняя кухня, личная; 50кв.м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Митсубиси </w:t>
            </w:r>
            <w:r>
              <w:rPr>
                <w:sz w:val="18"/>
                <w:szCs w:val="18"/>
                <w:lang w:val="en-US"/>
              </w:rPr>
              <w:t>PVP</w:t>
            </w:r>
            <w:r>
              <w:rPr>
                <w:sz w:val="18"/>
                <w:szCs w:val="18"/>
              </w:rPr>
              <w:t>; автомобиль Субар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Субару;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 744, 18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Основной школы № 53 Ворошиловского района 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усев Михаил Александрович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/2 доли, 51 кв.м, Россия, гараж, личная, 42 кв.м., Россия, квартира,   безвозмездное, бессрочное пользование; фактическое предоставление; 40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180, 99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  личная; 4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160, 35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Средней школы с углубленным изучением отдельных предметов № 77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цова Татьян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личная; 43,5 кв.м; Россия; квартира; ипотека; бессрочно; 50,2 кв.м.; Россия; дачный участок; аренда; бессрочно; 600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, личная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 212, 28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Основной школы № 104 Ворошиловского района 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марь Елена Владими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личная; 948 кв.м.; Россия; дом; личная; 264, 8 кв.м; Россия; квартира; личная; 30,3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0 394, 1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безвозмездное, бессрочное пользование; фактическое предоставление;  948 кв.м.; Россия; дом; безвозмездное, бессрочное пользование; фактическое предоставление;  264, 8 кв.м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itsubishi Motors ASX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1 408, 1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Средней школы № 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ишникова Ольг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, личная, 890 кв.м, Россия; жилой дом, личная, 41, 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 582, 22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, безвозмездное, бессрочное пользование; фактическое предоставление; 890 кв.м, Россия; жилой дом, безвозмездное, бессрочное пользование; фактическое предоставление; 41, 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Шевролет Ланос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362, 53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, безвозмездное, бессрочное пользование; фактическое предоставление; 890 кв.м, Россия; жилой дом, безвозмездное, бессрочное пользование; фактическое предоставление; 41, 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, безвозмездное, бессрочное пользование; фактическое предоставление; 890 кв.м, Россия; жилой дом, безвозмездное, бессрочное пользование; фактическое предоставление; 41, 5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Средней школы № 130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енко Ольг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, личная, 610 кв.м., Россия; квартира, личная, 47,6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 638, 19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личная, 36 кв.м., Россия; квартира, соц. найм, бессрочно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61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484,3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Гимназии № 4 Ворошиловского района 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ытина Татьяна Вита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; 1/2 доли; 46,9 кв.м.; Росс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; 1/2 доли; 21,85 кв.м.; Росс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чный участок, личная; 632 кв.м; Россия; садовый дом, личная; 22,5 кв.м; Россия 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CITRO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PICASSO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6 798,8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Гимназии     № 5 Ворошиловского района 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якова Марин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долевая собственность, 25430 га, Россия; жилой дом, безвозмездное, бессрочное пользование; фактическое предоставление; 63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Нисан Джук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79 760, 7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щеобразовательного учреждения «Лицея №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ничая Тамар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личная, 44,0 кв.м., Россия; земельный участок, безвозмездное, бессрочное пользование; аренда, 1 162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70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568, 73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образовательного учреждения вечерней смен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ой школы № 26 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ова Ирина Вита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фактическое предоставление; 57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фактическое предоставление; 84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 ;личная; 600 кв.м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ГАЗ 3110; автомобиль </w:t>
            </w:r>
            <w:r>
              <w:rPr>
                <w:sz w:val="18"/>
                <w:szCs w:val="18"/>
                <w:lang w:val="en-US"/>
              </w:rPr>
              <w:t>PEUGEOT 406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7 950, 2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личная; 84 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Фольксваген </w:t>
            </w:r>
            <w:r>
              <w:rPr>
                <w:sz w:val="18"/>
                <w:szCs w:val="18"/>
                <w:lang w:val="en-US"/>
              </w:rPr>
              <w:t xml:space="preserve">LT 28 </w:t>
            </w:r>
            <w:r>
              <w:rPr>
                <w:sz w:val="18"/>
                <w:szCs w:val="18"/>
              </w:rPr>
              <w:t>комби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фактическое предоставление; 84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разовательного учреждения для детей дошкольного и младшего школьного возраста начальной школы – детского сада компенсирующего вида  № 2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цова Лариса Никола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, личная, 600 кв.м., Россия; квартира, безвозмездное, бессрочное пользование; фактическое предоставление; 48,6 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2 977, 7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компенсирующего вида   № 19 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гина Людмила Юр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личная, 45 кв.м., Россия; дача, личная, 60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Рено 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>, личная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99 883, 4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м садом № 25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ькова Елена Евген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личная; 43 кв. 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300, 4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Центром развития ребен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м садом  № 28 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Людмила Иван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2/4 доли; 64,7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1 663, 7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присмотра и оздоровления № 30 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енцева Нелли Константин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личная, 31,3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8 910, 1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личная, 71,7 кв.м.; Россия; дач. участок ; индивидуальная; 759 кв.м.; Росс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чный дом индивидуальная; 30 кв.м.; Россия; гараж; безвозмездное, бессрочное пользование; фактическое предоставление; 21 кв.м.; Россия; 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, </w:t>
            </w:r>
            <w:r>
              <w:rPr>
                <w:sz w:val="18"/>
                <w:szCs w:val="18"/>
                <w:lang w:val="en-US"/>
              </w:rPr>
              <w:t>KIA RIO</w:t>
            </w:r>
            <w:r>
              <w:rPr>
                <w:sz w:val="18"/>
                <w:szCs w:val="18"/>
              </w:rPr>
              <w:t>, личная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37 407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детским садом № 3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машенцева Елен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, бессрочное пользование; фактическое предоставление; 79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262, 61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, бессрочное пользование; фактическое предоставление; 79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общеразвивающего вида № 45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рафова Наталия Владими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3 доли; 59,8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21, личная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5 388, 1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4 доли; 49,5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5 913, 48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4 доли; 49,5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0,00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№ 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ина Любовь Юр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личная; 42 кв.м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485, 8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; безвозмездное, бессрочное пользование; фактическое предоставление; 60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909, 9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общеразвивающего вида № 65 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мыкова Ольга Васи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4 доли; 59,4 кв.м; Россия; дача; субарендная; бессрочно; 600 кв.м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1 796, 47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4 доли; 59,4 кв.м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9 433, 9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комбинированного вида № 90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ькова Татьяна Пет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гос. собственность; бессрочно; 359 кв.м.; Россия; дом; личная; 70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4 016, 63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; безвозмездное, бессрочное пользование; фактическое предоставление; 70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532, 61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детским садом № 1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ринова Элина Алексе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, личная, 583 кв.м., Россия, жилой дом, личная, 85,4 кв.м, Россия, квартира, личная, 31,4 кв.м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205, 3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; безвозмездное, бессрочное пользование; фактическое предоставление; 85,4 кв.м.;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безвозмездное, бессрочное пользование; фактическое предоставление; 583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АДА 211440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268, 5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; безвозмездное, бессрочное пользование; фактическое предоставление; 85,4 кв.м.;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безвозмездное, бессрочное пользование; фактическое предоставление; 583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№ 1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ковская Галина Алексе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личная; 48,6 кв.м; Россия; квартира; 1/2 доли; 52,2 кв.м.; Россия; гараж; личная; 25 кв.м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93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7 916, 00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детским садом № 16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а Наталья Вячеслав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2 доли; 64,3 кв.м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760, 3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личная; 396 кв.м.; Россия; дом; личная; 57,2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 295, 9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детским садом № 19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а Наталья Юр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фактическое предоставление; 42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9 320, 9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№ 2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Людмила Пет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; безвозмездное, бессрочное пользование; фактическое предоставление; 200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3 383, 7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детским садом № 23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ышева Ольга Дмитри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; аренда; бессрочно; 128 кв.м; Россия; приусадебный участок; аренда; бессрочно; 522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719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аренда; 50 лет; 522 кв.м.; Россия; дом; личная; 128 кв.м.; Россия; гараж; личная; 48,5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>, автомобиль ВАЗ 21214 «Нива»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 652, 9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детским садом № 25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ая Наталья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/4 доли; 60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Додж Караван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131,85 руб. 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 1/2 доли; 400 кв.м.; Россия; дом; 1/2 доли; 100 кв.м.; Россия; гараж личная; 21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13 544,46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комбинированного вида № 269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Изабелла Юр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личная, 63,1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8 811, 75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личная; 28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Хендай Солярис, личная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 701, 13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, бессрочное пользование; фактическое предоставление;  2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униципальным дошкольным образовательным учреждением детским садом № 28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кая Светлана Васи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безвозмездное, бессрочное пользование; фактическое предоставление; 392 кв.м.; Россия; жилой дом, безвозмездное, бессрочное пользование; фактическое предоставление; 128 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7 559, 4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личная; 392 кв.м.; Россия; жилой дом, личная; 128 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Дэо Нексия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 580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безвозмездное, бессрочное пользование; фактическое предоставление; 392 кв.м.; Россия; жилой дом, безвозмездное, бессрочное пользование; фактическое предоставление; 128 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безвозмездное, бессрочное пользование; фактическое предоставление; 392 кв.м.; Россия; жилой дом, безвозмездное, бессрочное пользование; фактическое предоставление; 128 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комбинированного вида № 302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кина Ольга Валентин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4 доли; 54,10 кв.м; Россия; дача; субарендная; бессрочно; 900 кв.м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8 915, 639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1/2  доли; 44кв.м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99, личная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 782, 48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комбинированного вида № 310 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хова Ольга Анато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; 1/2 доли, 20,5 кв.м.; Россия; дачный участок; личная; 600 кв.м.;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Сузуки джимни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5 987, 8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комбинированного вида № 320 Ворошиловского района 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ик Оксан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личная, 45,6  кв.м.,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 513, 07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, бессрочное пользование; фактическое предоставление;  45,6  кв.м.,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детским садом комбинированного вида № 337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йникова Ольга Александ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, личная, 31,6 кв.м., Россия; Дачный участок, личная, 600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2 785, 28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дошкольным образовательным учреждением Центром развития ребенка детским садом № 351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тафинова Светлана Тагир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фактическое предоставление; 61,7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 765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фактическое предоставление; 61,7 кв.м.; Россия;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018, 00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разовательного учреждения межшкольного учебного комбината «Юность»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ин Виктор Николаевич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. участок, личная, 6500кв.м,Россия; Квартира, личная; 70,41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, личная, 100 кв.м;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 521. 00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, безвозмездное, бессрочное пользование; фактическое предоставление; 70,41 кв.м.; 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over 3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524, 00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разовательного учреждения дополнительного образования детей Центра развития творчества детей и юношества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арева Татьяна Виталье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личная, 64,1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Хендай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35, личная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 254, 34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, бессрочное пользование; фактическое предоставление;  64,1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000, 00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безвозмездное, бессрочное пользование; фактическое предоставление;  64,1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образовательного учреждения дополнительного образовани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о-юношеский центра Ворошиловского район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еев Сергей Николаевич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соц. наем, бессрочно, 6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ИЖ 2175, автомобиль ГАЗ 32217 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1 564, 02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соц. наем, бессрочно, 68 кв.м., Россия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120, 7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а муниципального образовательного учреждения дополнительного образовани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ого морского центра им. Н.А. Вилкова г. Волгограда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евич Анатолий Серафимович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; личная; 45 кв.м; Россия; квартира; личная; 55,2 кв.м.; Россия; зем. участок, личная, 900 кв.м. </w:t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ВАЗ 2106,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ny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 121, 01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07" w:hRule="atLeast"/>
        </w:trPr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Центр по обеспечению деятельности муниципальных образовательных учреждений Ворошиловского района Волгограда»</w:t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улова Галина Валентиновна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найм; 31, 90 кв.м.;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Субару Импреза 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 763, 28 руб.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07" w:hRule="atLeast"/>
        </w:trPr>
        <w:tc>
          <w:tcPr>
            <w:tcW w:w="306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28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 безвозмездное, бессрочное пользование; найм; 31, 90 кв.м.;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8628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3:00Z</dcterms:created>
  <dc:creator>nenasheva</dc:creator>
  <dc:description/>
  <cp:keywords/>
  <dc:language>en-US</dc:language>
  <cp:lastModifiedBy>Фролова</cp:lastModifiedBy>
  <cp:lastPrinted>2014-05-13T12:29:00Z</cp:lastPrinted>
  <dcterms:modified xsi:type="dcterms:W3CDTF">2015-05-21T08:43:00Z</dcterms:modified>
  <cp:revision>2</cp:revision>
  <dc:subject/>
  <dc:title>Сведения о доходах, расходах, имуществе и обязательствах имущественного характера муниципальных служащих Ворошиловского ТУ ДОАВ и руководителей МОУ за 2014 год</dc:title>
</cp:coreProperties>
</file>