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Дзержинского территориального управления департамента по образованию администрации Волгограда, их супруг (супругов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28"/>
        <w:gridCol w:w="1272"/>
        <w:gridCol w:w="2224"/>
        <w:gridCol w:w="1276"/>
        <w:gridCol w:w="1417"/>
        <w:gridCol w:w="1719"/>
        <w:gridCol w:w="1200"/>
        <w:gridCol w:w="1200"/>
        <w:gridCol w:w="1800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9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75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индивидуальн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ья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201,6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071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сикова Елена Юр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Дзержинского территориального управления департамента по образованию администрации Волгогра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827,4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94,7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олотнева Марина Алексе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едущий специалист Дзержин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623,7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441,3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 Дзержинского района г.Волгограда, 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420"/>
        <w:gridCol w:w="1991"/>
        <w:gridCol w:w="1902"/>
        <w:gridCol w:w="980"/>
        <w:gridCol w:w="1468"/>
        <w:gridCol w:w="1484"/>
        <w:gridCol w:w="1104"/>
        <w:gridCol w:w="1576"/>
        <w:gridCol w:w="1455"/>
      </w:tblGrid>
      <w:tr>
        <w:trPr>
          <w:tblHeader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ус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Центр по обеспечению деятельности муниципальных образовательных учреждений Дзержинского района 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84681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40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58999,00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Викто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образовательного учреждения вечерней (сменной) школы № 1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85,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30,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3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648,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34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Георги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215,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нет</w:t>
            </w:r>
            <w:bookmarkEnd w:id="0"/>
            <w:bookmarkEnd w:id="1"/>
          </w:p>
        </w:tc>
      </w:tr>
      <w:tr>
        <w:trPr>
          <w:trHeight w:val="235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415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508,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3371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кооператив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95" w:leader="none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вел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Константин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№ 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6232,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4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Викто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разовательного учреждения «Центр дополнительного образования «Олимп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636,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ь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Виктор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 № 9 имени заслуженного учителя школы РФ А.Н. Неве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536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общая долевая, </w:t>
            </w:r>
            <w:r>
              <w:rPr>
                <w:sz w:val="22"/>
                <w:szCs w:val="22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8"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олга 3110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го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«Центр детского творче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13418,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и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 № 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522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1/4 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564,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 №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934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ей школы с углубленным изучением отдельных предметов № 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089,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2736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аля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№ 85 имени Героя РФ Г.П.Ляч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976,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661,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о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№ 7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651,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074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6,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 № 8 «Олимп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171,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1/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Нива Шеврол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щ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№ 10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8969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 X 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08,9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и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№ 10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,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,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,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59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,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,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совместная,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9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«Средняя школа с углубленным изучением отдельных предметов № 3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721,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342985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на 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межшкольный учебный комбинат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371,9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312,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с углубленным изучением отдельных предметов № 9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642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«Средняя школа № 89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315,9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 3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«Средняя школа № 3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883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08,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 школа № 128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171,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781,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id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с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«Средняя школа № 8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Волгоград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743,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ц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обще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«Средняя школа № 4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942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992,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дачном участ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Kug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 № 24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88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2/351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3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сад присмотра и оздоро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4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053,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i solaris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я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6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530,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т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3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558,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№ 26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098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861,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GEOUT</w:t>
            </w:r>
            <w:r>
              <w:rPr>
                <w:sz w:val="22"/>
                <w:szCs w:val="22"/>
              </w:rPr>
              <w:t xml:space="preserve"> 3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 Карав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М 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ол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1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80,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ACCENT</w:t>
            </w:r>
          </w:p>
        </w:tc>
      </w:tr>
      <w:tr>
        <w:trPr>
          <w:trHeight w:val="21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797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Y TUSSON</w:t>
            </w:r>
          </w:p>
        </w:tc>
      </w:tr>
      <w:tr>
        <w:trPr>
          <w:trHeight w:val="21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№ 35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486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77,5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с дом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шу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26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970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иами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4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892,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ч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18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996,9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№ 17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7246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, </w:t>
            </w: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общая долевая, </w:t>
            </w:r>
            <w:r>
              <w:rPr>
                <w:sz w:val="28"/>
                <w:szCs w:val="28"/>
              </w:rPr>
              <w:t xml:space="preserve">½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пенсирующего вида № 3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429,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45,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0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г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20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042,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446,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Focus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6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406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361,8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Y ELANTR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4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15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20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у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8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251,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8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126,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6 сед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8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ыш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6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307,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63,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2 комнаты в общежитии 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овер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резин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Омакс 23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ментьева Екатерина Георги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№ 35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807,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 MATIZ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4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пелицы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36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565,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075,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JAG</w:t>
            </w:r>
            <w:r>
              <w:rPr>
                <w:sz w:val="22"/>
                <w:szCs w:val="22"/>
              </w:rPr>
              <w:t xml:space="preserve"> ТАГАЗ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58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463,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 Logan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87531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комбинированного вида № 29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412,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999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я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Центр развития ребенка - детский сад № 342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7,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Бора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89,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105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868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66,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Y ACCENT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ч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общеразвивающего вида № 5 «Олимпия»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268,3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420,7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4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ар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0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</w:rPr>
              <w:t>586270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lkswagen Bora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яш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8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184,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ч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261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591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07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179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хлач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Центр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9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258,7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365,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ен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ий сад № 32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78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,2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GETZ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8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к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Центра развития ребенка - детского сада № 20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947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92,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м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ого сада № 2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олгогра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76,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а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ого сада № 24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лгогра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833,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5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08,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унова Наталья 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ого сада комбинированного вида № 27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858,3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анина Инна Михай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ого сада № 17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644,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4/7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267,9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Y ACCENT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6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льга Алекс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дошкольного образовательного учрежд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детского сада № 123 Дзержин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олгогр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  <w:tab w:val="center" w:pos="4677" w:leader="none"/>
                <w:tab w:val="right" w:pos="9355" w:leader="none"/>
              </w:tabs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,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4:00Z</dcterms:created>
  <dc:creator>1</dc:creator>
  <dc:description/>
  <cp:keywords/>
  <dc:language>en-US</dc:language>
  <cp:lastModifiedBy>Фролова</cp:lastModifiedBy>
  <cp:lastPrinted>2013-05-16T15:02:00Z</cp:lastPrinted>
  <dcterms:modified xsi:type="dcterms:W3CDTF">2015-05-22T12:07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Дзержинского ТУ ДОАВ и руководителей МОУ за 2014 год</dc:title>
</cp:coreProperties>
</file>