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за 2014 год,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ставленные муниципальными служащими департамента экономического развития администрации Волгограда.</w:t>
      </w:r>
    </w:p>
    <w:tbl>
      <w:tblPr>
        <w:tblW w:w="159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567"/>
        <w:gridCol w:w="1560"/>
        <w:gridCol w:w="18"/>
        <w:gridCol w:w="1257"/>
        <w:gridCol w:w="918"/>
        <w:gridCol w:w="783"/>
        <w:gridCol w:w="1560"/>
        <w:gridCol w:w="1275"/>
        <w:gridCol w:w="993"/>
        <w:gridCol w:w="1134"/>
        <w:gridCol w:w="992"/>
        <w:gridCol w:w="1134"/>
        <w:gridCol w:w="1276"/>
        <w:gridCol w:w="992"/>
        <w:gridCol w:w="1417"/>
      </w:tblGrid>
      <w:tr>
        <w:trPr>
          <w:trHeight w:val="80" w:hRule="atLeast"/>
        </w:trPr>
        <w:tc>
          <w:tcPr>
            <w:tcW w:w="217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27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52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евич Л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департамент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CERATO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74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гаков В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департам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индивидуального жилищного строитель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9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БМ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Фольксваген Амар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282,0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589,4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ожникова С.П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департам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½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½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  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Митсубиш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X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Терран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338,4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398,7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ёдкина Л.И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¾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Пеж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КИА СИ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396,2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625,4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строящегося жилья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отека, накопления за предыдущие годы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енко Т.В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720,0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лева Е.Л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Форд Фоку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ксу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X 46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183,1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997,8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М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008,4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рушин А.В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Форд эскорт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074,1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Н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ведения садовод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завершенный строительством 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  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Шкода Октави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658295,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747,4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пко С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гараж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Тайота Авенсис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035,8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орниченко С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¼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1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Тайота Авенсис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КИА Пикант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339,5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950,7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дяшкина Е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3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Шко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eti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014,7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022,0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дина И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Мицубиси Аутлендер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002,1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южнова О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Опель Аст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940,8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87,8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виненко А.П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1119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015,4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омолова И.В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1/3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Форд Фьюжн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759,2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Е.Н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714,6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каренко Д.Е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-юрисконсуль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ада Калина 1117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05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634.5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57.0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 Е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собственность 2/3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Опель Аст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 ГАЗ 221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124,8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4,1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 А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садовод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домик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¼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¼ доли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05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464,6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616,6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енко А.С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05,4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С.В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Рено Логан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339,4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шин С.А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Митсубиши Лансер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416,3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ская М.В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½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670,3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Т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537,0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774,0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гачева Л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од индивидуальное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доля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Tucso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864,4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832,2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кмаковская Т.Ю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Рено Меган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613,3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енко О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/3 доли 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Мицубис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X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892,6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20,7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бова Т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694,0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тов Е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собственность ¼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Рено Логан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042,8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23,6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кова Т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¼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¼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айота Королл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250,1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шунова Я.Ю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¼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Пежо 30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478,3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1031,8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икова Ю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ный бокс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АЗ 330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452,0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упка квартиры, доход от продажи недвижимого имущества </w:t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ппова Е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5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524,9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а Л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½ доли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31,4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85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икова М.Е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*6*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Дэу матиз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Шевроле Ланос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36,1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009,9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О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ада Приора, 217130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878,2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361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енко Е.И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21/51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КИА Сорент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138,4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3408,7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ind w:left="-79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упка автомобиля, доход от продажи имущества, доход по основному месту работы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упка автомобиля, доход от продажи имущества, кредитные средства </w:t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а Е.П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айота Камр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айота Лексус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X-30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062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нская И.Н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241,3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ирина И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¼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МАЗДА 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71,3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797,3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ова Д.С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для эксплуатации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ок для эксплуатации гараж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для эксплуатации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для эксплуатации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(офисы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597/1000 доли       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 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Ауди А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Маз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Х-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802,6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08,4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ева Е.А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312,3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етрушина А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½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½ доли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Мерседес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nz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Митсубиши Паджеро Спорт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566,8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72,7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ева О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306,4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а О.А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972,1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шева Т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855,9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йчук С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½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Киа спект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012,4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434,0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идюк И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ный бокс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общем имуществе 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Ниссан Кашка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043,4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810,3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ова М.К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КИА РИ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33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7,2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умакаева Е.М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-юрисконсуль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Фольксваген Поло седа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Субару Импрез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673,4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000,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а И.Г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-юрисконсульт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510,7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ьдеева А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Калин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246,0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арева-Чернецова В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816,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0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льчинская Н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  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КИА РИ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878,7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154,0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упка автомобиля, кредитные средства </w:t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мскова Я.А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¼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53,4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деева Е.С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Соларис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521,6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санина Л.А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2/3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381,1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городова Л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КИ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D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466,7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697,5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ева Н.Ф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Пежо 30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953,3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а И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усадебн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усадебн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½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Хенде гетц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ада 21074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003,6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732,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мыкова И.А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367,8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ind w:left="-79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упка квартиры, 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отека</w:t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нтимирова Г.Ф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365,0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икова А.П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Митсубиш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X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Шкода Фаби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63,7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370,0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59,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женов Е.Г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Шеврол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UZE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710,3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каренко А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05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ада Калина 111760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57.0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634,5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данова Е.А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1/3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05,0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аревская В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дом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земельный участок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дом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доми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Мицубиси Паджер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4,4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803,2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щикова А.А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Фольксваген  Тигуан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309,3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ова Н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589,1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пов М.Ю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под офи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Рено Сандер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202,5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06,7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ова Л.С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4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361,1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14,5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шак О.О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2/3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53,86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есова Н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 для эксплуатации индивидуального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собственность ¼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20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26,9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768,8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0,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акин А.А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45,9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шпанов С.С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535,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ова О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собственность ½ доли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/3 доли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7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ан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ан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17,4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1 359 2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пко Э.А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3 доли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КИА Церато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643,2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упка легкового автомобиля, накопления за предыдущие годы, дар</w:t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шустина М.Е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Форд Фоку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Ситроен С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302,5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98,4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Покупка автомобиля, накопления за предыдущие годы</w:t>
            </w:r>
          </w:p>
          <w:p>
            <w:pPr>
              <w:pStyle w:val="ConsPlusCell"/>
              <w:ind w:left="-79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окупка автомобиля, накопления за предыдущие годы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пакова Н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одземной автостоянки для легковых автомобилей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74 дол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Опель Аст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нд Ровер Фрилендер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355,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0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хина А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959,2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енко Р.Э.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08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82,49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кова Л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14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696,9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а Е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2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263,5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лаева Ю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ёндай Соларис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625,4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520,92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кина В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½ доли  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Мазда 3 хэтчбе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268,2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488,8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ылов П.О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91,0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 0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упка квартиры, ипотечный креди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упка автомобиля, автокредит </w:t>
            </w:r>
          </w:p>
        </w:tc>
      </w:tr>
      <w:tr>
        <w:trPr>
          <w:trHeight w:val="862" w:hRule="atLeast"/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яченко В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Митсубиши Уитлендер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910,0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256,85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8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52:00Z</dcterms:created>
  <dc:creator>Вячеслав Александрович Зайцев</dc:creator>
  <dc:description/>
  <cp:keywords/>
  <dc:language>en-US</dc:language>
  <cp:lastModifiedBy>Кузьменко Анна Сергеевна</cp:lastModifiedBy>
  <cp:lastPrinted>2015-05-19T09:01:00Z</cp:lastPrinted>
  <dcterms:modified xsi:type="dcterms:W3CDTF">2015-05-21T06:33:00Z</dcterms:modified>
  <cp:revision>132</cp:revision>
  <dc:subject/>
  <dc:title>Сведения о доходах, имуществе и обязательствах имущественного характера за 2014 г</dc:title>
</cp:coreProperties>
</file>