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63"/>
        <w:gridCol w:w="1842"/>
        <w:gridCol w:w="1560"/>
        <w:gridCol w:w="3118"/>
        <w:gridCol w:w="1276"/>
        <w:gridCol w:w="1559"/>
        <w:gridCol w:w="2410"/>
      </w:tblGrid>
      <w:tr>
        <w:trPr>
          <w:trHeight w:val="99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4 г.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61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щего, дополнительного и дошкольного образования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ес Нина Никола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61,43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, дополнительного и дошкольного образования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ышева Ирина Никола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78,5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общая долевая, 1/3 дол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VW Touareg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, дополнительного и дошкольного образования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а Лидия Степан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87,28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Школа Октавия </w:t>
            </w:r>
            <w:r>
              <w:rPr>
                <w:sz w:val="22"/>
                <w:szCs w:val="22"/>
                <w:lang w:val="en-US"/>
              </w:rPr>
              <w:t>SLX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, дополнительного и дошкольного образования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Наталия Серге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под индивидуальное жилищное  строительство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емельный участок под индивидуальное жилищное строительство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земельный участок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земельный участок (общая долевая, 1/21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четыре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1/3 дол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rlando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, дополнительного и дошкольного образования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Ирина Дмитри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73,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общая долевая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общая долевая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е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Центра по обеспечению деятельности муниципальных образовательных учреждений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вилина Светлана Васи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181,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жилое строение без права регистрации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однокомнатная квартира (общая долевая, 2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одно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дно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Renault Duster</w:t>
            </w:r>
          </w:p>
        </w:tc>
      </w:tr>
      <w:tr>
        <w:trPr>
          <w:trHeight w:val="64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56,8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дно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днокомнатная квартира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жилое строение без права регистрации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PICANTO TA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окомнатная квартира (общая долевая,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одно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днокомнатная квартира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 жилое строение без права регистрации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498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окомнатная квартира (общая долевая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дно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жилое строение без права регистрации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Валентина Анато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59,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е помещение без права регистрации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65,4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е помещение без права регистрации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вухкомнатная квартира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Mitsubishi Lancer </w:t>
            </w: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76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Лицея №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гин Александр Александ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779,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1/6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социальный нае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5,0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ачный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ехкомнатная квартира (общая долевая,  1/6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садовый дом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70,6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1/2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1/6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5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Зоя Александ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699,8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(общая долевая,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ельный участок для садоводств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дом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41,2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садовод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общая долевая,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Фольксваген поло (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образовательного учреждения средней общеобразовательной школы-интерната №8 основного общего образования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бужева Анна Александр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87,27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й дом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двух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Гимназии №1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Наталия Владими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03,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днокомнатная квартира (общая 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Седан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2129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07,3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земельный участок для ведения дачного хозяйства и жилищного строитель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общая 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трехкомнатная квартира (общая долевая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13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Ир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97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 без права регистрации 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Гимназии №14 Краснооктябрьского района Волгоград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а Елена Константи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89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совместная с Гренадеровой Антониной Федоровно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82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JES</w:t>
            </w:r>
          </w:p>
        </w:tc>
      </w:tr>
      <w:tr>
        <w:trPr>
          <w:trHeight w:val="53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16 Краснооктябрьского района Волгоград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лова Вер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763,1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общая долевая, 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azda Premacy</w:t>
            </w:r>
          </w:p>
        </w:tc>
      </w:tr>
      <w:tr>
        <w:trPr>
          <w:trHeight w:val="97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93,6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общая долевая, 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общая долевая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Pajero Io</w:t>
            </w:r>
          </w:p>
        </w:tc>
      </w:tr>
      <w:tr>
        <w:trPr>
          <w:trHeight w:val="59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общая долевая, 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вечерней (сменной) школы №17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лянцев Андрей Владими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58,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о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02,4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 земельный участок для садоводства и огородниче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садовы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одно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Судзуки Джимни</w:t>
            </w:r>
          </w:p>
        </w:tc>
      </w:tr>
      <w:tr>
        <w:trPr>
          <w:trHeight w:val="5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общая долевая,  1/4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с углубленным изучением отдельных предметов №20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аева Галина Никола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48,98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вух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30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цова Надежда Валер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65,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общая долевая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ый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м дачный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</w:tr>
      <w:tr>
        <w:trPr>
          <w:trHeight w:val="45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63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садовый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 дачный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четырехкомнатная квартира (общая долевая, ¼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двух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нежилое помещение (аре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,6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четы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3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Елена Александ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57,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социальный на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HYUNDAI GETZ </w:t>
            </w:r>
            <w:r>
              <w:rPr>
                <w:sz w:val="22"/>
                <w:szCs w:val="22"/>
              </w:rPr>
              <w:t>хетчбек</w:t>
            </w:r>
          </w:p>
        </w:tc>
      </w:tr>
      <w:tr>
        <w:trPr>
          <w:trHeight w:val="911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00,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двухкомнатная квартира  (социальный нае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средней общеобразовательной школы №34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ул Ирина Юрь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523,86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общая долевая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четы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дом (общая долевая, ½ дол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X4</w:t>
            </w:r>
          </w:p>
        </w:tc>
      </w:tr>
      <w:tr>
        <w:trPr>
          <w:trHeight w:val="175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средней общеобразовательной школы №35 Краснооктябрьского района г.Волгог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локина Надежда Викто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937,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четырехкомнатная квартира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база отдыха 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930,9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четы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база отдыха   (общая долевая, 9/20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дву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0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ВАЗ 212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Автомобиль </w:t>
            </w:r>
            <w:r>
              <w:rPr>
                <w:sz w:val="22"/>
                <w:szCs w:val="22"/>
                <w:lang w:val="en-US"/>
              </w:rPr>
              <w:t>ML 3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) </w:t>
            </w:r>
            <w:r>
              <w:rPr>
                <w:sz w:val="22"/>
                <w:szCs w:val="22"/>
              </w:rPr>
              <w:t>Мусоровоз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 с углубленным изучением отдельных предметов № 49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а Татьяна Иван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169,37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ндивидуальный жилой дом 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 школы № 7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мара Ива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108,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ый жилой дом  (общая долевая,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е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</w:tr>
      <w:tr>
        <w:trPr>
          <w:trHeight w:val="2493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63,7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индивидуальный жилой дом  (общая долевая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административное зд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общая долевая, 1/2 доли)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 котельная (общая долевая,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здание склада (общая долевая, 1/2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 трехкомнатная квартира 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»Средней школы № 76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но Марина Тадеуш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27,24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окомнатная квартира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е строение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64,63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однокомнатная квартира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е строение 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прицеп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пециальное пассажирское транспортное средство ГАЗ-22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ургон УАЗ-3303-01</w:t>
            </w:r>
          </w:p>
        </w:tc>
      </w:tr>
      <w:tr>
        <w:trPr>
          <w:trHeight w:val="76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78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кина Галин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803,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ый жилой дом (общая долевая,  287/1600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76,8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ый жилой дом (общая долевая, 164/1600 до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Opel Astra J 5d Cosmo</w:t>
            </w:r>
          </w:p>
        </w:tc>
      </w:tr>
      <w:tr>
        <w:trPr>
          <w:trHeight w:val="85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91 Краснооктябрьского района Волгоград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Татья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93,2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Акта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98,4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вухкомнатная квартира (общая долевая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92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а Ольга Анато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122,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дно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дно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гараж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Универсал </w:t>
            </w:r>
            <w:r>
              <w:rPr>
                <w:sz w:val="22"/>
                <w:szCs w:val="22"/>
                <w:lang w:val="en-US"/>
              </w:rPr>
              <w:t>X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526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95 Краснооктябрьского района Волгоград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ина Марина Филлип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93,86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для садоводства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вухкомнатная квартира (общая долевая, 2/5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для садоводств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адовый дом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90,0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для садоводства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сельскохозяйственного назначения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общая долевая, 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адовы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емельный участок для садоводства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гараж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ПОРТЕЙДЖ</w:t>
            </w:r>
          </w:p>
        </w:tc>
      </w:tr>
      <w:tr>
        <w:trPr>
          <w:trHeight w:val="1572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98 Краснооктябрьского района Волгоград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щук Гал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44,4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дошкольным образовательным учреждением детским садом №6 Краснооктябрьского района г.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31,4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мната (общая долевая, 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днокомнатное помещение 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дошкольным образователь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м Центром развития ребенка -детским садом №27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ева Анися Рашид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87,4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дно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учреждения детского сада №41 Краснооктябрьского района г.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ева Светла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97,6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 1/2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5,78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общая долевая,  1/2 дол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ГАЗ-322132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42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фьева Любовь Федор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4,97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43,65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57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анкина Надежда Константи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65,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 трехкомнатная квартира  (общая долевая, 1/2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28,0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 (общая долевая, ½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т лачети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комбинированного вида № 59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манова Светлана Андре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94,6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трехкомнатная квартира  (индивидуальн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индивидуальная 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9</w:t>
            </w:r>
          </w:p>
        </w:tc>
      </w:tr>
      <w:tr>
        <w:trPr>
          <w:trHeight w:val="1254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60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ькина Таисия Федо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97,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садоводств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7,0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садоводств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ucion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87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Елена Ива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20,8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-21102 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96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7,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социальный на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3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19/5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103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лина Анна Борис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2827,00   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№ 128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ина Сяида Шарифже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82,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83,3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ВАЗ-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ВАЗ-21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146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ькова Светлана Геннад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57,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55,5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69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148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Татья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4,8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мнат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мнат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№ 165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рамян Тереза Ерджаник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57,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индивидуального жилого дома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жилой дом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мобиль Фольсваген Джетта</w:t>
            </w:r>
          </w:p>
        </w:tc>
      </w:tr>
      <w:tr>
        <w:trPr>
          <w:trHeight w:val="983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2,5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индивидуального жилого дом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174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ченко Надежда Валентин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27,8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Polo sedan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компенсирующего вида №178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ушнова Галина Константи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111,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ельный участок 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емельный участок 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двухкомнатная квартира  (общая долевая,  1/3 дол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жилое строение без права регистрации, расположенное на садовом земельном участке 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98,6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двухкомнатная квартира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однокомнатная квартира 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 жилое строение без права регистрации, расположенное на садовом земельном участке  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DAEWOO-MATIZ</w:t>
            </w:r>
          </w:p>
        </w:tc>
      </w:tr>
      <w:tr>
        <w:trPr>
          <w:trHeight w:val="1983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общеразвивающего вида № 200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а Людмила Алексе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24,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социальный на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ву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32,5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вухкомнатная квартира (общая долевая, 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 (индивидуаль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гараж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дву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Камри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№ 226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Геннадь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94,37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ля ведения личного подсобного хозяй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ирпичный жилой дом с мансардой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си Аутлендер</w:t>
            </w:r>
          </w:p>
        </w:tc>
      </w:tr>
      <w:tr>
        <w:trPr>
          <w:trHeight w:val="547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№ 230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гдусян Такуи Рубе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7,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завершенный строительством индивидуальный 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0,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завершенный строительством индивидуальный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vo S40</w:t>
            </w:r>
          </w:p>
        </w:tc>
      </w:tr>
      <w:tr>
        <w:trPr>
          <w:trHeight w:val="561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1/3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общеразвивающего вида №235 Краснооктябрьского района г.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Светлана Викто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75,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ли сельскохозяйственного назначения для ведения садоводств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6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04,6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ли сельскохозяйственного назначения для ведения садовод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 (индивидуальн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0</w:t>
            </w:r>
          </w:p>
        </w:tc>
      </w:tr>
      <w:tr>
        <w:trPr>
          <w:trHeight w:val="554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 1/2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общеразвивающего вида №236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водина Тамар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45,9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.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МЕРСЕДЕС БЕНЦ 420 </w:t>
            </w:r>
            <w:r>
              <w:rPr>
                <w:sz w:val="22"/>
                <w:szCs w:val="22"/>
                <w:lang w:val="en-US"/>
              </w:rPr>
              <w:t>SE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Автомобиль МЕРСЕДЕС ПРИНТЕР 3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Автомобиль ГАЗ 2705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9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78,0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247 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ина Ольга Леонид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91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дно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253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 Ольг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542,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 1/3 дол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IFAN</w:t>
            </w:r>
          </w:p>
        </w:tc>
      </w:tr>
      <w:tr>
        <w:trPr>
          <w:trHeight w:val="100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 1/3 дол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униципального  муниципальным дошкольным образовательным учреждением детским садом  общеразвивающего вида № 271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а Виктория Вячеслав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10,13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униципального  муниципальным дошкольным образовательным учреждением детским садом  общеразвивающего вида № 273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якина Анна Вадим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4,6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87,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лансер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компенсирующего вида № 283 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гина Марин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73,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(общая долевая, 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115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33,7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прице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втоприце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Мотор </w:t>
            </w:r>
            <w:r>
              <w:rPr>
                <w:sz w:val="22"/>
                <w:szCs w:val="22"/>
                <w:lang w:val="en-US"/>
              </w:rPr>
              <w:t>NISSAMRAN</w:t>
            </w:r>
            <w:r>
              <w:rPr>
                <w:sz w:val="22"/>
                <w:szCs w:val="22"/>
              </w:rPr>
              <w:t>-320</w:t>
            </w:r>
          </w:p>
        </w:tc>
      </w:tr>
      <w:tr>
        <w:trPr>
          <w:trHeight w:val="115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286 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ыкина Улья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19,3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трехкомнатная квартира (общая долевая,  1/3 дол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дошкольным образовательны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ем детским садом присмотра и оздоровления №291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нко Галина Михайл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69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 1/2 дол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294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нщикова Елена Виктор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85,4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мната (индивидуальная) 2) гараж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трехкомнатная квартира (социальный нае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6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314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ых Марина Рудольф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02,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тре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двухкомнатная квартира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земельный участок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275,7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двухкомнатная квартира  (общая долевая,  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трехкомнатная квартира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329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а Любовь Александро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99,88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однокомнатная квартира 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комбинированного вида № 345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Елена Серге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67,9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 (общая долевая,  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 (безвозмездное пользование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357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а Полин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61,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двухкомнатная квартира  (общая долевая,  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гараж 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50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трехкомнатная 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 (общая долевая, 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ехкомнатная квартира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вухкомнатная квартира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BARU-FOREST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общеразвивающего вида №373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адзе Елена Сергеев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8471.51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однокомнатная квартира  (индивидуальная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Дастер</w:t>
            </w:r>
          </w:p>
        </w:tc>
      </w:tr>
      <w:tr>
        <w:trPr>
          <w:trHeight w:val="93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комбинированного вида №375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Екатерина Вениами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44,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земельный участок 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УАЗ 469</w:t>
            </w:r>
          </w:p>
        </w:tc>
      </w:tr>
      <w:tr>
        <w:trPr>
          <w:trHeight w:val="1019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ехкомнатная квартира 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9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 комбинированного вида №379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на Наталья Вале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,2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вухкомнатная квартира (общая долевая,  1/6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</w:tr>
      <w:tr>
        <w:trPr>
          <w:trHeight w:val="99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детским садом № 386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Елена Геннади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85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земельный участок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одно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дом с мансардой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раж 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двухкомнатная квартира (безвозмездное поль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седан</w:t>
            </w:r>
          </w:p>
        </w:tc>
      </w:tr>
      <w:tr>
        <w:trPr>
          <w:trHeight w:val="1020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12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двухкомнатная квартира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32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 муниципальным дошкольным образовательным учреждением Центром развития ребенка - детским садом № 392 Краснооктябрьского района г. Волгогра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ова Светла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84,9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двухкомнатная квартира  (общая долевая, 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трехкомнатная квартира  (общая долевая,  8/51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uzuki SX4 new</w:t>
            </w:r>
          </w:p>
        </w:tc>
      </w:tr>
      <w:tr>
        <w:trPr>
          <w:trHeight w:val="930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образовательного учреждения межшкольного учебного комбината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улина Елена Александ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32,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для садоводства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адовый дом (индивидуаль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930,5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е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вухкомнатная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для садоводств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садовый дом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гараж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Sonata</w:t>
            </w:r>
          </w:p>
        </w:tc>
      </w:tr>
      <w:tr>
        <w:trPr>
          <w:trHeight w:val="791" w:hRule="atLeast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Детско-юношеского центра Краснооктябрьского района г. Волгогра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Светлана Владими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29,7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трехкомнатная квартира (общая долевая, ½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3" w:hRule="atLeast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96,6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рехкомнатная квартира (общая долевая, ½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itsubishi ASX 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19:00Z</dcterms:created>
  <dc:creator>gh_priem</dc:creator>
  <dc:description/>
  <dc:language>en-US</dc:language>
  <cp:lastModifiedBy>Фролова</cp:lastModifiedBy>
  <dcterms:modified xsi:type="dcterms:W3CDTF">2015-05-12T14:19:00Z</dcterms:modified>
  <cp:revision>2</cp:revision>
  <dc:subject/>
  <dc:title>Сведения о доходах, расходах, имуществе и обязательствах имуществественного характера муниципальных служащих Краснооктябрьского ТУ ДОАВ и руководителей МОУ за 2014 год</dc:title>
</cp:coreProperties>
</file>