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и расходя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Советском ТУ ДОАВ и должности руководителей муниципальных учреждений Совет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8"/>
        <w:gridCol w:w="1275"/>
        <w:gridCol w:w="1988"/>
        <w:gridCol w:w="989"/>
        <w:gridCol w:w="992"/>
        <w:gridCol w:w="1276"/>
        <w:gridCol w:w="850"/>
        <w:gridCol w:w="993"/>
        <w:gridCol w:w="1800"/>
        <w:gridCol w:w="1318"/>
        <w:gridCol w:w="1503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б источниках получения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оторых совершена сделк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з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ним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оветского ТУ ДОА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03,75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32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ru SVVT1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бен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Советского ТУ ДО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50,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нобкина 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Советского ТУ ДО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Лифан Салан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01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цева 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Советского ТУ ДО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0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Советского ТУ ДОА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06,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ГАЗ 3110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0,4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п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Гимназия № 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83,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2/15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Малиновская 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СШ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38,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 для эксплуатации индивидуального жилого до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ли населенных пунктов для эксплуатации индивидуального жилого дома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а счет средств от продажи квартиры и ипотечного кредитования (договор от 08.08.2014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00,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вцева Светлан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328,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ененко Валент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66,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бихина Надежда 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91,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ую застройк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 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687,0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70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ельникова Окс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37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os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одажи квартир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ли населенных пунктов – для эксплуатирования изолированной части жилого д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9,6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212140 4x4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булкин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573,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ежилой дом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220,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онтьевская Гал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861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одажи квартиры и накоплений за предыдущего годы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пиви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иректор, МОУ СОШ № 1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34,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ого назначени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рузовой автомобиль ЖУК-А-11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26,6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д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66,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1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07,3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440 Сед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21120 Комби (ХЭТЧБЕК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шенник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О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56,6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42,4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а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0,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44,4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213</w:t>
            </w:r>
            <w:r>
              <w:rPr>
                <w:sz w:val="22"/>
                <w:szCs w:val="22"/>
                <w:lang w:val="en-US"/>
              </w:rPr>
              <w:t>1*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ОШ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21,8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25,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лец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студи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цваген Поло седан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6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а счет сбережений семь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а счет средств от продажи квартиры и семейных сбережен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, МОУ С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971,8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70,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ОСОШ № 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01,33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41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96,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4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4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ДЮ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89,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17,6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ушкина 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Цент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4,3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27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ик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ЦДТ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15,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Passa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87,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нян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ОУ МУ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10,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: земли населенных пунктов – для ведения садово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14,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с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МКУ Центр Совет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112,4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13,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ercedes Benz 23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ercedes Benz 23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0,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998,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ьб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87,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ская Надеж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49,6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угурусланцева 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, МОУ Центр – детский сад № 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92,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а счет средств, полученных посредством перевод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40,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строительства жилого д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39,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Эско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39,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Эско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Эскор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работной платы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24,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аражный бокс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58,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15,19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учк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2,63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3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алиева Али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Кам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29,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пин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74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26/57 доле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82,9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устова Светла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75,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76,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(сельхоз угодь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Акцен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юн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61,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ту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60,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ля сельскохозяйственного назначения для ведени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– для ведения садоводства и огороднич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6,23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ля сельскохозяйственного назначения для ведени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 – для ведени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ля сельскохозяйственного назначения для ведени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ли сельскохозяйственного назначения – для ведения садоводства и огороднич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Валенти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64,1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07,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ufan 215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10,45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REAT WALL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07,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венкова Валентина Ильинич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02,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иридонова Еле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, МОУ Центр -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20,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рузовой автомобиль ГАЗ 3302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ontiac Viab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50,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ган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Оксана Лутфул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, МОУ детский са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90,6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32,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троительство индивидуального жилья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Нива Шиврал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4:00Z</dcterms:created>
  <dc:creator>Пономаренко</dc:creator>
  <dc:description/>
  <cp:keywords/>
  <dc:language>en-US</dc:language>
  <cp:lastModifiedBy>Фролова</cp:lastModifiedBy>
  <dcterms:modified xsi:type="dcterms:W3CDTF">2015-05-21T08:44:00Z</dcterms:modified>
  <cp:revision>2</cp:revision>
  <dc:subject/>
  <dc:title>Сведения о доходах, расходах, имуществе и обязательствах имущественного характера муниципальных служащих Советского ТУ ДОАВ и руководителей МОУ за 2014 год</dc:title>
</cp:coreProperties>
</file>