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158"/>
        <w:gridCol w:w="1555"/>
        <w:gridCol w:w="2272"/>
        <w:gridCol w:w="1134"/>
        <w:gridCol w:w="1559"/>
        <w:gridCol w:w="1675"/>
        <w:gridCol w:w="1078"/>
        <w:gridCol w:w="1190"/>
        <w:gridCol w:w="1869"/>
      </w:tblGrid>
      <w:tr>
        <w:trPr>
          <w:tblHeader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нева Любовь Васил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ракторозаводского ТУ ДОА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2496,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/2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262,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/2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ракторозаводского ТУ ДОА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1394,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76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6423,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56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9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Тракторозаводского ТУ ДО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35763,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част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1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юшин Игорь Вита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ракторозаводского ТУ ДО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7069,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ы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ракторозаводского ТУ ДО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8032,7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1061,9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8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юкова Наталья Вениамин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Центр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48086,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9673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Елена Никола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7965,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на подселении в 3-х комнат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2411,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YETY</w:t>
            </w:r>
          </w:p>
        </w:tc>
      </w:tr>
      <w:tr>
        <w:trPr>
          <w:trHeight w:val="47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Светлана Владими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3009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36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6853,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1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изавета 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Лицей № 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1006285</w:t>
            </w:r>
            <w:r>
              <w:rPr>
                <w:b/>
                <w:sz w:val="22"/>
                <w:szCs w:val="22"/>
              </w:rPr>
              <w:t>,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торцева Ольга Серге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46787,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EWOO MATIZ</w:t>
            </w:r>
          </w:p>
        </w:tc>
      </w:tr>
      <w:tr>
        <w:trPr>
          <w:trHeight w:val="45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45822,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Optima</w:t>
            </w:r>
          </w:p>
        </w:tc>
      </w:tr>
      <w:tr>
        <w:trPr>
          <w:trHeight w:val="27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47201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1054,7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undai Solaris</w:t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Елена Викто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3618,8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ун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Иван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1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74990,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у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МОУ СШ № 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5241,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½ часть 3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7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1906,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½ часть 3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27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икова Елена Анато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2364,6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шина Надежда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2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72750,7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½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садового (дачного)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2519,8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½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</w:tc>
      </w:tr>
      <w:tr>
        <w:trPr>
          <w:trHeight w:val="42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садового (дачного)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Федо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Гимназ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61287,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(дачный)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0212,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o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hne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(дачный)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а Татья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2524,9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5417,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626</w:t>
            </w:r>
          </w:p>
        </w:tc>
      </w:tr>
      <w:tr>
        <w:trPr>
          <w:trHeight w:val="35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ндрей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34120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93389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>
          <w:trHeight w:val="69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Оксана Владислав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0547,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/4 3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1995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/4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Шевроле Ланос, Хендай Солярис.</w:t>
            </w:r>
          </w:p>
        </w:tc>
      </w:tr>
      <w:tr>
        <w:trPr>
          <w:trHeight w:val="42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ева Людмила Вита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5896,9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чиков Василий Федорович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6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8876,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12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сина Елена Валентин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Ш № 74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794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а Елена Пет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8708,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5747,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 Нива</w:t>
            </w:r>
          </w:p>
        </w:tc>
      </w:tr>
      <w:tr>
        <w:trPr>
          <w:trHeight w:val="68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уханов Павел Сурен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5803,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undai Solaris</w:t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3347,9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2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Татьяна Геннад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0994,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ковская Наталия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1798,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1</w:t>
            </w:r>
          </w:p>
        </w:tc>
      </w:tr>
      <w:tr>
        <w:trPr>
          <w:trHeight w:val="4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9635,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Александр Владимиро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Ш № 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1827,8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3175,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Ольга Алекс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 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6293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0201,6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</w:t>
            </w:r>
          </w:p>
        </w:tc>
      </w:tr>
      <w:tr>
        <w:trPr>
          <w:trHeight w:val="68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а Галина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МУК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5731,6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365031?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J</w:t>
            </w:r>
          </w:p>
        </w:tc>
      </w:tr>
      <w:tr>
        <w:trPr>
          <w:trHeight w:val="80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азанова Наталья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ЮЦ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4324,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4434,8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</w:tc>
      </w:tr>
      <w:tr>
        <w:trPr>
          <w:trHeight w:val="33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 Елена Алексс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сад № 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9596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9532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 4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</w:t>
            </w:r>
          </w:p>
        </w:tc>
      </w:tr>
      <w:tr>
        <w:trPr>
          <w:trHeight w:val="56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Ирина Константин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1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6110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2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 Анна Серге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2618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ненкова Елена Геннад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11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157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3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84322,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 DUSTER</w:t>
            </w:r>
          </w:p>
        </w:tc>
      </w:tr>
      <w:tr>
        <w:trPr>
          <w:trHeight w:val="39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кова Людмила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17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7395,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cr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2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льникова Нина Алексе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177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87332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Y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</w:p>
        </w:tc>
      </w:tr>
      <w:tr>
        <w:trPr>
          <w:trHeight w:val="5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а на под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чикова Надежда Анатол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19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4234,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ева Ирина Михайл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0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51921,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</w:tr>
      <w:tr>
        <w:trPr>
          <w:trHeight w:val="26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48798,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301</w:t>
            </w:r>
          </w:p>
        </w:tc>
      </w:tr>
      <w:tr>
        <w:trPr>
          <w:trHeight w:val="56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а Анжела Асланбег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0867,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7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икова Наталья Ю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6304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38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1550,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39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 Марина Дмитри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3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7377,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Rapid</w:t>
            </w:r>
          </w:p>
        </w:tc>
      </w:tr>
      <w:tr>
        <w:trPr>
          <w:trHeight w:val="55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68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8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68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3-х комнатной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WOO MATIZ</w:t>
            </w:r>
          </w:p>
        </w:tc>
      </w:tr>
      <w:tr>
        <w:trPr>
          <w:trHeight w:val="55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57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68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68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5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4353,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</w:tc>
      </w:tr>
      <w:tr>
        <w:trPr>
          <w:trHeight w:val="2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7826,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1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0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61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2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а Ольг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8986,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3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5149,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АЗ-2106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.</w:t>
            </w:r>
          </w:p>
        </w:tc>
      </w:tr>
      <w:tr>
        <w:trPr>
          <w:trHeight w:val="29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3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якова Ольга Иван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2322,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3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7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Светлана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7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8564,7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6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 под индивидуальное строитель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3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3999,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87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жина Ирина Васил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0279,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ова Екатерина Леонид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8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2222,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3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8590,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45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8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елянская Ольга Никола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29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6361,6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70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5573,7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-111730</w:t>
            </w:r>
          </w:p>
        </w:tc>
      </w:tr>
      <w:tr>
        <w:trPr>
          <w:trHeight w:val="4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ева Рита Александр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64524,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70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ская Ири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6155,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угова Ирина Геннад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3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1927,7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31218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KUS</w:t>
            </w:r>
          </w:p>
        </w:tc>
      </w:tr>
      <w:tr>
        <w:trPr>
          <w:trHeight w:val="80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часть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9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Вера Иван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5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7674,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а Любовь Александ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6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3947,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3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вгения Владимиро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7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1646,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IFAN 2158</w:t>
            </w:r>
          </w:p>
        </w:tc>
      </w:tr>
      <w:tr>
        <w:trPr>
          <w:trHeight w:val="55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3643,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63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садовый (дачный)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катерина Валерь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2646,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Николае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5703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41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ет</w:t>
            </w:r>
          </w:p>
        </w:tc>
      </w:tr>
      <w:tr>
        <w:trPr>
          <w:trHeight w:val="568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чкина Нина Анатольев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/>
              <w:t>Заведующий МОУ д/с № 39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5235,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 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</w:tr>
      <w:tr>
        <w:trPr>
          <w:trHeight w:val="50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(дачный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8:00Z</dcterms:created>
  <dc:creator>Игорь Митюшин</dc:creator>
  <dc:description/>
  <cp:keywords/>
  <dc:language>en-US</dc:language>
  <cp:lastModifiedBy>Фролова</cp:lastModifiedBy>
  <cp:lastPrinted>2015-03-02T14:12:00Z</cp:lastPrinted>
  <dcterms:modified xsi:type="dcterms:W3CDTF">2015-05-21T08:52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Тракторозаводского ТУ ДОАВ и руководителей МОУ за 2014 год</dc:title>
</cp:coreProperties>
</file>