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щающих муниципальные должности в Кировском ТУ ДОАВ и должности руководителей муниципальных учреждений Кировского района Волгограда, их супруг (супругов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58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0"/>
        <w:gridCol w:w="1600"/>
        <w:gridCol w:w="2280"/>
        <w:gridCol w:w="1200"/>
        <w:gridCol w:w="1500"/>
        <w:gridCol w:w="1800"/>
        <w:gridCol w:w="1200"/>
        <w:gridCol w:w="1200"/>
        <w:gridCol w:w="1800"/>
        <w:gridCol w:w="1200"/>
        <w:gridCol w:w="1200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Гал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ировского ТУ ДОА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08,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 долев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56,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 долев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 кв.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инога Елена Стани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ТУ ДОА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94,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43,8 кв.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83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43,8 кв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кова  Наталья 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Цен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251,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3/4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308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1,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индивидуальн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нич Еле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05,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 кв.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35,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индивидуальн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 кв.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Волга» ВАЗ 2103 МРЭО № 1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не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54.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ев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 кв.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03,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ев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 кв.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 кв.м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кв.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Волга» ГАЗ 3110 МРЭО № 1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ило Еле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43,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 долев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 кв.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кова Анна Григор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имназии №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913839,89 ру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321310 2003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макова И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гимназии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930765.65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79,2 кв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80369.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Москвич 403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2006 г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грузовы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ternation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9800  1998 г.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АМАЗ 5410  1987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579105 на базе шасси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mium</w:t>
            </w:r>
            <w:r>
              <w:rPr>
                <w:sz w:val="18"/>
                <w:szCs w:val="18"/>
              </w:rPr>
              <w:t xml:space="preserve"> 2011 г.в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фименко Ан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лицея №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1108644,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5,6 м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29,6 м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шкалова 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798820,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.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8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19409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.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8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ива 21214 2004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д фокус     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Хендай Соната 2012 г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ук Вера Митроф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750, 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участок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.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 xml:space="preserve">57,4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2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/>
              <w:t>6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нчарова Ларис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849766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/>
              <w:t>4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ипова Ольг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2353473,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.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.участок Земельный.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8/217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4  2011г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191650,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6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.ср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мотоцикл «Урал» 1993г</w:t>
            </w:r>
            <w:r>
              <w:rPr/>
              <w:t>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мык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79,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93,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брова Светл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89169,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1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46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125240,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1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мина Ма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493304,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4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 xml:space="preserve">735291,78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 xml:space="preserve">43,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бузова Ири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973050,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½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круз 2014г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даурова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599945.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shd w:fill="FFFFFF" w:val="clear"/>
                </w:rPr>
                <w:t>Ford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shd w:fill="FFFFFF" w:val="clear"/>
                </w:rPr>
                <w:t>Fusion</w:t>
              </w:r>
            </w:hyperlink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43873, 79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1/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 xml:space="preserve">39,6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легковой ВАЗ 2105   1983 г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ошева Наталья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школы № 1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80,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1/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1/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bCs/>
                <w:sz w:val="22"/>
                <w:szCs w:val="22"/>
                <w:shd w:fill="FFFFFF" w:val="clear"/>
              </w:rPr>
              <w:t>Ниссан</w:t>
            </w:r>
            <w:r>
              <w:rPr>
                <w:sz w:val="22"/>
                <w:szCs w:val="22"/>
              </w:rPr>
              <w:t>, 2008г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78, 9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учас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 кв.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82000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4, 2004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LMK</w:t>
            </w:r>
            <w:r>
              <w:rPr>
                <w:sz w:val="20"/>
                <w:szCs w:val="20"/>
              </w:rPr>
              <w:t xml:space="preserve">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2009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дный трансп. Лодка Романт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80 г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ьячкова Ольга Валенти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(ВСОШ) школы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413166,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40 ЛАДА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нтюк Вячеслав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М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425602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21061, 1995г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7,6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2.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2.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вина Светл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 ЦД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57,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ал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Ю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01,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конь Еле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24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/>
              <w:t>1/3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</w:t>
            </w:r>
            <w:r>
              <w:rPr/>
              <w:t>1/10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00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Коробкова Валент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83,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 5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Болмаре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31,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.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Воропаева Гали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107,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78,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 3/4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, Фольксваген,2013 МРЭО Кировского района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Кравченко Светл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30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7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Овчарова Ларис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79,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уканова Надежда Ивановн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/>
              <w:t>365002,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Райкова Галина Юрьевна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71,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1/2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18,1 м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житие 1/2 до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18,1 м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  <w:iCs/>
              </w:rPr>
              <w:t>Жирова 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44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.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2012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68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5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 201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Шевроле 20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2014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bCs/>
              </w:rPr>
              <w:t>Шашкова Лилия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85,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.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41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слер 19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 1994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Борисенкова Светл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51,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259,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2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4 доле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12.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«Приора» 200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ендай «Соната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ойота «Камри» 2013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ровоторова Тамар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420,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58,3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41,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50,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.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58,3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41,0 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 20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Дороденко Елена Анатольевн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57,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Рашевская Надежд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148,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 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Панина Алла Васильевна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72,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Кед  Марина Евгеньевн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2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44,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 xml:space="preserve">51.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 xml:space="preserve">55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/>
              <w:t>5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8,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.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) ВАЗ 21124 2005 г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Лобода Лидия Семеновна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ведующий детсада №3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66,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Кандарян Анжела Станиславовн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65,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18"/>
                <w:szCs w:val="18"/>
              </w:rPr>
              <w:t>3/5</w:t>
            </w:r>
            <w:r>
              <w:rPr>
                <w:sz w:val="22"/>
                <w:szCs w:val="22"/>
              </w:rPr>
              <w:t xml:space="preserve"> д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,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ысоцкая Людмила Александровн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31,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7.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09,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, 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Ткаченко Валентина Ивановна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детсада №3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68,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 1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 кв.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ford/fusion/2306544/?from=wizard.title&amp;rid=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14:00Z</dcterms:created>
  <dc:creator>belova</dc:creator>
  <dc:description/>
  <cp:keywords/>
  <dc:language>en-US</dc:language>
  <cp:lastModifiedBy>Фролова</cp:lastModifiedBy>
  <dcterms:modified xsi:type="dcterms:W3CDTF">2015-05-22T12:35:00Z</dcterms:modified>
  <cp:revision>5</cp:revision>
  <dc:subject/>
  <dc:title>Сведения о доходах, расходах, имуществе и обязательствах имущественного характера муниципальных служащих Кировского ТУ ДОАВ и руководителей МОУ за 2014 год</dc:title>
</cp:coreProperties>
</file>