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>СВЕДЕНИЯ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both"/>
        <w:rPr/>
      </w:pPr>
      <w:r>
        <w:rPr>
          <w:sz w:val="32"/>
          <w:szCs w:val="32"/>
        </w:rPr>
        <w:t>руководителей муниципальных учреждений,  подведомственных комитету по культуре администрации Волгограда за 2014 г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соответствии со статьей 8 Федерального закона от 25.12.2008 № 273-ФЗ «О противодействии коррупции» предоставляются сведения о доходах, имуществе и обязательствах имущественного характера на: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. Амирханову Наталию Анатолье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художественная школа № 2 Волгограда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383 278, 43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индивидуальная), 44,2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For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ocus</w:t>
      </w:r>
      <w:r>
        <w:rPr>
          <w:sz w:val="32"/>
          <w:szCs w:val="32"/>
        </w:rPr>
        <w:t xml:space="preserve"> (индивидуальная), 2007 г.в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. Ананьеву Ольгу Николае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хореографическая школа искусств Волгограда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3-х комнатная квартира (долевая), 98,2 кв.м., Россия;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Citroe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Berlingo</w:t>
      </w:r>
      <w:r>
        <w:rPr>
          <w:sz w:val="32"/>
          <w:szCs w:val="32"/>
        </w:rPr>
        <w:t xml:space="preserve"> (индивидуальная), 2011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810 898, 08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-х комнатная квартира (долевая), 98,2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17 512, 44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Антонову Елену Владимировну, директора муниципального бюджетного образовательного учреждения  дополнительного образования детей «Детская школа искусств «Воскресение» Волгограда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земельный участок (индивидуальная), 1 500 кв.м.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- 2-х комнатная квартира (индивидуальная), 33 кв.м., Россия;   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3-х комнатная квартира (совместная), 60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896 274, 58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упруга: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-х комнатная квартира (долевая), 50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- легковой автомобиль </w:t>
      </w:r>
      <w:r>
        <w:rPr>
          <w:color w:val="000000"/>
          <w:sz w:val="32"/>
          <w:szCs w:val="32"/>
          <w:lang w:val="en-US"/>
        </w:rPr>
        <w:t>Mitsubishi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Pajero</w:t>
      </w:r>
      <w:r>
        <w:rPr>
          <w:color w:val="000000"/>
          <w:sz w:val="32"/>
          <w:szCs w:val="32"/>
        </w:rPr>
        <w:t>-1</w:t>
      </w:r>
      <w:r>
        <w:rPr>
          <w:color w:val="000000"/>
          <w:sz w:val="32"/>
          <w:szCs w:val="32"/>
          <w:lang w:val="en-US"/>
        </w:rPr>
        <w:t>v</w:t>
      </w:r>
      <w:r>
        <w:rPr>
          <w:color w:val="000000"/>
          <w:sz w:val="32"/>
          <w:szCs w:val="32"/>
        </w:rPr>
        <w:t xml:space="preserve"> (индивидуальная), 2007 г.в.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505 034, 89 руб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4. Арутюнова Дмитрия Рафаэловича, ректора муниципального</w:t>
      </w:r>
      <w:r>
        <w:rPr>
          <w:sz w:val="32"/>
          <w:szCs w:val="32"/>
        </w:rPr>
        <w:t xml:space="preserve"> бюджетного образовательного учреждения высшего профессионального образования «Волгоградская консерватория (институт) им. П.А. Серебрякова»,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1 комнатная квартира (индивидуальная), 38 кв.м., Россия;   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земельный садовый участок (индивидуальная), 999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земельный садовый участок (индивидуальная), 878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садовый дом (индивидуальная), 52, 4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- легковой автомобиль </w:t>
      </w:r>
      <w:r>
        <w:rPr>
          <w:color w:val="000000"/>
          <w:sz w:val="32"/>
          <w:szCs w:val="32"/>
          <w:lang w:val="en-US"/>
        </w:rPr>
        <w:t>Audi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A</w:t>
      </w:r>
      <w:r>
        <w:rPr>
          <w:color w:val="000000"/>
          <w:sz w:val="32"/>
          <w:szCs w:val="32"/>
        </w:rPr>
        <w:t>4 (индивидуальная), 2008 г.в.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легковой автомобиль </w:t>
      </w:r>
      <w:r>
        <w:rPr>
          <w:color w:val="000000"/>
          <w:sz w:val="32"/>
          <w:szCs w:val="32"/>
          <w:lang w:val="en-US"/>
        </w:rPr>
        <w:t>Suzuki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Grand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US"/>
        </w:rPr>
        <w:t>Vitara</w:t>
      </w:r>
      <w:r>
        <w:rPr>
          <w:color w:val="000000"/>
          <w:sz w:val="32"/>
          <w:szCs w:val="32"/>
        </w:rPr>
        <w:t xml:space="preserve"> (индивидуальная),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013 г.в.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2 933 749, 76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5. Белых Лилию Владимиро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школа искусств № 3 Волгограда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4-х комнатная квартира (индивидуальная), 92,3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долевая), 6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садовый земельный участок (индивидуальная), 59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Grea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all</w:t>
      </w:r>
      <w:r>
        <w:rPr>
          <w:sz w:val="32"/>
          <w:szCs w:val="32"/>
        </w:rPr>
        <w:t xml:space="preserve"> (индивидуальная), 2008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80 489, 92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общая, долевая), 61,9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рузовой автомобиль ЗИЛ 431412 (индивидуальная), 1992 г.в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6. Бронзовича Владислава Абрамовича, директора муниципального образовательного учреждения дополнительного образования детей «Детская школа искусств им.Балакирева Волгограда»: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долевая), 74,3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садовый земельный участок 630 кв.м. (индивидуальная)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920 881, 63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пругу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3-х комнатная квартира (долевая), 74,3 кв.м., Россия;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 годовой доход 411 861, 39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7. Ганигина Бориса Ивановича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школа искусств № 6 Волгограда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общая), 60 кв.м.;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легковой автомобиль Лада «Приора» (индивидуальная). 2011 г.в.;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814 592, 81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у: 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общая), 6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341 676, 17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8. Желудкову Юлию Сергее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музыкальная школа искусств № 10 Волгограда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, 42, 6 кв.м. (индивидуальная)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599 770, 87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9. Ишкову Лидию Леонидо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художественная  школа № 1 им. Фёдорова»: </w:t>
      </w:r>
    </w:p>
    <w:p>
      <w:pPr>
        <w:pStyle w:val="Normal"/>
        <w:jc w:val="both"/>
        <w:rPr/>
      </w:pPr>
      <w:r>
        <w:rPr>
          <w:sz w:val="32"/>
          <w:szCs w:val="32"/>
        </w:rPr>
        <w:t>-  3-х комнатная квартира (долевая), 64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араж (индивидуальная), 20, 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891 445, 82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0. Кирпиченкову Ирину Александровну, директора</w:t>
      </w:r>
      <w:r>
        <w:rPr>
          <w:sz w:val="32"/>
          <w:szCs w:val="32"/>
        </w:rPr>
        <w:t xml:space="preserve"> муниципального учреждения культуры «Волгоградконцерт»: </w:t>
      </w:r>
    </w:p>
    <w:p>
      <w:pPr>
        <w:pStyle w:val="Normal"/>
        <w:jc w:val="both"/>
        <w:rPr/>
      </w:pPr>
      <w:r>
        <w:rPr>
          <w:sz w:val="32"/>
          <w:szCs w:val="32"/>
        </w:rPr>
        <w:t>- жилой дом (индивидуальная), 223,2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 (индивидуальная), 99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891 058, 05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Citroen</w:t>
      </w:r>
      <w:r>
        <w:rPr>
          <w:sz w:val="32"/>
          <w:szCs w:val="32"/>
        </w:rPr>
        <w:t xml:space="preserve"> (индивидуальная), 2007 г.в.;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543 000, 17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1. Клементьеву Любовь Викторо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музыкальная школа № 13 Волгограда»: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03 824, 70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совершеннолетнюю дочь: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1 800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2. Крупнову Ирину Григорье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школа искусств № 8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4-х комнатная квартира (индивидуальная), 79,3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91 113, 15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автоприцеп (индивидуальная), 2011 г.в.;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436 120, 01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3. Куделькина Дмитрия Константиновича, директора</w:t>
      </w:r>
      <w:r>
        <w:rPr>
          <w:sz w:val="32"/>
          <w:szCs w:val="32"/>
        </w:rPr>
        <w:t xml:space="preserve"> муниципального учреждения культуры «Волгоградский молодёжный театр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индивидуальная), 50,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20 438, 37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долевая), 61,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82 337, 14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4. Лапина Михаила Александровича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музыкальная школа № 5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1-комнатная квартира (общая), 38,1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Ki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io</w:t>
      </w:r>
      <w:r>
        <w:rPr>
          <w:sz w:val="32"/>
          <w:szCs w:val="32"/>
        </w:rPr>
        <w:t xml:space="preserve"> (индивидуальная), 2012 г.в.;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12 001, 89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пругу:</w:t>
      </w:r>
    </w:p>
    <w:p>
      <w:pPr>
        <w:pStyle w:val="Normal"/>
        <w:jc w:val="both"/>
        <w:rPr/>
      </w:pPr>
      <w:r>
        <w:rPr>
          <w:sz w:val="32"/>
          <w:szCs w:val="32"/>
        </w:rPr>
        <w:t>- 1-комнатная квартира (общая), 38,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542 074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5. Лытаева Андрея Александровича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музыкальная школа № 11»: </w:t>
      </w:r>
    </w:p>
    <w:p>
      <w:pPr>
        <w:pStyle w:val="Normal"/>
        <w:jc w:val="both"/>
        <w:rPr/>
      </w:pPr>
      <w:r>
        <w:rPr>
          <w:sz w:val="32"/>
          <w:szCs w:val="32"/>
        </w:rPr>
        <w:t>- жилой дом (индивидуальная), 16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жилой дом (индивидуальная), 12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садовый участок (индивидуальная), 802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садовый участок (индивидуальная), 327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Renau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R</w:t>
      </w:r>
      <w:r>
        <w:rPr>
          <w:sz w:val="32"/>
          <w:szCs w:val="32"/>
        </w:rPr>
        <w:t xml:space="preserve"> (индивидуальная), 2011 г.в.;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41 328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6. Майорову Наталью Викторо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музыкальная школа № 2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общая), 46,7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56 364, 65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общая), 46,7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68 147, 56 руб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. Малыха Станислава Валерьевича, директора муниципального учреждения культуры «Волгоградский музыкальный театр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жилой дом (индивидуальная), 88,3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 (индивидуальная), 520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460 612, 90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1 комнатная квартира (индивидуальная), 32,4 кв.м., Росси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8. Милованова Вячеслава Алексеевича, директора</w:t>
      </w:r>
      <w:r>
        <w:rPr>
          <w:sz w:val="32"/>
          <w:szCs w:val="32"/>
        </w:rPr>
        <w:t xml:space="preserve"> муниципального образовательного учреждения дополнительного образования детей «Детская школа искусств № 5»: 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 066 767, 10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индивидуальная), 43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долевая), 55,6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земельный участок (индивидуальный), 640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земельный участок (индивидуальный), 600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дом (индивидуальный), 36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жилое строение (индивидуальное), 32,6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833 440, 25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19. Орехову Тамару Анатольевну, директора муниципального</w:t>
      </w:r>
      <w:r>
        <w:rPr>
          <w:sz w:val="32"/>
          <w:szCs w:val="32"/>
        </w:rPr>
        <w:t xml:space="preserve">  учреждения культуры «Централизованная система городских библиотек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долевая), 65, 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505 762, 88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земельный участок (индивидуальный), 600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дом (индивидуальный), 48,3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легковой автомобиль ВАЗ 21043 (индивидуальная), 2003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01 116, 22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0. Плюща Геннадия Александровича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школа искусств № 1»: 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общая, долевая), 4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849 135, 38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у: 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общая, долевая), 4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313 964, 69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1. Пляку Анатолия Ивановича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музыкальная школа № 9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долевая), 64, 7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65 142, 24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пругу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3-х комнатная квартира (долевая), 64, 7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13 812, 24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2. Полтавченко Тамару Андрее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школа искусств № 2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индивидуальная), 45, 17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садовый земельный участок (индивидуальная),60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дачный дом (индивидуальная), 56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прицеп к легковому автомобилю (индивидуальная), 2009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 168 265, 79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3. Пугачеву Валентину Ивано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музыкальная школа № 14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индивидуальная), 51, 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2 311 616, 08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4. Рубцова Михаила Николаевича, художественного руководителя</w:t>
      </w:r>
      <w:r>
        <w:rPr>
          <w:sz w:val="32"/>
          <w:szCs w:val="32"/>
        </w:rPr>
        <w:t xml:space="preserve"> муниципального учреждения культуры «Творческое объединение «Конкордия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индивидуальная), 60, 8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 091 968, 93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пругу: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индивидуальная), 78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18 615, 98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5. Рябыкина Александра Ивановича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художественная школа № 3: </w:t>
      </w:r>
    </w:p>
    <w:p>
      <w:pPr>
        <w:pStyle w:val="Normal"/>
        <w:jc w:val="both"/>
        <w:rPr/>
      </w:pPr>
      <w:r>
        <w:rPr>
          <w:sz w:val="32"/>
          <w:szCs w:val="32"/>
        </w:rPr>
        <w:t>- 3-х комнатная квартира (долевая), 60, 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легковой автомобиль ВАЗ-21300 «Шевроле-Нива» (индивидуальная), 2008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лодка ПХВ «Аэро-300» (индивидуальная), 2006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76 501, 71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пругу:</w:t>
      </w:r>
    </w:p>
    <w:p>
      <w:pPr>
        <w:pStyle w:val="Normal"/>
        <w:jc w:val="both"/>
        <w:rPr/>
      </w:pPr>
      <w:r>
        <w:rPr>
          <w:sz w:val="32"/>
          <w:szCs w:val="32"/>
        </w:rPr>
        <w:t>- 3-х комнатная квартира (долевая), 60, 1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05 256, 31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6. Стукановскую Нину Павло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хоровая духовно-певческая школа «Конкордия»: 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индивидуальная), 78, 4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718 615, 98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пруг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2-х комнатная квартира (индивидуальная), 60, 8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1 091 968, 93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7. Тельбухову Марину Николае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музыкальная школа № 8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общая, долевая), 34, 2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611 075, 28 руб.</w:t>
      </w:r>
    </w:p>
    <w:p>
      <w:pPr>
        <w:pStyle w:val="Normal"/>
        <w:jc w:val="both"/>
        <w:rPr/>
      </w:pPr>
      <w:r>
        <w:rPr>
          <w:sz w:val="32"/>
          <w:szCs w:val="32"/>
        </w:rPr>
        <w:t>Супруг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адовый земельный участок (индивидуальная), 726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ачный дом (индивидуальная), 49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общая, долевая), 34, 2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нежилое помещение (индивидуальная), 50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легковой «</w:t>
      </w:r>
      <w:r>
        <w:rPr>
          <w:sz w:val="32"/>
          <w:szCs w:val="32"/>
          <w:lang w:val="en-US"/>
        </w:rPr>
        <w:t>Volkswage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Jett</w:t>
      </w:r>
      <w:r>
        <w:rPr>
          <w:sz w:val="32"/>
          <w:szCs w:val="32"/>
        </w:rPr>
        <w:t>а» (индивидуальная), 2011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963 194, 56 руб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28. Толоконникову Ольгу Николаевну, директора муниципального казённого учреждения «Центр бухгалтерского и инженерного обслуживания учреждений в сфере культуры и искусства</w:t>
      </w:r>
      <w:r>
        <w:rPr>
          <w:sz w:val="32"/>
          <w:szCs w:val="32"/>
        </w:rPr>
        <w:t xml:space="preserve"> Волгограда»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5-ти комнатная квартира (индивидуальная), 122,6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583 903, 66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совершеннолетнего сын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2-х комнатная квартира (общая, долевая), 66, 1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 (общая, долевая), 819 кв.в., Россия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9. Шарапудинову Ларису Викторовну, директора муниципального</w:t>
      </w:r>
      <w:r>
        <w:rPr>
          <w:sz w:val="32"/>
          <w:szCs w:val="32"/>
        </w:rPr>
        <w:t xml:space="preserve"> образовательного учреждения дополнительного образования детей «Детская музыкальная школа № 1»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 (индивидуальная), 738 кв.м., Рос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легковой автомобиль ВАЗ-21144 (индивидуальная), 2007 г.в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одовой доход 582 763, 64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пруга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Lad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riora</w:t>
      </w:r>
      <w:r>
        <w:rPr>
          <w:sz w:val="32"/>
          <w:szCs w:val="32"/>
        </w:rPr>
        <w:t xml:space="preserve"> (индивидуальная), 2010 г.в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30. Шероватова Владимира Александровича, директора</w:t>
      </w:r>
      <w:r>
        <w:rPr>
          <w:sz w:val="32"/>
          <w:szCs w:val="32"/>
        </w:rPr>
        <w:t xml:space="preserve"> муниципального образовательного учреждения дополнительного образования детей «Детская школа искусств № 4»: </w:t>
      </w:r>
    </w:p>
    <w:p>
      <w:pPr>
        <w:pStyle w:val="Normal"/>
        <w:jc w:val="both"/>
        <w:rPr/>
      </w:pPr>
      <w:r>
        <w:rPr>
          <w:sz w:val="32"/>
          <w:szCs w:val="32"/>
        </w:rPr>
        <w:t>- жилой дом (индивидуальная), 142, 4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 (индивидуальная), 424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легковой автомобиль </w:t>
      </w:r>
      <w:r>
        <w:rPr>
          <w:sz w:val="32"/>
          <w:szCs w:val="32"/>
          <w:lang w:val="en-US"/>
        </w:rPr>
        <w:t>Renaut</w:t>
      </w:r>
      <w:r>
        <w:rPr>
          <w:sz w:val="32"/>
          <w:szCs w:val="32"/>
        </w:rPr>
        <w:t xml:space="preserve"> «</w:t>
      </w:r>
      <w:r>
        <w:rPr>
          <w:sz w:val="32"/>
          <w:szCs w:val="32"/>
          <w:lang w:val="en-US"/>
        </w:rPr>
        <w:t>Kangy</w:t>
      </w:r>
      <w:r>
        <w:rPr>
          <w:sz w:val="32"/>
          <w:szCs w:val="32"/>
        </w:rPr>
        <w:t>» (индивидуальная), 2012 г.в.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915 295, 69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пругу: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445 818, 36 руб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31. Щавелеву Ирину Викторовну, директора муниципального</w:t>
      </w:r>
      <w:r>
        <w:rPr>
          <w:sz w:val="32"/>
          <w:szCs w:val="32"/>
        </w:rPr>
        <w:t xml:space="preserve">  учреждения культуры «Централизованная система детских библиотек»: </w:t>
      </w:r>
    </w:p>
    <w:p>
      <w:pPr>
        <w:pStyle w:val="Normal"/>
        <w:jc w:val="both"/>
        <w:rPr/>
      </w:pPr>
      <w:r>
        <w:rPr>
          <w:sz w:val="32"/>
          <w:szCs w:val="32"/>
        </w:rPr>
        <w:t>- 2-х комнатная квартира (индивидуальная), 45, 2 кв.м., Россия;</w:t>
      </w:r>
    </w:p>
    <w:p>
      <w:pPr>
        <w:pStyle w:val="Normal"/>
        <w:jc w:val="both"/>
        <w:rPr/>
      </w:pPr>
      <w:r>
        <w:rPr>
          <w:sz w:val="32"/>
          <w:szCs w:val="32"/>
        </w:rPr>
        <w:t>- годовой доход 417 218, 33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3:00Z</dcterms:created>
  <dc:creator>station9_1</dc:creator>
  <dc:description/>
  <cp:keywords/>
  <dc:language>en-US</dc:language>
  <cp:lastModifiedBy>inozemceva</cp:lastModifiedBy>
  <dcterms:modified xsi:type="dcterms:W3CDTF">2015-05-21T09:10:00Z</dcterms:modified>
  <cp:revision>28</cp:revision>
  <dc:subject/>
  <dc:title>Сведения о доходах руководителей учреждений в 2014 году</dc:title>
</cp:coreProperties>
</file>