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, представленных муниципальными служащими департамента по промышленности и торговле администрации Волгог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98"/>
        <w:gridCol w:w="2414"/>
        <w:gridCol w:w="2208"/>
        <w:gridCol w:w="1830"/>
        <w:gridCol w:w="1214"/>
        <w:gridCol w:w="1753"/>
        <w:gridCol w:w="1975"/>
        <w:gridCol w:w="1806"/>
      </w:tblGrid>
      <w:tr>
        <w:trPr>
          <w:trHeight w:val="3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  <w:br/>
              <w:t>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</w:t>
              <w:br/>
              <w:t>сумма декларированного</w:t>
              <w:br/>
              <w:t xml:space="preserve"> годового дохода за 2014 г. (руб.)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  <w:br/>
              <w:t>принадлежащих на праве собственности или</w:t>
              <w:br/>
              <w:t>находящихся в пользовани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  <w:br/>
              <w:t>транспортных</w:t>
              <w:br/>
              <w:t xml:space="preserve"> средств,</w:t>
              <w:br/>
              <w:t xml:space="preserve">принадлежащих на </w:t>
              <w:br/>
              <w:t xml:space="preserve"> праве собственности</w:t>
              <w:br/>
              <w:t>(вид, марка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9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объектов </w:t>
              <w:br/>
              <w:t>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  <w:br/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руководител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А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274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Встроенное нежилое помещение (Собственность ½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потечный кред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говор дарения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27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е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Yet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ов С.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257.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говор дарения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собственные накопления</w:t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 земельный участок (собственность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«Ховер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собственные накопления</w:t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642.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  <w:b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  <w:br/>
              <w:b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иватизация</w:t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иева Н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649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накопления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Л.Н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98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¼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</w:t>
            </w:r>
          </w:p>
        </w:tc>
      </w:tr>
      <w:tr>
        <w:trPr>
          <w:trHeight w:val="24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596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бственные накопления</w:t>
            </w:r>
          </w:p>
        </w:tc>
      </w:tr>
      <w:tr>
        <w:trPr>
          <w:trHeight w:val="24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собственные накопления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  <w:r>
              <w:rPr>
                <w:lang w:val="en-US"/>
              </w:rPr>
              <w:t>3</w:t>
            </w:r>
            <w:r>
              <w:rPr/>
              <w:t>/4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дарения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ба Оксана Александ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43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бственные накопления</w:t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024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Собственные накопления</w:t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1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бственные накопления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8:00Z</dcterms:created>
  <dc:creator>Алексей П. Кулагин</dc:creator>
  <dc:description/>
  <dc:language>en-US</dc:language>
  <cp:lastModifiedBy>Разумовский Евгений Владимирович</cp:lastModifiedBy>
  <cp:lastPrinted>2015-05-22T16:17:00Z</cp:lastPrinted>
  <dcterms:modified xsi:type="dcterms:W3CDTF">2015-05-25T06:28:00Z</dcterms:modified>
  <cp:revision>2</cp:revision>
  <dc:subject/>
  <dc:title>Сведения о доходах за 2014 год</dc:title>
</cp:coreProperties>
</file>