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муниципальных служащих, замещающих должности муниципальной службы в комитете финансового контроля администрации Волгограда за период с 01.01.2014 г. по 31.12.201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0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7"/>
        <w:gridCol w:w="1984"/>
        <w:gridCol w:w="1276"/>
        <w:gridCol w:w="1701"/>
        <w:gridCol w:w="1701"/>
        <w:gridCol w:w="1276"/>
        <w:gridCol w:w="1701"/>
        <w:gridCol w:w="1842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мещаемая  должность муниципальной служб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Декларированный годовой доход за 2013 год (руб.)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, вид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1.Кузнецов Владимир Николаевич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 xml:space="preserve">заместитель председателя комитета, начальник отдела финансового контроля деятельности главных распорядителей бюджетных средств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 448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ка Прогресс 2М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вартира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Фаворский Артем Юрьевич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начальник отдела финансового контроля деятельности муниципальных учреждений и предприяти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 943, 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 РЕНО </w:t>
            </w:r>
            <w:r>
              <w:rPr>
                <w:lang w:val="en-US"/>
              </w:rPr>
              <w:t>DUSTER</w:t>
            </w:r>
            <w:r>
              <w:rPr/>
              <w:t>, 2014г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одка </w:t>
            </w:r>
            <w:r>
              <w:rPr>
                <w:lang w:val="en-US"/>
              </w:rPr>
              <w:t>YUKONA 260 GT</w:t>
            </w:r>
            <w:r>
              <w:rPr/>
              <w:t>, 2010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9</w:t>
            </w:r>
            <w:r>
              <w:rPr>
                <w:lang w:val="en-US"/>
              </w:rPr>
              <w:t> </w:t>
            </w:r>
            <w:r>
              <w:rPr/>
              <w:t xml:space="preserve"> 876,</w:t>
            </w:r>
            <w:r>
              <w:rPr>
                <w:lang w:val="en-US"/>
              </w:rPr>
              <w:t>2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3.Красникова Елена Васильевна консультант отдела финансового контроля деятельности муниципальных учреждений и предпри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2856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участок с садовым дом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884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102, 2003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Шатеев Олег Валерьевич консультант отдела финансового контроля деятельности главных распорядителей бюджетных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1 139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Хендай Солярис</w:t>
            </w:r>
          </w:p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 297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Чумаченко Ольга Борисовна консультант отдела финансового контроля деятельности главных распорядителей бюджетных средст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 143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 368, 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LARGUS</w:t>
            </w:r>
            <w:r>
              <w:rPr/>
              <w:t>, 2013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Клочков Максим Олегович консультант отдела финансового контроля деятельности муниципальных учреждений и пред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 092, 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 RIO</w:t>
            </w:r>
            <w:r>
              <w:rPr/>
              <w:t>, 2012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Кулебакина Анастасия Анатольевна главный специалист отдела финансового контроля деятельности муниципальных учреждений и предприятий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 9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ачный)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нежилое строение)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Стародубов Александр Владимирович консультант отдела финансового контроля деятельности главных распорядителей и бюджетных средст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 172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CHEVROLET NIVA </w:t>
            </w:r>
          </w:p>
          <w:p>
            <w:pPr>
              <w:pStyle w:val="Normal"/>
              <w:jc w:val="center"/>
              <w:rPr/>
            </w:pPr>
            <w:r>
              <w:rPr/>
              <w:t>212300-5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 376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Попова Анна Юрьевна консультант отдела финансового контроля деятельности главных распорядителей бюджетных средст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 813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 931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 C-ma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Ананьева Ольга Викторовна консультант отдела финансового контроля деятельности муниципальных учреждений и предприят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 843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Шарова Елена Владимировна консультант отдела финансового контроля деятельности главных распорядителей бюджетных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 610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Горб Александр Михайлович консультант отдела правового обеспечения и контроля в сфере размещения муниципальных заказ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 7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авершенный строительством жилой дом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ГАЗ-31029, 199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ртоп-лодка «Пионер»,</w:t>
            </w:r>
          </w:p>
          <w:p>
            <w:pPr>
              <w:pStyle w:val="Normal"/>
              <w:jc w:val="center"/>
              <w:rPr/>
            </w:pPr>
            <w:r>
              <w:rPr/>
              <w:t>200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45 3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Квасина Наталья Владимировна консультант отдела финансового контроля деятельности муниципальных учреждений и предприяти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 9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 2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  <w:r>
              <w:rPr/>
              <w:t>, 2012г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Внукова Ольга Вячеславовна консультант отдела финансового контроля деятельности главных распорядителей бюджетных средст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 346, 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0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Попова Снежана Михайловна консультант отдела финансового контроля деятельности муниципальных учреждений и предприяти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 547, 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индивидуального жилищ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, RS0Y5L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 LARGUS, 2013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7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96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3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ая комнат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Северьянова Татьяна Викторовна начальник финансового отдел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 259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Резникова Татьяна Геннадьевна</w:t>
            </w:r>
          </w:p>
          <w:p>
            <w:pPr>
              <w:pStyle w:val="Normal"/>
              <w:rPr/>
            </w:pPr>
            <w:r>
              <w:rPr/>
              <w:t>начальник отдела правового обеспечения и контроля в сфере размещения муниципальных заказ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 620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6:23:00Z</dcterms:created>
  <dc:creator>kbs_salyaeva</dc:creator>
  <dc:description/>
  <cp:keywords/>
  <dc:language>en-US</dc:language>
  <cp:lastModifiedBy>Саляева</cp:lastModifiedBy>
  <cp:lastPrinted>2012-01-10T17:02:00Z</cp:lastPrinted>
  <dcterms:modified xsi:type="dcterms:W3CDTF">2015-05-13T08:00:00Z</dcterms:modified>
  <cp:revision>40</cp:revision>
  <dc:subject/>
  <dc:title>Сведения о доходах за 2014 год</dc:title>
</cp:coreProperties>
</file>