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407"/>
        <w:gridCol w:w="2206"/>
        <w:gridCol w:w="2660"/>
        <w:gridCol w:w="1230"/>
        <w:gridCol w:w="1260"/>
        <w:gridCol w:w="2108"/>
      </w:tblGrid>
      <w:tr>
        <w:trPr>
          <w:trHeight w:val="1427" w:hRule="atLeast"/>
        </w:trPr>
        <w:tc>
          <w:tcPr>
            <w:tcW w:w="148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08" w:hanging="70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лица, замещающего должность муниципальной службы  в департаменте муниципального имущества администрации Волгогра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го супруги (супруга) и несовершеннолетних детей за период с 1 января 2014 года по 31 декабря 201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ого годового дохода за 2014. (руб.)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Наталья Вадим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учрежде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627,6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490,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Марина Евген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370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вазян Парандзем Левон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705,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Penqeot 207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опян Вера Александ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624,8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Mitsubishi Pajero Spor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 561,6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ли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ли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4/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0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йникова Любовь Юр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307,3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onda CR-V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606,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azda -6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ёрова Любовь Серге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816,7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Volkswagen Pol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yundai Solari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Елена Вадим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имуществом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409,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 365,8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9/1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Ford foku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а Людмила Александ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996,7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433,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панова Гульнара Кавибулл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708,7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ный бо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РЕНО МЕГАН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КИА СПОРТЕЙДЖ»</w:t>
            </w:r>
          </w:p>
        </w:tc>
      </w:tr>
      <w:tr>
        <w:trPr>
          <w:trHeight w:val="527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мурадов Глеб Николаевич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726,3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садов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 ср-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240,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урова Ксения Серге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муниципальных предприятий и акционерных обществ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830,8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42,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SSAN QASHQAI 2012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Александр Николаевич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256,5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Daihatsu terio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833,4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ко Евгений Юрьевич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муниципального заказ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60,1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кунова Ольга Георги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партамен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 630,7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125,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EWOO NEXI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хова Светлана Анатол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Центрального, Ворошилов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7 675.6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Great Wall CC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568,4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42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енцова Ирина Владими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енд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259,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дом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4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48,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дом (собственность, 1/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ihtind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 Соболь ГАЗ 22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енко Ирина Викто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422,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а Екатерина Леонид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059,6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133,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8/3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1/5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енко Надежда Иван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Тракторозаводского райо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137,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а Жанна Эдуард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550,0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 028,8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дом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KIA ED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ьянова Надежда Никола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7 1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AUDI A6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 Анна Иван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664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82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най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щенко Ольга Валентин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359,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CHERY A 13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ук Наталия Владими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911,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3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шкова Галина Алексе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Советского, Киров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7 239.5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м нежилой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ова Елена Владими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естра муниципального имуще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 953,8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4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2 284,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EA</w:t>
            </w:r>
            <w:r>
              <w:rPr>
                <w:sz w:val="20"/>
                <w:szCs w:val="20"/>
              </w:rPr>
              <w:t>З «Ока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ова Юлия Серге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095,6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Peugeot-207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 Александра Игор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отдела реестра муниципального имуще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640,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ендэ Акцент»</w:t>
            </w:r>
          </w:p>
        </w:tc>
      </w:tr>
      <w:tr>
        <w:trPr>
          <w:trHeight w:val="692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862,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ман Игорь Львович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377,8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для легкового автомобиля</w:t>
            </w:r>
          </w:p>
        </w:tc>
      </w:tr>
      <w:tr>
        <w:trPr>
          <w:trHeight w:val="101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550,3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с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120»</w:t>
            </w:r>
          </w:p>
        </w:tc>
      </w:tr>
      <w:tr>
        <w:trPr>
          <w:trHeight w:val="160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кина Валентина Иван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имуществом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7 640,21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дом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Опель С</w:t>
            </w:r>
            <w:r>
              <w:rPr>
                <w:sz w:val="20"/>
                <w:szCs w:val="20"/>
                <w:lang w:val="en-US"/>
              </w:rPr>
              <w:t>orsa 1.2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88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2 956,8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 xml:space="preserve"> 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с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 xml:space="preserve"> 7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Светлана Иван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727,4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кова Юлия Константин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муниципальных предприятий и акционерных обществ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307,2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72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адов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садов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КИА Рио»</w:t>
            </w:r>
          </w:p>
        </w:tc>
      </w:tr>
      <w:tr>
        <w:trPr>
          <w:trHeight w:val="33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Юлия Станисла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994,4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мн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 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атова Наталья Владими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 020,9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«ВАЗ -2107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rix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17,6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городов Антон Александрович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822,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Валентина Никола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учрежде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933,0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Елена Валери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партамен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8 333,9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ZUSUKI LIAN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лин Андрей Анатольевич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887,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93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8,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Мария Васил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го зака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064,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175,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2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KIA ED CEED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ан Владимир Эдуардович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реестра муниципального имуще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224,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5 605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3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шина Элла Анатол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12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742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),1/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 xml:space="preserve"> 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Шевролет </w:t>
            </w:r>
            <w:r>
              <w:rPr>
                <w:sz w:val="20"/>
                <w:szCs w:val="20"/>
                <w:lang w:val="en-US"/>
              </w:rPr>
              <w:t>ABE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ва Ольга Викто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3 225,9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ковец Людмила Иван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616,6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мн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земельный участок (собственность,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Татьяна Васил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528,8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Suzuki SX4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зо Нина Витал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правлению имуществом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370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)</w:t>
            </w:r>
            <w:r>
              <w:rPr>
                <w:sz w:val="20"/>
                <w:szCs w:val="20"/>
              </w:rPr>
              <w:t xml:space="preserve">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Skoda Fabi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откина Елена Евген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управлению имуществом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792,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кина Виктория Серге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предприятий и акционерных общест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 330,7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144»</w:t>
            </w:r>
          </w:p>
        </w:tc>
      </w:tr>
      <w:tr>
        <w:trPr>
          <w:trHeight w:val="52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ва Инна Серге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го зака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15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Ольга Алексе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 129,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а Анна Владими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 527,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ada Largu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нова Надежда Владими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339,7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2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илян Аревик Юри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щего от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 595,6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35 399,5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Subaru Leqacy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Елена Викто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имуществом Центрального, Ворошилов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963,7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ерседе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Александр Андреевич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 247,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KIA ED (CEED)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ушкина Валентина Александ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ых учрежде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 840,0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ли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1595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4,75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NAULT FLUENCE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16,0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ли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анорова Янина Павл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 отдела по управлению имуществом Тракторозаводского, Краснооктябрьского районов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492,4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SUZUKI SX4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Наталья Владими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учрежде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547,6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обственность, </w:t>
            </w:r>
            <w:r>
              <w:rPr>
                <w:sz w:val="20"/>
                <w:szCs w:val="20"/>
                <w:lang w:val="en-US"/>
              </w:rPr>
              <w:t>1/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ssan Juke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ова Надежда Владими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ренд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702,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анова Елена Иван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191,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ухина Юлия Васил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реестра муниципального имуще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297,6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ева Елена Серге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102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43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ова Армине Левон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го зака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3 9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 Avensis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37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чугина Елена Никола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595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ИЖ-412 Москви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qa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а Галина Викто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 42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433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 гаражный бокс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YNDAI Accent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лова Юлия Александ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по управлению имуществом Красноармейского райо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739,7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339,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qan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04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Елена Алексе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400,4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ный бокс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 Aurik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Светлана Константин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муниципальных организац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 664,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Opel Actr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енкова Анна Анатол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Daewoo Matiz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137,8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а Валерия Аркад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муниципальных учрежде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021,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а Людмила Амин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859,6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128,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214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леева Олеся Александ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811,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7/4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ли сельскохозяйственного назначения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индивидуальное жилищное строительство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ДЭУ Нексия седан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 488,9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5/4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ева Марина Викто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564,6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никова Наталья Владими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учрежде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236,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                 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устьян Наталья Борис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Дзержинского райо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959,0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5/8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ишнова Екатерина Александ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484,8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ач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Volkswagen Jett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«ВАЗ 2112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ГАЗ-3302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юкова Галина Евген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реестра муниципального имуще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036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552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а Нелли Серге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201,5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Mazda3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2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Ирина Альберт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имуществом Центрального, Ворошилов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2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«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Ирина Вячеслав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 181,6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чкорук Евгений Евгеньевич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124,6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янская Наталия Александ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ормирования муниципальной собственности и регистрации прав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393,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koda Fabi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Ольга Владими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Дзержинского райо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148,4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ИСС</w:t>
            </w:r>
            <w:r>
              <w:rPr>
                <w:sz w:val="20"/>
                <w:szCs w:val="20"/>
                <w:lang w:val="en-US"/>
              </w:rPr>
              <w:t>AH TIID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Анна Юр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 396,2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3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 участок (дачный) (собствен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273,5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обственность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,1/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Volkswagen Transport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 Татьяна Валентин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Тракторозаводского, Краснооктябрь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540,8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777,8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 Accent</w:t>
            </w:r>
            <w:r>
              <w:rPr>
                <w:sz w:val="20"/>
                <w:szCs w:val="20"/>
              </w:rPr>
              <w:t>» седан</w:t>
            </w:r>
          </w:p>
        </w:tc>
      </w:tr>
      <w:tr>
        <w:trPr>
          <w:trHeight w:val="71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Татьяна Олег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иватиз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257,7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а Ольга Юр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по управлению имуществом Центрального, Ворошилов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455,6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479,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na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qan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497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 Ольга Иван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имуществом Центрального, Ворошилов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219,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жова Марина Александ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реестра муниципального имуще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785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алова Марина Витал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857,0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земельный участок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067,0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ич 412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ина Елена Владими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го зака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079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участок под жилищное строительство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 733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ЭУ Нексия» </w:t>
            </w:r>
          </w:p>
        </w:tc>
      </w:tr>
      <w:tr>
        <w:trPr>
          <w:trHeight w:val="52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ина Нина Михайл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имуществом Красноармейского райо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81,4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объект незавершенного строительства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вачева Любовь Никола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енд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 642,6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264,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участок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ч Татьяна Никола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ой имущественной казн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 735,6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лой дом 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NISSAN QASHKAI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7 063,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Нина Никола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Советского, Киров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786,3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Volvo V-40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Елена Валер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, отчетности и экономического анали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 126,7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244,5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 садов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111740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ugeot</w:t>
            </w:r>
            <w:r>
              <w:rPr>
                <w:sz w:val="20"/>
                <w:szCs w:val="20"/>
              </w:rPr>
              <w:t xml:space="preserve"> 308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Ирина Александ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муниципальных предприятий и акционерных общест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 582.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н Сергей Витальевич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имуществом Советского, Киров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 954,4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 611,6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Ирина Геннад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854,4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5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519,9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41-40»</w:t>
            </w:r>
          </w:p>
        </w:tc>
      </w:tr>
      <w:tr>
        <w:trPr>
          <w:trHeight w:val="46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Анастасия Васил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по управлению имуществом Красноармейского райо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739,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ГАЗ-31029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644,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3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нков Михаил Сергеевич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794,0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onda Stream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ова Татьяна Александ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го зака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719,8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 Борис Николаевич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021,6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ный бокс 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: «Форд Фокус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а Екатерина Никола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униципальных предприятий и акционерных обществ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2 125.4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tabs>
                <w:tab w:val="clear" w:pos="708"/>
                <w:tab w:val="left" w:pos="-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tabs>
                <w:tab w:val="clear" w:pos="708"/>
                <w:tab w:val="left" w:pos="-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tabs>
                <w:tab w:val="clear" w:pos="708"/>
                <w:tab w:val="left" w:pos="-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4/5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 706.8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: «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NTR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унова Ольга Борис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имуществом Центрального, Ворошиловского район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49,6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5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алунга Екатерина Вячеслав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339,4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 1/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902,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ada Rsoy5l Largu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ина Евгения Викто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муниципального зака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231,3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054,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>:                 «Toyota Land Gruiser Prado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нина Ирина Владими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имуществом Дзержинского райо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3 321.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дач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2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                 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9 073.7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дач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рунов Николай Алексеевич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имуществом Дзержинского райо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652,8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приусадеб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 ACE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15,7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нова Татьяна Владими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енд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 128,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стер Наталья Пет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формирования муниципальной собственности и регистрации пра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295,8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                 «</w:t>
            </w:r>
            <w:r>
              <w:rPr>
                <w:sz w:val="20"/>
                <w:szCs w:val="20"/>
                <w:lang w:val="en-US"/>
              </w:rPr>
              <w:t>CHERI A13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ина Вероника Владими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сультант отдела по управлению имуществом Тракторозаводского, Краснооктябрьского районов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5 390.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                 «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sa</w:t>
            </w:r>
            <w:r>
              <w:rPr>
                <w:sz w:val="20"/>
                <w:szCs w:val="20"/>
              </w:rPr>
              <w:t xml:space="preserve"> 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ина Татьяна Владимиро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униципальных предприятий и акционерных общест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052,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:                 «</w:t>
            </w:r>
            <w:r>
              <w:rPr>
                <w:sz w:val="20"/>
                <w:szCs w:val="20"/>
                <w:lang w:val="en-US"/>
              </w:rPr>
              <w:t>Ford Fiesta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Ольга Валерьевн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 правового обеспечения и управления персонал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626,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234,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56:00Z</dcterms:created>
  <dc:creator>LitvinenkoO</dc:creator>
  <dc:description/>
  <cp:keywords/>
  <dc:language>en-US</dc:language>
  <cp:lastModifiedBy>NikitenkoE</cp:lastModifiedBy>
  <dcterms:modified xsi:type="dcterms:W3CDTF">2015-05-15T12:10:00Z</dcterms:modified>
  <cp:revision>103</cp:revision>
  <dc:subject/>
  <dc:title>СВЕДЕНИЯ о доходах муниципальных служащих ДМИ за 2014г</dc:title>
</cp:coreProperties>
</file>