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423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ведения о расходах  муниципальных служащих департамента по градостроительству и архитектуре администрации Волгограда  u членов их семей за 2014 год</w:t>
      </w:r>
    </w:p>
    <w:p>
      <w:pPr>
        <w:pStyle w:val="Style19"/>
        <w:rPr>
          <w:rFonts w:ascii="Times New Roman" w:hAnsi="Times New Roman" w:cs="Times New Roman"/>
          <w:b/>
          <w:b/>
          <w:iCs/>
          <w:sz w:val="23"/>
          <w:szCs w:val="23"/>
        </w:rPr>
      </w:pPr>
      <w:r>
        <w:rPr>
          <w:rFonts w:cs="Times New Roman"/>
          <w:b/>
          <w:iCs/>
          <w:sz w:val="23"/>
          <w:szCs w:val="23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4"/>
        <w:gridCol w:w="1276"/>
        <w:gridCol w:w="1277"/>
        <w:gridCol w:w="1277"/>
        <w:gridCol w:w="1276"/>
        <w:gridCol w:w="1276"/>
        <w:gridCol w:w="3686"/>
        <w:gridCol w:w="2693"/>
      </w:tblGrid>
      <w:tr>
        <w:trPr>
          <w:trHeight w:val="42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/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, по которому совершена сделка в 2014 год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источниках получения средств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&lt;2&gt;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 недвижим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Ценные бумаги, акции (доли участия, паи в уставных (складочных) капиталах организа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Объект недвижи-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&lt;1&gt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(кв.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Страна располо- жения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Ма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Количество и вид ценных бумаг (% доли участия, пая в уставных (складочных) капиталах организаци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качева Е.Ю., начальник планово-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ые накопления, кредит на приобретение готового жилья</w:t>
            </w:r>
          </w:p>
        </w:tc>
      </w:tr>
      <w:tr>
        <w:trPr>
          <w:trHeight w:val="9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ановой Т.В., ведущего специалиста обще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MW X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чные средства, кредит наличными</w:t>
            </w:r>
          </w:p>
        </w:tc>
      </w:tr>
      <w:tr>
        <w:trPr>
          <w:trHeight w:val="9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тленко Е.А., ведущий специалист отдела градостроительного регулирования застройки южных административ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Chevrolet Aveo </w:t>
            </w:r>
            <w:r>
              <w:rPr/>
              <w:t>сед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чные накопления, накопления родителей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rname">
    <w:name w:val="ca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15:00Z</dcterms:created>
  <dc:creator>gunbina</dc:creator>
  <dc:description/>
  <cp:keywords/>
  <dc:language>en-US</dc:language>
  <cp:lastModifiedBy>titova</cp:lastModifiedBy>
  <cp:lastPrinted>2014-05-22T13:52:00Z</cp:lastPrinted>
  <dcterms:modified xsi:type="dcterms:W3CDTF">2015-05-07T08:46:00Z</dcterms:modified>
  <cp:revision>9</cp:revision>
  <dc:subject/>
  <dc:title>Сведения о расходах муниципальных служащих департамента по градостроительству и архитектуре администрации Волгограда и членов их семей за 2014 год</dc:title>
</cp:coreProperties>
</file>