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2"/>
        <w:gridCol w:w="1560"/>
        <w:gridCol w:w="1701"/>
        <w:gridCol w:w="1134"/>
        <w:gridCol w:w="1559"/>
        <w:gridCol w:w="1559"/>
        <w:gridCol w:w="1134"/>
        <w:gridCol w:w="1276"/>
        <w:gridCol w:w="1276"/>
        <w:gridCol w:w="1558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34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13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ова Екатерин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атериально-техническ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68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автомобиль ДЭУ ЭСПЕР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6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това Ольга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6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33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5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Фольксваген «Тигуа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хонова Ольга Валенти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бщего образования и обеспечения безопасности образователь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1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а Ни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школьного образования и охраны прав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5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объекта недвижимого имущества квартиры: выплата страховки</w:t>
            </w:r>
          </w:p>
        </w:tc>
      </w:tr>
      <w:tr>
        <w:trPr>
          <w:trHeight w:val="92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ова Екатерин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ланирования и стат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4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объекта недвижимого имущества квартиры: доход по основному месту работы, предыдущие накопления</w:t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даренко Екатерин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 и стат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1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Opel Astra Sports Toure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жвенко Окса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ланирования и стат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23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енков Игорь Пет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бщего образования и обеспечения безопасности образователь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4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1"/>
                <w:szCs w:val="21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9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639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Татьяна Дмитри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ланирования и стат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8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ева Ольга Евгеньев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го и кадров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6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1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ь Михаил Никола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86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индивидуальная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гковой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RENAULT SANDERO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8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 Евгений Михайл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бщего образования и обеспечения безопасности образователь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88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1"/>
                <w:szCs w:val="21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5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зарева Дарья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атериально-техническ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7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46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ва Елена Олег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бщего образования и обеспечения безопасности образователь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1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Татьяна 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дошкольного образования и охраны прав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82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Хендай Матрик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Форес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ЯВА 3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лина Людмила Алекс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 и стат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0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4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Опель «Мерив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скова Мари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ланирования и стат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6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6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  <w:b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гина Татьян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4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icanto</w:t>
            </w:r>
            <w:r>
              <w:rPr>
                <w:sz w:val="22"/>
                <w:szCs w:val="22"/>
              </w:rPr>
              <w:t xml:space="preserve"> 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Светла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материально-технического обеспе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36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07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95" w:leader="none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з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7</w:t>
            </w:r>
            <w:r>
              <w:rPr>
                <w:sz w:val="22"/>
                <w:szCs w:val="22"/>
                <w:lang w:val="en-US"/>
              </w:rPr>
              <w:t>H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цева Ольга Варле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бщего образования и обеспечения безопасности образователь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48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мельный (садовый)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28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Волга ГАЗ-310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 ММЗ 810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ай Евгенья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, отчетности и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1"/>
                <w:szCs w:val="21"/>
              </w:rPr>
              <w:t>автомобиль</w:t>
            </w:r>
            <w:r>
              <w:rPr>
                <w:sz w:val="22"/>
                <w:szCs w:val="22"/>
              </w:rPr>
              <w:t xml:space="preserve"> Пежо 1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хова Галина Анатольевн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бщего образования и обеспечения безопасности образовательного процесс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5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Ольга Алекс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атериально-техническ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8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4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фенова Елена Геннадиевн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ланирования и статис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354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1/54 дол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1/54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9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l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ыгина Ирина Геннадьевн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дополните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 xml:space="preserve"> 4 </w:t>
            </w:r>
            <w:r>
              <w:rPr>
                <w:sz w:val="22"/>
                <w:szCs w:val="22"/>
                <w:lang w:val="en-US"/>
              </w:rPr>
              <w:t>Hatchback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oleos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енко Ан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ланирования, финансирования и стат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21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5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Lance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атарь Еле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бщего образования и обеспечения безопасности образователь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2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Ирин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, отчетности и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2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1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Хонда Аккор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мерное судно </w:t>
            </w:r>
            <w:r>
              <w:rPr>
                <w:sz w:val="22"/>
                <w:szCs w:val="22"/>
                <w:lang w:val="en-US"/>
              </w:rPr>
              <w:t>Slide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енко Юлия Алекс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8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2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нскова Ольга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дошкольного образования и охраны прав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1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аева Светлана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дошкольного образования и охраны прав де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960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гаева Анна 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планирования и статис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7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1"/>
                <w:szCs w:val="21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2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ева Светлан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4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сина Ирина 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равового и кадров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0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а Инна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правового и кадрового обеспе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9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27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АРУ </w:t>
            </w:r>
            <w:r>
              <w:rPr>
                <w:sz w:val="22"/>
                <w:szCs w:val="22"/>
                <w:lang w:val="en-US"/>
              </w:rPr>
              <w:t>Forester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для транспортировки моторной ло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подвесной мотор </w:t>
            </w:r>
            <w:r>
              <w:rPr>
                <w:sz w:val="22"/>
                <w:szCs w:val="22"/>
                <w:lang w:val="en-US"/>
              </w:rPr>
              <w:t>Tohatsy</w:t>
            </w:r>
            <w:r>
              <w:rPr>
                <w:sz w:val="22"/>
                <w:szCs w:val="22"/>
              </w:rPr>
              <w:t xml:space="preserve"> 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ьнова Ольг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, отчетности и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57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плюева Любовь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равового и кадров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4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6/1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инцева Ольг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дошкольного образования и охраны прав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3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0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5/1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Елена Ю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авового и кадров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40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гун Лариса Анатол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73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57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212300-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AMAHA 8 CMH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варц Любовь Шам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, отчетности и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69632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аслед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6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легковой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ушкина Елена Вениами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овет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нко Марина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льн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4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7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ste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 Сергей Михайл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орошилов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83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78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Getz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унько Игорь Павл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зержин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91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4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а Инна Кузьминич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расноармей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51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не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3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5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3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l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шева Ирина 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ров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3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Форд Мондэ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Т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а-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а-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Марина Никола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ракторозавод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349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3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транспортному средств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дов Петр Викто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раснооктябрь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80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вместная собственность с супруго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 с супруго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  <w:r>
              <w:rPr>
                <w:sz w:val="22"/>
                <w:szCs w:val="22"/>
              </w:rPr>
              <w:t xml:space="preserve"> Москвич 40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W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623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совместная собственность с супруго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ыжко Любовь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Центр «Пост № 1» г.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3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стратова Юлия Вильевн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ЮЦ г.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8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 Павел Васил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Ц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4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шенко Наталия Ю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Центр «Истоки» г. Волго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0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 -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указываются, если сумма сделок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9:00Z</dcterms:created>
  <dc:creator>1</dc:creator>
  <dc:description/>
  <cp:keywords/>
  <dc:language>en-US</dc:language>
  <cp:lastModifiedBy>Дуденков Игорь Петрович</cp:lastModifiedBy>
  <cp:lastPrinted>2012-05-11T10:58:00Z</cp:lastPrinted>
  <dcterms:modified xsi:type="dcterms:W3CDTF">2015-05-26T07:15:00Z</dcterms:modified>
  <cp:revision>202</cp:revision>
  <dc:subject/>
  <dc:title>Сведения о доходах, расходах, имуществе и обязательствах имущественного характера муниципальных служащих департамента по образованию администрации Волгограда, начальников ТУ ДОАВ и руководителей МОУ за 2014 год</dc:title>
</cp:coreProperties>
</file>