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казенного учреждения «Центр обеспечения мероприятий гражданской защиты Волгограда»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4 г. по 31 декабря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880"/>
        <w:gridCol w:w="932"/>
        <w:gridCol w:w="1842"/>
        <w:gridCol w:w="1851"/>
        <w:gridCol w:w="1851"/>
        <w:gridCol w:w="19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мраев М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(общая, долевая 1/2 доли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73,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сто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для индивидуального жилого строительства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этажный 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2-х комнатная (общая, долевая 1/2 доли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RI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60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53:00Z</dcterms:created>
  <dc:creator>1</dc:creator>
  <dc:description/>
  <cp:keywords/>
  <dc:language>en-US</dc:language>
  <cp:lastModifiedBy>1</cp:lastModifiedBy>
  <dcterms:modified xsi:type="dcterms:W3CDTF">2015-05-14T13:37:00Z</dcterms:modified>
  <cp:revision>3</cp:revision>
  <dc:subject/>
  <dc:title>Сведения о доходах, имуществе и обязательствах имущественного характера руководителя ЦОМ ГЗ Волгограда 2014 </dc:title>
</cp:coreProperties>
</file>