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>
          <w:rStyle w:val="Highlighthighlightactive"/>
          <w:sz w:val="27"/>
          <w:szCs w:val="27"/>
        </w:rPr>
        <w:t xml:space="preserve">Сведения о доходах, расходах, имуществе и обязательствах имущественного характера </w:t>
      </w:r>
      <w:r>
        <w:rPr>
          <w:color w:val="000000"/>
          <w:sz w:val="27"/>
          <w:szCs w:val="27"/>
        </w:rPr>
        <w:t>муниципальных служащих департамента по рекламе администрации Волгограда и членов их семей за период с 1 января 2014 года по 31 декабря 2014 года</w:t>
      </w:r>
    </w:p>
    <w:p>
      <w:pPr>
        <w:pStyle w:val="Western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759" w:type="dxa"/>
        <w:jc w:val="left"/>
        <w:tblInd w:w="-7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0"/>
        <w:gridCol w:w="1620"/>
        <w:gridCol w:w="1440"/>
        <w:gridCol w:w="2340"/>
        <w:gridCol w:w="1260"/>
        <w:gridCol w:w="1260"/>
        <w:gridCol w:w="1440"/>
        <w:gridCol w:w="1080"/>
        <w:gridCol w:w="1800"/>
        <w:gridCol w:w="1539"/>
      </w:tblGrid>
      <w:tr>
        <w:trPr>
          <w:tblHeader w:val="true"/>
        </w:trPr>
        <w:tc>
          <w:tcPr>
            <w:tcW w:w="19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Попов А.И.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/>
              <w:t>Заместитель руководителя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70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земельный участок (индивидуальная собственность);</w:t>
            </w:r>
          </w:p>
          <w:p>
            <w:pPr>
              <w:pStyle w:val="Western"/>
              <w:rPr/>
            </w:pPr>
            <w:r>
              <w:rPr/>
              <w:t>2) квартира (индивидуальная собственность);</w:t>
            </w:r>
          </w:p>
          <w:p>
            <w:pPr>
              <w:pStyle w:val="Western"/>
              <w:rPr/>
            </w:pPr>
            <w:r>
              <w:rPr/>
              <w:t>3) гараж (индивидуальная собственность);</w:t>
            </w:r>
          </w:p>
          <w:p>
            <w:pPr>
              <w:pStyle w:val="Western"/>
              <w:spacing w:before="280" w:after="0"/>
              <w:rPr/>
            </w:pPr>
            <w:r>
              <w:rPr/>
              <w:t>4) гараж (индивидуальная собственност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1477 б/га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80,0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30,0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lang w:val="en-US"/>
              </w:rPr>
              <w:t>MITSUBISHI ASX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Супруг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06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 собственность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Линник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FF0000"/>
              </w:rPr>
            </w:pPr>
            <w:r>
              <w:rPr/>
              <w:t>Заместитель руководителя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40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опк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чальник юридического отдела департамента по рекламе администрации        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851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1) квартира (общая долевая собственность 4/9)     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2) квартира (индивидуальная собственность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lang w:val="en-US"/>
              </w:rPr>
            </w:pPr>
            <w:r>
              <w:rPr/>
              <w:t>58,9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 седан ВАЗ 21063</w:t>
            </w:r>
          </w:p>
          <w:p>
            <w:pPr>
              <w:pStyle w:val="Western"/>
              <w:jc w:val="center"/>
              <w:rPr/>
            </w:pPr>
            <w:r>
              <w:rPr/>
              <w:t xml:space="preserve">Универсал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Шабанов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чальник инспектор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 835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1) земельный участок   </w:t>
            </w:r>
          </w:p>
          <w:p>
            <w:pPr>
              <w:pStyle w:val="Western"/>
              <w:rPr/>
            </w:pPr>
            <w:r>
              <w:rPr/>
              <w:t>2) дом</w:t>
            </w:r>
          </w:p>
          <w:p>
            <w:pPr>
              <w:pStyle w:val="Western"/>
              <w:spacing w:before="280" w:after="0"/>
              <w:rPr/>
            </w:pPr>
            <w:r>
              <w:rPr/>
              <w:t>3) квартира (совместная Шабанова В.И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900   </w:t>
            </w:r>
          </w:p>
          <w:p>
            <w:pPr>
              <w:pStyle w:val="Western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47  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           </w:t>
            </w:r>
          </w:p>
          <w:p>
            <w:pPr>
              <w:pStyle w:val="Western"/>
              <w:jc w:val="center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Автомобиль Рено Дастер             </w:t>
            </w:r>
          </w:p>
        </w:tc>
      </w:tr>
      <w:tr>
        <w:trPr>
          <w:trHeight w:val="1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00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 </w:t>
            </w:r>
            <w:r>
              <w:rPr/>
              <w:t>1) квартира (совместная Шабанов Е.С.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64,9          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Мирон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чальник финансов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137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 xml:space="preserve">1) квартира (общая долевая собственность 2/4)     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2) гараж (кооперативная собственность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88,8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Suzuki SX4</w:t>
            </w:r>
          </w:p>
        </w:tc>
      </w:tr>
      <w:tr>
        <w:trPr>
          <w:trHeight w:val="7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319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вартира (общая долевая собственность 1/4);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2) квартира (индивидуальная собственность).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88,8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квартира (общая долевая собственность 1/4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Смусев И.В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чальник отдела организационно-кадровой работы и праздничного оформления город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727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квартира (общая долевая собственность 1/3)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46,9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Western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iat Albea,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Western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 778 181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4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Брылев Д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чальник отдела разрешительной документации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58 236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квартира (общая долевая собственность 1/3)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KIA SLS (Sportage. SL. SLS)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472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квартира (общая долевая)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Беляк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юридиче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 061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48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улков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юридиче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73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ирее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юридиче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034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 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ubaru-Forester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еселкова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разрешительной документации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263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Ермолаева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разрешительной документации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389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-122" w:leader="none"/>
              </w:tabs>
              <w:spacing w:before="0" w:after="280"/>
              <w:ind w:left="58" w:firstLine="180"/>
              <w:rPr/>
            </w:pPr>
            <w:r>
              <w:rPr/>
              <w:t>земельный участок для ведения личного подсобного хозяйства (индивидуальная собственность);</w:t>
            </w:r>
          </w:p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-122" w:leader="none"/>
              </w:tabs>
              <w:spacing w:before="0" w:after="280"/>
              <w:ind w:left="58" w:firstLine="180"/>
              <w:rPr/>
            </w:pPr>
            <w:r>
              <w:rPr/>
              <w:t>жилой дом, дача (индивидуальная собственность);</w:t>
            </w:r>
          </w:p>
          <w:p>
            <w:pPr>
              <w:pStyle w:val="Western"/>
              <w:numPr>
                <w:ilvl w:val="0"/>
                <w:numId w:val="1"/>
              </w:numPr>
              <w:tabs>
                <w:tab w:val="clear" w:pos="708"/>
                <w:tab w:val="left" w:pos="-122" w:leader="none"/>
              </w:tabs>
              <w:spacing w:before="280" w:after="0"/>
              <w:ind w:left="58" w:firstLine="180"/>
              <w:rPr/>
            </w:pPr>
            <w:r>
              <w:rPr/>
              <w:t>квартира (долевая собственность 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3 200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40,6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ос Я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разрешительной документации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70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74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вартира (долевая собственность 1/4);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гараж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62,9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CRUZE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Макее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финансов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339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земельный участок для эксплуатации индивидуального жилого дома (индивидуальная собственность)</w:t>
            </w:r>
          </w:p>
          <w:p>
            <w:pPr>
              <w:pStyle w:val="Western"/>
              <w:rPr/>
            </w:pPr>
            <w:r>
              <w:rPr/>
              <w:t>2) жилой дом (индивидуальная собственность)</w:t>
            </w:r>
          </w:p>
          <w:p>
            <w:pPr>
              <w:pStyle w:val="Western"/>
              <w:rPr/>
            </w:pPr>
            <w:r>
              <w:rPr/>
              <w:t>3) квартира (общая долевая собственность 1/3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4) капитальный гараж (собственность кооператива «Березка 6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619,0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42,2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59,9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>20,46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22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омната (общая долевая собственность 16/33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квартира (общая долевая собственность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52,6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мель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отдела организационно-кадровой работы и праздничного оформления город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53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5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1) квартира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68,1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КИА Сорренто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улк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онсультант инспектор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 229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вартира (индивидуальная собственность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63,9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ья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инспектор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627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111730 Kalina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359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1) квартира (общая долевая собственность 1/4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2) 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61,8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Western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Чиж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инспектор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308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19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адионов К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инспектор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555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аакя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отдела организационно-кадровой работы и праздничного оформления город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351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Автомобиль Лада Гранта, седан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872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лгих К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Главный специалист отдела организационно-кадровой работы и праздничного оформления город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924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3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Ярыгина Т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едущий специалист отдела организационно-кадровой работы и праздничного оформления город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366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удак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едущий специалист отдела разрешительной документации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969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Ольховатская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едущий специалист отдела разрешительной документации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178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ada SAMARA </w:t>
            </w:r>
            <w:r>
              <w:rPr/>
              <w:t>211440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общая долевая собственность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Игонченк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едущий специалист финансов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082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ом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444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gai</w:t>
            </w:r>
          </w:p>
        </w:tc>
      </w:tr>
      <w:tr>
        <w:trPr>
          <w:trHeight w:val="10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Рык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Ведущий специалист инспекторского отдела департамента по рекламе администрации Волгог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84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sectPr>
      <w:type w:val="nextPage"/>
      <w:pgSz w:orient="landscape" w:w="16838" w:h="11906"/>
      <w:pgMar w:left="1134" w:right="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36:00Z</dcterms:created>
  <dc:creator>Омельченко</dc:creator>
  <dc:description/>
  <cp:keywords/>
  <dc:language>en-US</dc:language>
  <cp:lastModifiedBy>Ярыгина Т.Е.</cp:lastModifiedBy>
  <cp:lastPrinted>2013-05-20T16:20:00Z</cp:lastPrinted>
  <dcterms:modified xsi:type="dcterms:W3CDTF">2015-05-12T11:42:00Z</dcterms:modified>
  <cp:revision>18</cp:revision>
  <dc:subject/>
  <dc:title>Сведения о доходах за 2014 год</dc:title>
</cp:coreProperties>
</file>