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, представленных муниципальными служащими департамента муниципальных выплат и работы с населением администрации Волгог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816"/>
        <w:gridCol w:w="1227"/>
        <w:gridCol w:w="1327"/>
        <w:gridCol w:w="1673"/>
        <w:gridCol w:w="1825"/>
        <w:gridCol w:w="1284"/>
        <w:gridCol w:w="1340"/>
        <w:gridCol w:w="1990"/>
        <w:gridCol w:w="2118"/>
      </w:tblGrid>
      <w:tr>
        <w:trPr>
          <w:trHeight w:val="33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ение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  <w:br/>
              <w:t>инициалы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ая </w:t>
              <w:br/>
              <w:t>сумма декларированного</w:t>
              <w:br/>
              <w:t xml:space="preserve"> годового дохода за 2014 г. (руб.)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</w:t>
              <w:br/>
              <w:t>принадлежащих на праве собственности или</w:t>
              <w:br/>
              <w:t>находящихся в пользовани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</w:t>
              <w:br/>
              <w:t>транспортных</w:t>
              <w:br/>
              <w:t xml:space="preserve"> средств,</w:t>
              <w:br/>
              <w:t xml:space="preserve">принадлежащих на </w:t>
              <w:br/>
              <w:t xml:space="preserve"> праве собственности</w:t>
              <w:br/>
              <w:t>(вид, марка)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9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объектов </w:t>
              <w:br/>
              <w:t>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  <w:br/>
              <w:t>(кв.м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12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нализа, прогнозирования и информационных технолог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И.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132,8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Краснооктябрьскому район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И.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 759,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вартире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193,8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вартире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Фольцваген "Пассат"</w:t>
              <w:br/>
              <w:t>2)автомобиль Фред Лайнер "Сентуре"     3)Кенворт 2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Краснооктябрьскому район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ова А.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 103,4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"АВЕО"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Советскому и Кировскому района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И. 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 183,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(собственность 1/3)</w:t>
              <w:br/>
              <w:t>2)квартира (собственност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</w:t>
              <w:br/>
              <w:br/>
              <w:t>31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t>собственные накопления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 301,7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1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Центральному и Ворошиловскому района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обов Э.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 259,7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(собственность)</w:t>
              <w:br/>
              <w:t>2)гараж (собственность)</w:t>
              <w:br/>
              <w:t>3)земельный участок (аренда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  <w:br/>
              <w:br/>
              <w:t xml:space="preserve">23,32 </w:t>
              <w:br/>
              <w:br/>
              <w:t>1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 xml:space="preserve">Россия 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Шкода  "Фабиа"</w:t>
              <w:br/>
              <w:t>2)автомобиль ВАЗ 211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Советскому и Кировскому района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лова Н. И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4 254,5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т "Клан"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квартиры, ипотечный кредит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квартиры, ипотечный кредит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квартиры, ипотечный кредит</w:t>
            </w:r>
          </w:p>
        </w:tc>
      </w:tr>
      <w:tr>
        <w:trPr>
          <w:trHeight w:val="15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Советскому и Кировскому района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якова И. Н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 968,5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188,3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(собственность)</w:t>
              <w:br/>
              <w:t>2)дачный дом (собственность)</w:t>
              <w:br/>
              <w:t>3)земельный участок (аренда)</w:t>
              <w:br/>
              <w:t>4)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0 </w:t>
              <w:br/>
              <w:br/>
              <w:t>50</w:t>
              <w:br/>
              <w:br/>
              <w:t>600</w:t>
              <w:br/>
              <w:br/>
              <w:t>52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Советскому и Кировскому района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щева Т. 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 618,9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(собственность)</w:t>
              <w:br/>
              <w:t>2)жилой дом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  <w:br/>
              <w:br/>
              <w:t>6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Советскому и Кировскому района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дько Е.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 047,5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Советскому и Кировскому района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И. С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 514,9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 (собственность 2/9)</w:t>
              <w:br/>
              <w:t>2)жилой дом (собственность 2/9)</w:t>
              <w:br/>
              <w:t>3)квартира (собственность 1/4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,26</w:t>
              <w:br/>
              <w:br/>
              <w:t>203,9</w:t>
              <w:br/>
              <w:br/>
              <w:t>5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Тойота "Ленд Краузер"</w:t>
              <w:br/>
              <w:t>2)маломерное судно "Крым"</w:t>
              <w:br/>
              <w:t>3)маломерное судно Qvintex-45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Советскому и Кировскому района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ова Т. 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 000,3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(собственность)</w:t>
              <w:br/>
              <w:t>2)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5</w:t>
              <w:br/>
              <w:br/>
              <w:t>51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 99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(собственность)</w:t>
              <w:br/>
              <w:t>2)комната (собственность 1/2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,7 </w:t>
              <w:br/>
              <w:br/>
              <w:t>17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)</w:t>
            </w:r>
            <w:r>
              <w:rPr/>
              <w:t>автомобиль</w:t>
            </w:r>
            <w:r>
              <w:rPr>
                <w:lang w:val="en-US"/>
              </w:rPr>
              <w:t xml:space="preserve"> Renault.sp</w:t>
              <w:br/>
              <w:t>2)</w:t>
            </w:r>
            <w:r>
              <w:rPr/>
              <w:t>автомобиль</w:t>
            </w:r>
            <w:r>
              <w:rPr>
                <w:lang w:val="en-US"/>
              </w:rPr>
              <w:t xml:space="preserve"> Land rover Discovery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омната (собственность 1/2)</w:t>
              <w:br/>
              <w:t>2)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  <w:br/>
              <w:br/>
              <w:t>51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Дзержинскому район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нова В.Н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 056,4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Mersedes Benz C1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Дзержинскому район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К.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 080,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(собственность 34/429)</w:t>
              <w:br/>
              <w:t>2)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  <w:br/>
              <w:br/>
              <w:t>63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 662,7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(собственность)</w:t>
              <w:br/>
              <w:t>2)квартира (собственность 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</w:t>
              <w:br/>
              <w:br/>
              <w:t>63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Renault Megan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Дзержинскому район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О. 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 388,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 111730 "Калина"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кина Н.Н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 133,5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721,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для садоводства (собственность)</w:t>
              <w:br/>
              <w:t>2)садовый дом (собственность)</w:t>
              <w:br/>
              <w:t>3)квартира (собственность 1/2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</w:t>
              <w:br/>
              <w:br/>
              <w:t>40</w:t>
              <w:br/>
              <w:br/>
              <w:t>66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Nissan X-Trail</w:t>
              <w:br/>
              <w:t>2)автомобиль Mazda 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етодологии и организации предоставления мер социальной поддерж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К. 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 181,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059,9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А.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44,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(собственность 1/2)</w:t>
              <w:br/>
              <w:t>2)гараж (собственност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  <w:br/>
              <w:br/>
              <w:t>25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 956,7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садовый участок (собственность)</w:t>
              <w:br/>
              <w:t>2)садовый дом (собственность)</w:t>
              <w:br/>
              <w:t>3)квартира (собственност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  <w:br/>
              <w:br/>
              <w:t>32</w:t>
              <w:br/>
              <w:br/>
              <w:t>75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пель "Астра"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етодологии и организации предоставления мер социальной поддерж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О.П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 518,4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(собственность)</w:t>
              <w:br/>
              <w:t>2)земельный участок (собственность)</w:t>
              <w:br/>
              <w:t>3)квартира (собственность)</w:t>
              <w:br/>
              <w:t>4)квартира (собственность)</w:t>
              <w:br/>
              <w:t>5)гараж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  <w:br/>
              <w:br/>
              <w:t>600</w:t>
              <w:br/>
              <w:br/>
              <w:t>76</w:t>
              <w:br/>
              <w:br/>
              <w:t>64</w:t>
              <w:br/>
              <w:br/>
              <w:t>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Nissan Almera Klassik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 078,8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(собственность 48/672)</w:t>
              <w:br/>
              <w:t>2)земельный участок (собственность 887 баллога)</w:t>
              <w:br/>
              <w:t>3)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000</w:t>
              <w:br/>
              <w:br/>
              <w:t>460га</w:t>
              <w:br/>
              <w:br/>
              <w:t>7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нализа, прогнозирования и информационных технолог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ин А.П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 915,4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(собственность)</w:t>
              <w:br/>
              <w:t xml:space="preserve">2)квартира (совместная собственность) </w:t>
              <w:br/>
              <w:t>3)квартира (собственность 1/4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</w:t>
              <w:br/>
              <w:br/>
              <w:t>69,7</w:t>
              <w:br/>
              <w:br/>
              <w:t>50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 Орланд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659,8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(совместная собственность) </w:t>
              <w:br/>
              <w:t>2)квартира (собственность 1/4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  <w:br/>
              <w:br/>
              <w:t>50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нализа, прогнозирования и информационных технолог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ков С.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 555,3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3/1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онда CR-V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624,9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юджетного учета и отчетн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М.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 560,7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ова И.Ф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 498,8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Дзержинскому район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никова Л.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 219,8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(собственность)</w:t>
              <w:br/>
              <w:t>2)земельный участок (собственность)</w:t>
              <w:br/>
              <w:t>3)жилой дом (собственност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  <w:br/>
              <w:br/>
              <w:t>1606,95</w:t>
              <w:br/>
              <w:br/>
              <w:t>8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1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998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 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 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 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юджетного учета и отчетн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лина М.Н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356,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Nissan Not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юджетного учета и отчетн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М.С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 014,9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(собственность 1/4)</w:t>
              <w:br/>
              <w:t>2)квартира (собственност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  <w:br/>
              <w:br/>
              <w:t>65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690,5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юджетного учета и отчетн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ова И.Н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945,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(собственность 1/3)</w:t>
              <w:br/>
              <w:t>2)жилой дом (собственность 1/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,3</w:t>
              <w:br/>
              <w:br/>
              <w:t>33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 163,7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Kia Cerat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юджетного учета и отчетн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нко И.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727,3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 (собственность)</w:t>
              <w:br/>
              <w:t>2)квартира (пользование)</w:t>
              <w:br/>
              <w:t>3)земельный участок (аренда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  <w:br/>
              <w:br/>
              <w:t>70,5</w:t>
              <w:br/>
              <w:br/>
              <w:t>1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юджетного учета и отчетн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ая И.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 596,5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для садоводства (собственность)</w:t>
              <w:br/>
              <w:t>2)квартира (собственность 1/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  <w:br/>
              <w:br/>
              <w:t>66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Красноармейскому район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ежко А. 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931,8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(собственность 1/2)</w:t>
              <w:br/>
              <w:t>2)гараж (аренда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  <w:br/>
              <w:br/>
              <w:t>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агаз Тагер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Тракторозаводскому район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Н. И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160,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Kia Ri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Центральному и Ворошиловскому района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на И.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 420,5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 502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рд "Фокус"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муниципальных выплат и работы с населением администрации Волгоград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яева С.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22 142,4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(собственность 1/2)</w:t>
              <w:br/>
              <w:t>2)жилой дом (собственность 1/2)</w:t>
              <w:br/>
              <w:t>3)квартира (собственность 1/3)</w:t>
              <w:br/>
              <w:t>4)квартира (собственность 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  <w:br/>
              <w:br/>
              <w:t>60,5</w:t>
              <w:br/>
              <w:br/>
              <w:t>154,6</w:t>
              <w:br/>
              <w:br/>
              <w:t>138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83 545,6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(собственность 1/3)</w:t>
              <w:br/>
              <w:t>2)гараж (собственност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6</w:t>
              <w:br/>
              <w:br/>
              <w:t>43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Мазда 6</w:t>
              <w:br/>
              <w:t>2)автомобиль Lexus RX 3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Тракторозаводскому район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алина Е.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19 385,6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нализа, прогнозирования и информационных технолог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ева Т.Ф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 380,8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Тракторозаводскому район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янова Е.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02,7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 (пользование по договору найма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666,9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етодологии и организации предоставления мер социальной поддерж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шина Е.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451,8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(собственность 1/2)</w:t>
              <w:br/>
              <w:t>2)квартира (собственность 1/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  <w:br/>
              <w:br/>
              <w:t>5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147,2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(собственность 1/2)</w:t>
              <w:br/>
              <w:t>2)квартира (собственность 1/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  <w:br/>
              <w:br/>
              <w:t>59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Scoda Octavi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етодологии и организации предоставления мер социальной поддерж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шинова С. 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 085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127,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нализа, прогнозирования и информационных технолог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Л.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 138,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4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4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4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Красноармейскому район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Н.И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 490,6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(собственность )</w:t>
              <w:br/>
              <w:t>2)земельный участок (пользование)</w:t>
              <w:br/>
              <w:t>3)жилой дом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  <w:br/>
              <w:br/>
              <w:t>594</w:t>
              <w:br/>
              <w:br/>
              <w:t>70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722,7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(собственность)</w:t>
              <w:br/>
              <w:t>2)жилой дом (собственност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</w:t>
              <w:br/>
              <w:br/>
              <w:t>70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Nissan Tiid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Красноармейскому район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уцева Л. 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337,3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4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389,5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4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Центральному и Ворошиловскому района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Н.П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23 968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Mazda 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 129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-31519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Центральному и Ворошиловскому района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а И.П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 321,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(собственность 3/5)</w:t>
              <w:br/>
              <w:t>2)гараж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9</w:t>
              <w:br/>
              <w:br/>
              <w:t>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Kia Cerat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 099,4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2/5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Центральному и Ворошиловскому района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а Н. Г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 033,5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74,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Красноармейскому район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Т 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 083,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садовый (собственность)</w:t>
              <w:br/>
              <w:t>2)квартира (собственность 1/3)</w:t>
              <w:br/>
              <w:t>3)жилое строение (собственность)</w:t>
              <w:br/>
              <w:t>4)гараж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</w:t>
              <w:br/>
              <w:br/>
              <w:t>15,3</w:t>
              <w:br/>
              <w:br/>
              <w:t>12</w:t>
              <w:br/>
              <w:br/>
              <w:t>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Красноармейскому район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Е. П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 781,9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 (собственность)</w:t>
              <w:br/>
              <w:t>2)квртира (собственность 2/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 684,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/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Киа Cid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Красноармейскому район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юкова Н.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 442,4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Краснооктябрьскому район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икова А.С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143,8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вартире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Краснооктябрьскому район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ченко Н.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 308,3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2/3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Suzuki Grand Vitar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 644,5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(собственность 1/3)</w:t>
              <w:br/>
              <w:t>2)квартира (собственность 1/2)</w:t>
              <w:br/>
              <w:t>3)квартира (собственность 1/4)</w:t>
              <w:br/>
              <w:t>4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  <w:br/>
              <w:br/>
              <w:t>52,1</w:t>
              <w:br/>
              <w:br/>
              <w:t>45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Краснооктябрьскому район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ина И.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 929,5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(пользование)</w:t>
              <w:br/>
              <w:t>2)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</w:t>
              <w:br/>
              <w:br/>
              <w:t>42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 030,5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(собственность 1/2)</w:t>
              <w:br/>
              <w:t>2)жилой дом (собственность 1/2)</w:t>
              <w:br/>
              <w:t>3)квартира (собственность)</w:t>
              <w:br/>
              <w:t>4)гараж (пользование)</w:t>
              <w:br/>
              <w:t>5)гараж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  <w:br/>
              <w:br/>
              <w:t>42</w:t>
              <w:br/>
              <w:br/>
              <w:t>42,1</w:t>
              <w:br/>
              <w:br/>
              <w:br/>
              <w:t>26,5</w:t>
              <w:br/>
              <w:t>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  <w:br/>
              <w:br/>
              <w:br/>
              <w:t>Россия</w:t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ВАЗ-21102</w:t>
              <w:br/>
              <w:t>2)автомобиль Kia SL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онь А. 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 425,5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(собственность)</w:t>
              <w:br/>
              <w:t>2)гараж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  <w:br/>
              <w:br/>
              <w:t>3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Lada Grant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етодологии и организации предоставления мер социальной поддерж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нина М. Г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 676,9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(собственность)</w:t>
              <w:br/>
              <w:t>2)квартира (собственность 1/2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  <w:br/>
              <w:br/>
              <w:t>63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872,7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Kia AM (Soul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муниципальных выплат и работы с населением администрации Волгоград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щенко В. 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 380,3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айота ленд крузер цигнус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(собственность 1/2)</w:t>
              <w:br/>
              <w:t>2)жилой дом (собственность 1/2)</w:t>
              <w:br/>
              <w:t>3)квартира (собственност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t>82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ксус гх 470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анов С.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 697,4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азда 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4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етодологии и организации предоставления мер социальной поддерж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ец О.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 817,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для садоводства  (собственность)</w:t>
              <w:br/>
              <w:t>2)жилой дом (собственность)</w:t>
              <w:br/>
              <w:t>3)квартира (собственност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  <w:br/>
              <w:br/>
              <w:t>70,7</w:t>
              <w:br/>
              <w:br/>
              <w:t>57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volkswagen pol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744,9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для садоводства  (собственность)</w:t>
              <w:br/>
              <w:t>2)квартира (собственность)</w:t>
              <w:br/>
              <w:t>3)квартира (собственность 1/4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3</w:t>
              <w:br/>
              <w:br/>
              <w:t>33,9</w:t>
              <w:br/>
              <w:br/>
              <w:t>79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етодологии и организации предоставления мер социальной поддерж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Н. 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 715,8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безвозмездное 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Дзержинскому район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джева С.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 571,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2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 380,5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садоводческий  участок (собственность)</w:t>
              <w:br/>
              <w:t>2)земельный участок (собственность)</w:t>
              <w:br/>
              <w:t>3)квартира (собственность 1/2)</w:t>
              <w:br/>
              <w:t>4)гараж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  <w:br/>
              <w:br/>
              <w:t>627</w:t>
              <w:br/>
              <w:br/>
              <w:t>78,7</w:t>
              <w:br/>
              <w:br/>
              <w:t>17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Ауди А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назначению субсидий и работы с населением по Центральному и Ворошиловскому района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лит М.Н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 587,6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(собственность)</w:t>
              <w:br/>
              <w:t>2)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  <w:br/>
              <w:br/>
              <w:t>5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Hyndai Solari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муниципальных выплат и работы с населением администрации Волгоград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анов М.И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 380,3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(собственность)</w:t>
              <w:br/>
              <w:t xml:space="preserve">2)земельный участок (собственность) 3)земельный участок (собственность)  4)земельный участок (пользование) </w:t>
              <w:br/>
              <w:t>5)квартира (собственность)                 6)гараж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  <w:br/>
              <w:br/>
              <w:t>1000</w:t>
              <w:br/>
              <w:br/>
              <w:t>1000</w:t>
              <w:br/>
              <w:br/>
              <w:t>108,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7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  <w:br/>
              <w:br/>
              <w:t>Россия      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ерседес Бенц GL 320             Мототранспортные средства:  Кавасаки                воздушный транспорт:  1)Цесна 177 RG;                          2)СП 70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ное учреждение "Многофункциональ-ный центр по предоставлению государственных и муниципальных услуг"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ов Р.И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 391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ное учреждение "Клуб пожилых людей"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цева Г.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 331,3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  (собственность)</w:t>
              <w:br/>
              <w:t>2)квартира (собственность)      3)земельный участок (пользов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  <w:br/>
              <w:br/>
              <w:t>52,6</w:t>
              <w:br/>
              <w:br/>
              <w:t>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 217230 "Priora"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16:00Z</dcterms:created>
  <dc:creator>Алексей П. Кулагин</dc:creator>
  <dc:description/>
  <dc:language>en-US</dc:language>
  <cp:lastModifiedBy>Алексей П. Кулагин</cp:lastModifiedBy>
  <dcterms:modified xsi:type="dcterms:W3CDTF">2015-05-18T06:19:00Z</dcterms:modified>
  <cp:revision>1</cp:revision>
  <dc:subject/>
  <dc:title>Сведения о доходах за 2014 год</dc:title>
</cp:coreProperties>
</file>