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 отдела жилищных субсидий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кудиной Ольги Никола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удин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976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hd w:fill="F6F5F3" w:val="clear"/>
                </w:rPr>
                <w:t>Ford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Fu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?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0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27T12:57:00Z</dcterms:modified>
  <cp:revision>6</cp:revision>
  <dc:subject/>
  <dc:title>Сведения о доходах, имуществе и обязательствах имущественного характера </dc:title>
</cp:coreProperties>
</file>