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территориальной безопасности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евелёва Валерия Анатолье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елёв Валер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768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hd w:fill="F6F5F3" w:val="clear"/>
                </w:rPr>
                <w:t>Renault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Mega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Renaul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Duster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renault?rid=2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37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8T07:04:00Z</dcterms:modified>
  <cp:revision>7</cp:revision>
  <dc:subject/>
  <dc:title>Сведения о доходах, имуществе и обязательствах имущественного характера </dc:title>
</cp:coreProperties>
</file>