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отдела дорожного хозяйства, благоустройства и экологии Комитета по управлению муниципальным имуществом Администрации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лейменичевой Ольги Владимир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2195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меничева 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1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Chrysler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irrus;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lang w:val="en"/>
              </w:rPr>
              <w:t>Volvo ХС90</w:t>
            </w:r>
            <w:r>
              <w:rPr>
                <w:rStyle w:val="StrongEmphasis"/>
                <w:b w:val="false"/>
                <w:color w:val="333333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Pontiac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Gran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ix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азель</w:t>
            </w:r>
            <w:r>
              <w:rPr>
                <w:bCs/>
                <w:color w:val="000000"/>
                <w:lang w:val="en-US"/>
              </w:rPr>
              <w:t xml:space="preserve"> 2705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зель 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32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3:57:00Z</dcterms:modified>
  <cp:revision>5</cp:revision>
  <dc:subject/>
  <dc:title>Сведения о доходах, имуществе и обязательствах имущественного характера</dc:title>
</cp:coreProperties>
</file>