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местителя начальника Финансово-экономического управления – начальника отдел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кономики, планирования и ценообразова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атуриной Татьяна Борис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2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турина Татья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906,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6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95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Lacetti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44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4:52:00Z</dcterms:modified>
  <cp:revision>7</cp:revision>
  <dc:subject/>
  <dc:title>Сведения о доходах, имуществе и обязательствах имущественного характера</dc:title>
</cp:coreProperties>
</file>