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местителя начальника  Финансово-экономического управления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–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начальника отдела казначейского исполнения бюджета, сводного учета и отчетности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оздняковой Татьяны Михайл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260"/>
        <w:gridCol w:w="1976"/>
        <w:gridCol w:w="2077"/>
        <w:gridCol w:w="1368"/>
        <w:gridCol w:w="18"/>
        <w:gridCol w:w="13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някова Татья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682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6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44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nd-rover freelander 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2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4:10:00Z</dcterms:modified>
  <cp:revision>4</cp:revision>
  <dc:subject/>
  <dc:title>Сведения о доходах, имуществе и обязательствах имущественного характера </dc:title>
</cp:coreProperties>
</file>