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должностных лиц администрации городского округа Коломна  за период  с 01 января 2014 г. по 31 декабря 2014 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126"/>
        <w:gridCol w:w="1134"/>
        <w:gridCol w:w="1418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 227-8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лерий Иван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администрации городского 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LAN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554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 217-5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Павловна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з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43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Х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63 889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Владими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 859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зуки СХ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ЕНКО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392-6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Александ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85-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 08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4 доля в прав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Ь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54 637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Никола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прав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 490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Ниссан-Но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ЕЕ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64 512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Иван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Гран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о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ГАШЕ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 491-8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Махкам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-Трей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Н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2 603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Никола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спитательной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овой работ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лодежью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345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 835-7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алерье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Мокка </w:t>
            </w:r>
            <w:r>
              <w:rPr>
                <w:sz w:val="22"/>
                <w:szCs w:val="22"/>
                <w:lang w:val="en-US"/>
              </w:rPr>
              <w:t>WOLJ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льтур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ТЕЛЕ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 444-4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ладислав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РМИН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3 015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лександ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физическо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е и 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550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прав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НСКА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 467-78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 Александр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ы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А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 182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ндре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2/100 доли в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имуществом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З-69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отношения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23 А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536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прав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5:00Z</dcterms:created>
  <dc:creator>juravleva</dc:creator>
  <dc:description/>
  <cp:keywords/>
  <dc:language>en-US</dc:language>
  <cp:lastModifiedBy>Печенина Е.Н..</cp:lastModifiedBy>
  <cp:lastPrinted>2013-05-06T16:16:00Z</cp:lastPrinted>
  <dcterms:modified xsi:type="dcterms:W3CDTF">2015-05-14T12:28:00Z</dcterms:modified>
  <cp:revision>51</cp:revision>
  <dc:subject/>
  <dc:title/>
</cp:coreProperties>
</file>