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rPr>
          <w:b/>
          <w:b/>
          <w:bCs/>
        </w:rPr>
      </w:pPr>
      <w:r>
        <w:rPr>
          <w:rFonts w:cs="Times New Roman" w:ascii="Verdana" w:hAnsi="Verdana"/>
          <w:i/>
          <w:sz w:val="20"/>
          <w:szCs w:val="20"/>
        </w:rPr>
        <w:t> </w:t>
      </w:r>
      <w:r>
        <w:rPr>
          <w:rFonts w:cs="Times New Roman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ведения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городского округа Электросталь  Московской области </w:t>
      </w:r>
      <w:r>
        <w:rPr>
          <w:b/>
          <w:u w:val="single"/>
        </w:rPr>
        <w:t>за 2014 год</w:t>
      </w:r>
      <w:r>
        <w:rPr>
          <w:b/>
          <w:bCs/>
        </w:rPr>
        <w:t>.</w:t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015</wp:posOffset>
                </wp:positionV>
                <wp:extent cx="9307195" cy="266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19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5"/>
                              <w:gridCol w:w="1933"/>
                              <w:gridCol w:w="1240"/>
                              <w:gridCol w:w="1389"/>
                              <w:gridCol w:w="1464"/>
                              <w:gridCol w:w="6"/>
                              <w:gridCol w:w="953"/>
                              <w:gridCol w:w="7"/>
                              <w:gridCol w:w="1427"/>
                              <w:gridCol w:w="884"/>
                              <w:gridCol w:w="959"/>
                              <w:gridCol w:w="1434"/>
                              <w:gridCol w:w="1456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анный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Абрамова Надежда Михайловна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ректор муниципального учреждения «Центр культуры «Досуг»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847072,86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-                  -                 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легковой автомобиль «Нисан Нот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-                  -                  -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5pt;height:210pt;mso-wrap-distance-left:9pt;mso-wrap-distance-right:9pt;mso-wrap-distance-top:0pt;mso-wrap-distance-bottom:0pt;margin-top:29.4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5"/>
                        <w:gridCol w:w="1933"/>
                        <w:gridCol w:w="1240"/>
                        <w:gridCol w:w="1389"/>
                        <w:gridCol w:w="1464"/>
                        <w:gridCol w:w="6"/>
                        <w:gridCol w:w="953"/>
                        <w:gridCol w:w="7"/>
                        <w:gridCol w:w="1427"/>
                        <w:gridCol w:w="884"/>
                        <w:gridCol w:w="959"/>
                        <w:gridCol w:w="1434"/>
                        <w:gridCol w:w="1456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анный годовой доход за 2014 год (руб.)</w:t>
                            </w:r>
                          </w:p>
                        </w:tc>
                        <w:tc>
                          <w:tcPr>
                            <w:tcW w:w="5246" w:type="dxa"/>
                            <w:gridSpan w:val="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27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Транспортные средства (вид, марка)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505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Абрамова Надежда Михайловна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иректор муниципального учреждения «Центр культуры «Досуг»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47072,86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277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-                  -                 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легковой автомобиль «Нисан Ноте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05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0,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277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-                  -                  -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right="-107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134" w:hanging="0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rPr/>
      </w:pPr>
      <w:r>
        <w:rPr/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4015</wp:posOffset>
                </wp:positionV>
                <wp:extent cx="9307195" cy="2895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19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1898"/>
                              <w:gridCol w:w="1261"/>
                              <w:gridCol w:w="1275"/>
                              <w:gridCol w:w="1467"/>
                              <w:gridCol w:w="961"/>
                              <w:gridCol w:w="1442"/>
                              <w:gridCol w:w="976"/>
                              <w:gridCol w:w="961"/>
                              <w:gridCol w:w="1443"/>
                              <w:gridCol w:w="154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анный годовой доход за 2014 год (руб.)</w:t>
                                  </w:r>
                                </w:p>
                              </w:tc>
                              <w:tc>
                                <w:tcPr>
                                  <w:tcW w:w="514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Белицкая Маргарита Леонидовна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ректор  муниципального учреждения  «Централизованная библиотечная система»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992321,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квартира     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индивидуальная  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ind w:left="270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ind w:left="205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ind w:left="205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легковой автомобиль АУДИ А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ind w:left="360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180"/>
                                    <w:ind w:left="205" w:hanging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18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5pt;height:228pt;mso-wrap-distance-left:9pt;mso-wrap-distance-right:9pt;mso-wrap-distance-top:0pt;mso-wrap-distance-bottom:0pt;margin-top:29.4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1898"/>
                        <w:gridCol w:w="1261"/>
                        <w:gridCol w:w="1275"/>
                        <w:gridCol w:w="1467"/>
                        <w:gridCol w:w="961"/>
                        <w:gridCol w:w="1442"/>
                        <w:gridCol w:w="976"/>
                        <w:gridCol w:w="961"/>
                        <w:gridCol w:w="1443"/>
                        <w:gridCol w:w="154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898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анный годовой доход за 2014 год (руб.)</w:t>
                            </w:r>
                          </w:p>
                        </w:tc>
                        <w:tc>
                          <w:tcPr>
                            <w:tcW w:w="514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4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Транспортные средства (вид, марка)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4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428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Белицкая Маргарита Леонидовна</w:t>
                            </w:r>
                          </w:p>
                        </w:tc>
                        <w:tc>
                          <w:tcPr>
                            <w:tcW w:w="189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Директор  муниципального учреждения  «Централизованная библиотечная система»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992321,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квартира     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индивидуальная   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ind w:left="27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ind w:left="205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ind w:left="205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180"/>
                              <w:ind w:left="205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легковой автомобиль АУДИ А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ind w:left="36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60" w:before="0" w:after="180"/>
                              <w:ind w:left="205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18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47"/>
        <w:gridCol w:w="1201"/>
        <w:gridCol w:w="1744"/>
        <w:gridCol w:w="11"/>
        <w:gridCol w:w="1676"/>
        <w:gridCol w:w="959"/>
        <w:gridCol w:w="6"/>
        <w:gridCol w:w="1428"/>
        <w:gridCol w:w="1728"/>
        <w:gridCol w:w="12"/>
        <w:gridCol w:w="953"/>
        <w:gridCol w:w="12"/>
        <w:gridCol w:w="1422"/>
        <w:gridCol w:w="1448"/>
      </w:tblGrid>
      <w:tr>
        <w:trPr>
          <w:trHeight w:val="522" w:hRule="atLeast"/>
        </w:trPr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58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1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шина Ольга Ивановн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иректор  муниципального учреждения  «Музейно-выставочный центр»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0293,51</w:t>
            </w:r>
          </w:p>
        </w:tc>
        <w:tc>
          <w:tcPr>
            <w:tcW w:w="17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360" w:before="0" w:after="1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29"/>
        <w:gridCol w:w="1418"/>
        <w:gridCol w:w="1210"/>
        <w:gridCol w:w="1070"/>
        <w:gridCol w:w="935"/>
        <w:gridCol w:w="936"/>
        <w:gridCol w:w="1268"/>
        <w:gridCol w:w="918"/>
        <w:gridCol w:w="1034"/>
        <w:gridCol w:w="2439"/>
      </w:tblGrid>
      <w:tr>
        <w:trPr>
          <w:trHeight w:val="363" w:hRule="atLeast"/>
        </w:trPr>
        <w:tc>
          <w:tcPr>
            <w:tcW w:w="1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4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541" w:hRule="atLeast"/>
        </w:trPr>
        <w:tc>
          <w:tcPr>
            <w:tcW w:w="1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насенкова Светлана Александровна</w:t>
            </w:r>
          </w:p>
        </w:tc>
        <w:tc>
          <w:tcPr>
            <w:tcW w:w="192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муниципального учреждения дополнительного образования «Детская музыкальная школа имени Ж.И.Андреенко» </w:t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998,3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ind w:left="6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17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78,50</w:t>
            </w:r>
          </w:p>
          <w:p>
            <w:pPr>
              <w:pStyle w:val="Normal"/>
              <w:spacing w:lineRule="atLeast" w:line="360" w:before="0" w:after="180"/>
              <w:ind w:left="5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8344,1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ind w:left="6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78,50</w:t>
            </w:r>
          </w:p>
          <w:p>
            <w:pPr>
              <w:pStyle w:val="Normal"/>
              <w:spacing w:lineRule="atLeast" w:line="360"/>
              <w:ind w:left="5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легковой автомобиль ГАЗ 3110</w:t>
            </w:r>
          </w:p>
        </w:tc>
      </w:tr>
      <w:tr>
        <w:trPr>
          <w:trHeight w:val="12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/>
              <w:ind w:left="6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 К</w:t>
            </w:r>
            <w:r>
              <w:rPr>
                <w:rFonts w:cs="Times New Roman"/>
                <w:sz w:val="20"/>
                <w:szCs w:val="20"/>
                <w:lang w:val="en-US"/>
              </w:rPr>
              <w:t>I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JES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006"/>
        <w:gridCol w:w="1295"/>
        <w:gridCol w:w="1138"/>
        <w:gridCol w:w="1680"/>
        <w:gridCol w:w="970"/>
        <w:gridCol w:w="1434"/>
        <w:gridCol w:w="1123"/>
        <w:gridCol w:w="8"/>
        <w:gridCol w:w="952"/>
        <w:gridCol w:w="7"/>
        <w:gridCol w:w="1434"/>
        <w:gridCol w:w="1448"/>
      </w:tblGrid>
      <w:tr>
        <w:trPr>
          <w:trHeight w:val="52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0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5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сых Владимир Петрович</w:t>
            </w:r>
          </w:p>
        </w:tc>
        <w:tc>
          <w:tcPr>
            <w:tcW w:w="200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Директор  муниципального автономного  учреждения дополнительного образования  «Детская музыкальная школа»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4497,1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200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5960,1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180"/>
        <w:gridCol w:w="1546"/>
        <w:gridCol w:w="851"/>
        <w:gridCol w:w="1260"/>
        <w:gridCol w:w="7"/>
        <w:gridCol w:w="968"/>
        <w:gridCol w:w="1444"/>
        <w:gridCol w:w="1011"/>
        <w:gridCol w:w="964"/>
        <w:gridCol w:w="1288"/>
        <w:gridCol w:w="1787"/>
      </w:tblGrid>
      <w:tr>
        <w:trPr>
          <w:trHeight w:val="522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45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харев Дмитрий Юрьевич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cs="Times New Roman"/>
                <w:sz w:val="20"/>
                <w:szCs w:val="20"/>
              </w:rPr>
              <w:t>Директор муниципального бюджетного учреждения по работе с молодёжью "Электростальский городской Центр патриотического воспитания"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377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180"/>
        <w:gridCol w:w="1676"/>
        <w:gridCol w:w="1004"/>
        <w:gridCol w:w="1260"/>
        <w:gridCol w:w="7"/>
        <w:gridCol w:w="968"/>
        <w:gridCol w:w="1444"/>
        <w:gridCol w:w="1011"/>
        <w:gridCol w:w="964"/>
        <w:gridCol w:w="1288"/>
        <w:gridCol w:w="1787"/>
      </w:tblGrid>
      <w:tr>
        <w:trPr>
          <w:trHeight w:val="522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46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бков Сергей Андреевич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rPr/>
            </w:pPr>
            <w:r>
              <w:rPr>
                <w:rFonts w:cs="Times New Roman"/>
                <w:sz w:val="20"/>
                <w:szCs w:val="20"/>
              </w:rPr>
              <w:t>Директор муниципального бюджетного учреждения дополнительного образования "Детская художественная школа"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0703,0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60"/>
        <w:gridCol w:w="1231"/>
        <w:gridCol w:w="1175"/>
        <w:gridCol w:w="1532"/>
        <w:gridCol w:w="962"/>
        <w:gridCol w:w="1434"/>
        <w:gridCol w:w="1020"/>
        <w:gridCol w:w="7"/>
        <w:gridCol w:w="952"/>
        <w:gridCol w:w="7"/>
        <w:gridCol w:w="1434"/>
        <w:gridCol w:w="1448"/>
      </w:tblGrid>
      <w:tr>
        <w:trPr>
          <w:trHeight w:val="522" w:hRule="atLeast"/>
        </w:trPr>
        <w:tc>
          <w:tcPr>
            <w:tcW w:w="2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2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обаха Елена Борисовна</w:t>
            </w:r>
          </w:p>
        </w:tc>
        <w:tc>
          <w:tcPr>
            <w:tcW w:w="17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ниципального учреждения «Культурный центр им. Н.П. Васильева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1670,8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4052,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Форд фокус универсал</w:t>
            </w:r>
          </w:p>
        </w:tc>
      </w:tr>
      <w:tr>
        <w:trPr>
          <w:trHeight w:val="29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1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006"/>
        <w:gridCol w:w="1295"/>
        <w:gridCol w:w="1138"/>
        <w:gridCol w:w="1680"/>
        <w:gridCol w:w="970"/>
        <w:gridCol w:w="1434"/>
        <w:gridCol w:w="1123"/>
        <w:gridCol w:w="8"/>
        <w:gridCol w:w="952"/>
        <w:gridCol w:w="7"/>
        <w:gridCol w:w="1434"/>
        <w:gridCol w:w="1448"/>
      </w:tblGrid>
      <w:tr>
        <w:trPr>
          <w:trHeight w:val="52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0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2014 год (руб.)</w:t>
            </w:r>
          </w:p>
        </w:tc>
        <w:tc>
          <w:tcPr>
            <w:tcW w:w="52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1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ноградова Лариса Анатольевна</w:t>
            </w:r>
          </w:p>
        </w:tc>
        <w:tc>
          <w:tcPr>
            <w:tcW w:w="200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 муниципального учреждения по работе с молодёжью "Молодежный Центр»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09121,6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Toyota Corolla</w:t>
            </w:r>
          </w:p>
        </w:tc>
      </w:tr>
      <w:tr>
        <w:trPr>
          <w:trHeight w:val="44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200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 автомобиль Лада Гран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9:00Z</dcterms:created>
  <dc:creator>Пархаева</dc:creator>
  <dc:description/>
  <cp:keywords/>
  <dc:language>en-US</dc:language>
  <cp:lastModifiedBy>PobegimovaTA</cp:lastModifiedBy>
  <cp:lastPrinted>2015-05-07T10:05:00Z</cp:lastPrinted>
  <dcterms:modified xsi:type="dcterms:W3CDTF">2015-05-20T07:31:00Z</dcterms:modified>
  <cp:revision>11</cp:revision>
  <dc:subject/>
  <dc:title> </dc:title>
</cp:coreProperties>
</file>