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</w:r>
      <w:r>
        <w:rPr/>
        <w:t xml:space="preserve"> 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743"/>
        <w:gridCol w:w="1201"/>
        <w:gridCol w:w="1290"/>
        <w:gridCol w:w="1464"/>
        <w:gridCol w:w="959"/>
        <w:gridCol w:w="1434"/>
        <w:gridCol w:w="884"/>
        <w:gridCol w:w="959"/>
        <w:gridCol w:w="1434"/>
        <w:gridCol w:w="1448"/>
      </w:tblGrid>
      <w:tr>
        <w:trPr>
          <w:trHeight w:val="522" w:hRule="atLeast"/>
        </w:trPr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1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6" w:hRule="atLeast"/>
        </w:trPr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евцова Нина Григорьевна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ведующий МДОУ № 36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</w:rPr>
              <w:t>754908,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комнатная квартир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общая долевая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 кв.м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3277" w:type="dxa"/>
            <w:gridSpan w:val="3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776" w:hRule="atLeast"/>
        </w:trPr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общая долевая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кв.м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3277" w:type="dxa"/>
            <w:gridSpan w:val="3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Н.Г.Клевцова/  "01" апреля 2015 г.              </w:t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41:00Z</dcterms:created>
  <dc:creator>Detsad</dc:creator>
  <dc:description/>
  <dc:language>en-US</dc:language>
  <cp:lastModifiedBy>soina</cp:lastModifiedBy>
  <cp:lastPrinted>2015-04-02T11:09:00Z</cp:lastPrinted>
  <dcterms:modified xsi:type="dcterms:W3CDTF">2015-04-02T08:41:00Z</dcterms:modified>
  <cp:revision>2</cp:revision>
  <dc:subject/>
  <dc:title/>
</cp:coreProperties>
</file>