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</w:r>
      <w:r>
        <w:rPr/>
        <w:t xml:space="preserve"> 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635"/>
        <w:gridCol w:w="1476"/>
        <w:gridCol w:w="884"/>
        <w:gridCol w:w="1464"/>
        <w:gridCol w:w="959"/>
        <w:gridCol w:w="1434"/>
        <w:gridCol w:w="884"/>
        <w:gridCol w:w="959"/>
        <w:gridCol w:w="1434"/>
        <w:gridCol w:w="1448"/>
      </w:tblGrid>
      <w:tr>
        <w:trPr>
          <w:trHeight w:val="522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6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Ребеш</w:t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Елена</w:t>
            </w:r>
          </w:p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Николаевна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ведующий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ДОУ № 63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424621.42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-х комнатная квартира,</w:t>
            </w:r>
          </w:p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долевая,  60 кв.м., 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бе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лексей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иколаевич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ный специалист, ОАО "Машиностроительный завод"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10103454.90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-х комнатная квартира,</w:t>
            </w:r>
          </w:p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олевая,  60 кв.м, 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 автомобиль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Nissa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Note</w:t>
            </w:r>
          </w:p>
        </w:tc>
      </w:tr>
      <w:tr>
        <w:trPr>
          <w:trHeight w:val="29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беш Елизавета Алексеевна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ОУ "Лицей № 14", учащийся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-х комнатная квартира,</w:t>
            </w:r>
          </w:p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олевая,  60 кв.м, 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 Е.Н.Ребеш/    "31" марта 2015 г.              </w:t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28:00Z</dcterms:created>
  <dc:creator>Detsad</dc:creator>
  <dc:description/>
  <cp:keywords/>
  <dc:language>en-US</dc:language>
  <cp:lastModifiedBy>soina</cp:lastModifiedBy>
  <cp:lastPrinted>2015-03-23T10:09:00Z</cp:lastPrinted>
  <dcterms:modified xsi:type="dcterms:W3CDTF">2015-03-26T10:36:00Z</dcterms:modified>
  <cp:revision>5</cp:revision>
  <dc:subject/>
  <dc:title/>
</cp:coreProperties>
</file>