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юридического отдела департамента муниципальной собственности администрации города Кирова Кайгородцевой Елены Владимировны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843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-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йгородцева Елена Владими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46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двухкомнатная (совместная собственность супругов)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Astra</w:t>
            </w:r>
            <w:r>
              <w:rPr/>
              <w:t xml:space="preserve"> (совместная собственность супругов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вместная собственность супругов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21214 совместная (собственность супругов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949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двухкомнатная (совместная собственность супругов)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Astra</w:t>
            </w:r>
            <w:r>
              <w:rPr/>
              <w:t xml:space="preserve"> (совместная собственность супруг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(совместная собственность супругов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21214 совместная (собственность супруг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2:55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3-26T15:36:00Z</cp:lastPrinted>
  <dcterms:modified xsi:type="dcterms:W3CDTF">2015-04-28T06:04:00Z</dcterms:modified>
  <cp:revision>5</cp:revision>
  <dc:subject/>
  <dc:title>С В Е Д Е Н И Я</dc:title>
</cp:coreProperties>
</file>