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губовой Ольги Геннадьевны (начальника отдела имущественных отношений департамента муниципальной собственности администрации города Кирова)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губова Ольга 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 019,1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31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3-26T15:36:00Z</cp:lastPrinted>
  <dcterms:modified xsi:type="dcterms:W3CDTF">2015-04-14T09:17:00Z</dcterms:modified>
  <cp:revision>5</cp:revision>
  <dc:subject/>
  <dc:title>С В Е Д Е Н И Я</dc:title>
</cp:coreProperties>
</file>