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департамента образования администрации города Кирова и членов его семьи</w:t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 492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 совместно с супруг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8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 совместно с супруг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3T06:17:00Z</dcterms:modified>
  <cp:revision>34</cp:revision>
  <dc:subject/>
  <dc:title>С В Е Д Е Н И Я</dc:title>
</cp:coreProperties>
</file>