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балина Вера Яковл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619,3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  <w:t xml:space="preserve">40,1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начальника отдела по защите прав детей управления опеки и попечительства администрации города Кир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членов его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0:10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2-03-15T09:50:00Z</cp:lastPrinted>
  <dcterms:modified xsi:type="dcterms:W3CDTF">2015-04-14T09:11:00Z</dcterms:modified>
  <cp:revision>5</cp:revision>
  <dc:subject/>
  <dc:title>С В Е Д Е Н И Я</dc:title>
</cp:coreProperties>
</file>