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76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имуществе и обязательствах имущественного характер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начальника территориального управления администрации города Кирова по Первомайскому району 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7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тинов Евгений Борис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643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4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2T07:43:00Z</dcterms:modified>
  <cp:revision>9</cp:revision>
  <dc:subject/>
  <dc:title>С В Е Д Е Н И Я</dc:title>
</cp:coreProperties>
</file>