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63,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ссоновой В.А., начальника организационного отдела территори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Кирова по Нововятскому району </w:t>
      </w:r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ов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168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ан </w:t>
            </w:r>
            <w:r>
              <w:rPr>
                <w:lang w:val="en-US"/>
              </w:rPr>
              <w:t>X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78,6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серова Э.С., заместителя начальника отдела благоустройства территори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 Кирова по Нововятскому район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440"/>
        <w:gridCol w:w="234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797,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  <w:t>3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85,9</w:t>
            </w:r>
            <w:r>
              <w:rPr>
                <w:lang w:val="en-US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сун</w:t>
            </w:r>
          </w:p>
          <w:p>
            <w:pPr>
              <w:pStyle w:val="Normal"/>
              <w:rPr/>
            </w:pPr>
            <w:r>
              <w:rPr/>
              <w:t>Ниссан-караван</w:t>
            </w:r>
          </w:p>
          <w:p>
            <w:pPr>
              <w:pStyle w:val="Normal"/>
              <w:rPr/>
            </w:pPr>
            <w:r>
              <w:rPr/>
              <w:t>Ссанг Йонг Акт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вощная</w:t>
            </w:r>
          </w:p>
          <w:p>
            <w:pPr>
              <w:pStyle w:val="Normal"/>
              <w:rPr/>
            </w:pPr>
            <w:r>
              <w:rPr/>
              <w:t>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9,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гановой Г.В., начальника отдела бухгалтерского учета и отчетности, главного бухгал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рриториального управления администрации города Кирова по Нововятскому району и членов её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ксин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396,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  <w:t>ВАЗ-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аксина Д.В., начальника отдела благоустройства территориального управления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Кирова по Нововятскому району и членов её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х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601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анг Йонг Актион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ИЖ-Ю 5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хина С.А., заместителя начальника территориального управления администрации города Киров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Нововятскому району и членов его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714,7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9,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ченко Н.Н., ведущего специалиста отдела благоустройства территориального управ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Кирова по Нововятскому району и членов его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554,3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3/5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ежилое помещение 9/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8</w:t>
            </w:r>
          </w:p>
          <w:p>
            <w:pPr>
              <w:pStyle w:val="Normal"/>
              <w:rPr/>
            </w:pPr>
            <w:r>
              <w:rPr/>
              <w:t>80,3</w:t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Вен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9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ежилое помещение 1/10</w:t>
            </w:r>
          </w:p>
          <w:p>
            <w:pPr>
              <w:pStyle w:val="Normal"/>
              <w:rPr/>
            </w:pPr>
            <w:r>
              <w:rPr/>
              <w:t>нежилое помещение 9/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8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шкина В.Н., заместителя начальника территориального управления администрации города Киров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Нововятскому району и членов его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342,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,3</w:t>
            </w:r>
          </w:p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шкаревой В.А., начальника общего отдела территориального управ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Кирова по Нововятскому району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57"/>
        <w:gridCol w:w="1203"/>
        <w:gridCol w:w="1800"/>
        <w:gridCol w:w="1980"/>
        <w:gridCol w:w="1800"/>
        <w:gridCol w:w="12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08,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  <w:t>овощная клад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ысолятиной Н.В., главного специалиста территориального управ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Кирова по Нововятскому району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8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3-24T14:32:00Z</cp:lastPrinted>
  <dcterms:modified xsi:type="dcterms:W3CDTF">2015-04-28T07:05:00Z</dcterms:modified>
  <cp:revision>5</cp:revision>
  <dc:subject/>
  <dc:title>С В Е Д Е Н И Я</dc:title>
</cp:coreProperties>
</file>