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жилищного отдела управления жилищно-коммунальн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емиск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1 427,6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. </w:t>
            </w: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11193 Kalin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 Chevrolet-Niv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LADA 219220 Kal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>
          <w:trHeight w:val="139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71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48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28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4-17T17:47:00Z</cp:lastPrinted>
  <dcterms:modified xsi:type="dcterms:W3CDTF">2015-04-21T10:38:00Z</dcterms:modified>
  <cp:revision>15</cp:revision>
  <dc:subject/>
  <dc:title>С В Е Д Е Н И Я</dc:title>
</cp:coreProperties>
</file>