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шина Натал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и в квартире, комната в коммунальной квартир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-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 разработки информационных систем управления информатизации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0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10T05:26:00Z</dcterms:modified>
  <cp:revision>7</cp:revision>
  <dc:subject/>
  <dc:title>С В Е Д Е Н И Я</dc:title>
</cp:coreProperties>
</file>