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развития предпринимательства и потребительского рынк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6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1 (65/100)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49,6 (65/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0T04:53:00Z</dcterms:modified>
  <cp:revision>40</cp:revision>
  <dc:subject/>
  <dc:title>С В Е Д Е Н И Я</dc:title>
</cp:coreProperties>
</file>