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контрольно-ревизионного отдела финансового управления администрации города Кир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вьева Екатер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13 407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43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0T11:05:00Z</dcterms:modified>
  <cp:revision>8</cp:revision>
  <dc:subject/>
  <dc:title>С В Е Д Е Н И Я</dc:title>
</cp:coreProperties>
</file>