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начальника экономического управления и членов его семьи за период с 01 января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843"/>
        <w:gridCol w:w="1275"/>
        <w:gridCol w:w="1560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цюк Вита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22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8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1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30T15:49:00Z</cp:lastPrinted>
  <dcterms:modified xsi:type="dcterms:W3CDTF">2015-04-28T10:25:00Z</dcterms:modified>
  <cp:revision>4</cp:revision>
  <dc:subject/>
  <dc:title>С В Е Д Е Н И Я</dc:title>
</cp:coreProperties>
</file>