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строительства и развития инженерной инфраструктур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к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188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Юпитер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564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GR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T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>
          <w:lang w:val="en-US"/>
        </w:rPr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7:00:00Z</dcterms:modified>
  <cp:revision>4</cp:revision>
  <dc:subject/>
  <dc:title>С В Е Д Е Н И Я</dc:title>
</cp:coreProperties>
</file>