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управления муниципальных закупок правового департамент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Надежда Григо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8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ВАЗ 2106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71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 к автомоби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7:01:00Z</dcterms:modified>
  <cp:revision>4</cp:revision>
  <dc:subject/>
  <dc:title>С В Е Д Е Н И Я</dc:title>
</cp:coreProperties>
</file>