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транспорта управления благоустройства и транспорта администрации города Ки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843"/>
        <w:gridCol w:w="1275"/>
        <w:gridCol w:w="1560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чибабин 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8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882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</w:t>
      </w: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7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02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9T12:57:00Z</dcterms:modified>
  <cp:revision>3</cp:revision>
  <dc:subject/>
  <dc:title>С В Е Д Е Н И Я</dc:title>
</cp:coreProperties>
</file>