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_заместителя начальника УЖКХ, начальник отдела коммунальной инфрастру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Кирова _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дратов Дмит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 207 694,19 (в том числе от продажи имуще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но Ло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3-х комнатная 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6 763,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-х 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-х 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-х 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4T12:35:00Z</dcterms:modified>
  <cp:revision>36</cp:revision>
  <dc:subject/>
  <dc:title>С В Е Д Е Н И Я</dc:title>
</cp:coreProperties>
</file>