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Шумайловой Светланы Витальевны, заместителя главы администрации города Ки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йлова Светла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6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29T08:27:00Z</dcterms:modified>
  <cp:revision>4</cp:revision>
  <dc:subject/>
  <dc:title>С В Е Д Е Н И Я</dc:title>
</cp:coreProperties>
</file>