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_Огородниковой Ольги Петровны, начальника отдела по работе с жилищными организациями и членов его семьи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842"/>
        <w:gridCol w:w="1843"/>
        <w:gridCol w:w="1276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1 025439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.участок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овощ.кладовка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стра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</w:rPr>
              <w:t xml:space="preserve">473 504,66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.участок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  <w:t>овощ.клад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щая совместная соб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стра</w:t>
            </w:r>
          </w:p>
          <w:p>
            <w:pPr>
              <w:pStyle w:val="Normal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08:00Z</dcterms:created>
  <dc:creator>Чудиновских Юлия Александровна</dc:creator>
  <dc:description/>
  <cp:keywords/>
  <dc:language>en-US</dc:language>
  <cp:lastModifiedBy>Огородникова Ольга Петровна</cp:lastModifiedBy>
  <cp:lastPrinted>2015-04-21T13:07:00Z</cp:lastPrinted>
  <dcterms:modified xsi:type="dcterms:W3CDTF">2015-04-23T09:56:00Z</dcterms:modified>
  <cp:revision>3</cp:revision>
  <dc:subject/>
  <dc:title>С В Е Д Е Н И Я</dc:title>
</cp:coreProperties>
</file>