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орхова Сергея Александровича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х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IA XM SORENTO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М 3-8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9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 tigu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8T06:58:00Z</dcterms:modified>
  <cp:revision>35</cp:revision>
  <dc:subject/>
  <dc:title>С В Е Д Е Н И Я</dc:title>
</cp:coreProperties>
</file>