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делам молодежи, физической культуре и спорту администрации города Кир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Надежд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 131,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Astra GT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14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03T06:28:00Z</dcterms:modified>
  <cp:revision>3</cp:revision>
  <dc:subject/>
  <dc:title>С В Е Д Е Н И Я</dc:title>
</cp:coreProperties>
</file>