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управления, начальника отдела  благоустройства управления благоустройства и транспор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ин Серге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5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овместной собственности с супруго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 Аст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6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овместной собственности с супругом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53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8T06:56:00Z</dcterms:modified>
  <cp:revision>8</cp:revision>
  <dc:subject/>
  <dc:title>С В Е Д Е Н И Я</dc:title>
</cp:coreProperties>
</file>