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экономики ЖКХ и работы с потребителями услуг управления ЖКХ администрации г.Киров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филатов Алексей Леонид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47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супруг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ощная кладов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ЛАДА 2172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29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супругов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1:00Z</dcterms:created>
  <dc:creator>Чудиновских Юлия Александровна</dc:creator>
  <dc:description/>
  <cp:keywords/>
  <dc:language>en-US</dc:language>
  <cp:lastModifiedBy>AnfilatovAL</cp:lastModifiedBy>
  <cp:lastPrinted>2014-03-12T13:14:00Z</cp:lastPrinted>
  <dcterms:modified xsi:type="dcterms:W3CDTF">2015-04-16T10:24:00Z</dcterms:modified>
  <cp:revision>3</cp:revision>
  <dc:subject/>
  <dc:title>С В Е Д Е Н И Я</dc:title>
</cp:coreProperties>
</file>