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управления жилищно-коммун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Кирова 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Кошурников Андрей Иль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60775 (в том числе от продажи имуществ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ойот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Land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ruiser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ra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емельный участок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5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,9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9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71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5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,9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1T08:21:00Z</dcterms:modified>
  <cp:revision>37</cp:revision>
  <dc:subject/>
  <dc:title>С В Е Д Е Н И Я</dc:title>
</cp:coreProperties>
</file>