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градостроительства и архитектуры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843"/>
        <w:gridCol w:w="1134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скова Еле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370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ZDA CX-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1% степень готов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3867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275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ое здание автомобильной стоянки  с наземными элементами к группе жилых до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,1 (1/5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9:41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3-26T15:36:00Z</cp:lastPrinted>
  <dcterms:modified xsi:type="dcterms:W3CDTF">2015-04-22T09:42:00Z</dcterms:modified>
  <cp:revision>3</cp:revision>
  <dc:subject/>
  <dc:title>С В Е Д Е Н И Я</dc:title>
</cp:coreProperties>
</file>