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кин Владимир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136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3/4 части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0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"Дуст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51,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 част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скина Владимира Ивановича, директор МБОУ СОШ №32 города Кирова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22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3-04-11T15:09:00Z</cp:lastPrinted>
  <dcterms:modified xsi:type="dcterms:W3CDTF">2015-02-12T10:12:00Z</dcterms:modified>
  <cp:revision>6</cp:revision>
  <dc:subject/>
  <dc:title>С В Е Д Е Н И Я</dc:title>
</cp:coreProperties>
</file>