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а Ольга Вениамин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330,3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704,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-но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-х комнатная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копьевой Ольги Вениаминовны заведующего МКДОУ № 196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9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1T11:59:00Z</dcterms:modified>
  <cp:revision>2</cp:revision>
  <dc:subject/>
  <dc:title>С В Е Д Е Н И Я</dc:title>
</cp:coreProperties>
</file>