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 Казанцева Василия Пет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СОШ №40 г. Кирова и членов его семьи за период с 01 января по 31 декабря 2014 год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Василий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 9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ый 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ва 2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конченное строительство до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SSANGYONG KY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я 1/3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ВМЗ- 9.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 4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я ½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3 (доля 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ый 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1/3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конченное строительств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5/6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0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3-15T22:22:00Z</cp:lastPrinted>
  <dcterms:modified xsi:type="dcterms:W3CDTF">2015-03-30T11:11:00Z</dcterms:modified>
  <cp:revision>4</cp:revision>
  <dc:subject/>
  <dc:title>С В Е Д Е Н И Я</dc:title>
</cp:coreProperties>
</file>