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Елена Ив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 259,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Шевроле-Лачет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 0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аковой Елены Ивановны, директора МКДОУ №1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2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2-18T12:11:00Z</dcterms:modified>
  <cp:revision>3</cp:revision>
  <dc:subject/>
  <dc:title>С В Е Д Е Н И Я</dc:title>
</cp:coreProperties>
</file>