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виной Ольги Степановны, заведующего МКДОУ № 220 г.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81940</wp:posOffset>
                </wp:positionH>
                <wp:positionV relativeFrom="paragraph">
                  <wp:posOffset>427990</wp:posOffset>
                </wp:positionV>
                <wp:extent cx="9930130" cy="487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0130" cy="487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1"/>
                              <w:gridCol w:w="1387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920"/>
                            </w:tblGrid>
                            <w:tr>
                              <w:trPr/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авина Ольга Степановн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37059,4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комнатная квартир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вместная с супругом)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120"/>
                                    <w:ind w:left="43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ещение гаражного бок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1630,07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комнатная квартира (совместная с супругой)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ещение гаражного бокс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9pt;height:383.9pt;mso-wrap-distance-left:0pt;mso-wrap-distance-right:9.05pt;mso-wrap-distance-top:0pt;mso-wrap-distance-bottom:0pt;margin-top:33.7pt;mso-position-vertical-relative:text;margin-left:-22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1"/>
                        <w:gridCol w:w="1387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920"/>
                      </w:tblGrid>
                      <w:tr>
                        <w:trPr/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авина Ольга Степановна</w:t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37059,49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комнатная квартир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вместная с супругом)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120"/>
                              <w:ind w:left="432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ещение гаражного бок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,8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1630,07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комнатная квартира (совместная с супругой)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ещение гаражного бокс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9:00Z</dcterms:created>
  <dc:creator>Чудиновских Юлия Александровна</dc:creator>
  <dc:description/>
  <dc:language>en-US</dc:language>
  <cp:lastModifiedBy>Vera V. Boroday</cp:lastModifiedBy>
  <cp:lastPrinted>2015-03-06T16:13:00Z</cp:lastPrinted>
  <dcterms:modified xsi:type="dcterms:W3CDTF">2015-03-13T09:59:00Z</dcterms:modified>
  <cp:revision>3</cp:revision>
  <dc:subject/>
  <dc:title>С В Е Д Е Н И Я</dc:title>
</cp:coreProperties>
</file>