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казенного дошкольного образовательного учреждения «Детский сад общеразвивающего вида № 190» города Кирова Панишевой Ольги Витальевны и членов ее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23770</wp:posOffset>
                </wp:positionV>
                <wp:extent cx="9676130" cy="3055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613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7"/>
                              <w:gridCol w:w="1260"/>
                              <w:gridCol w:w="1857"/>
                              <w:gridCol w:w="1203"/>
                              <w:gridCol w:w="1799"/>
                              <w:gridCol w:w="1980"/>
                              <w:gridCol w:w="1800"/>
                              <w:gridCol w:w="1260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нишева Ольга Вита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1471,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-х комн. к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- комн. к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/>
                                    <w:t xml:space="preserve"> дол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садовый)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7353,6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-х комн. к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З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an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садовый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Ж «Юпитер-5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9pt;height:240.6pt;mso-wrap-distance-left:0pt;mso-wrap-distance-right:9.05pt;mso-wrap-distance-top:0pt;mso-wrap-distance-bottom:0pt;margin-top:175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7"/>
                        <w:gridCol w:w="1260"/>
                        <w:gridCol w:w="1857"/>
                        <w:gridCol w:w="1203"/>
                        <w:gridCol w:w="1799"/>
                        <w:gridCol w:w="1980"/>
                        <w:gridCol w:w="1800"/>
                        <w:gridCol w:w="1260"/>
                        <w:gridCol w:w="1810"/>
                      </w:tblGrid>
                      <w:tr>
                        <w:trPr/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анишева Ольга Виталье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1471,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-х комн. к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½ дол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3,9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- комн. к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/>
                              <w:t xml:space="preserve"> дол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4,7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садовый)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7353,6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-х комн. к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½ дол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3,9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З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an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садовый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3,8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Ж «Юпитер-5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6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0T12:36:00Z</dcterms:modified>
  <cp:revision>2</cp:revision>
  <dc:subject/>
  <dc:title>С В Е Д Е Н И Я</dc:title>
</cp:coreProperties>
</file>