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явин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 475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5/9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5/9 до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3025 груз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муниципального казенного дошкольного образовательного учреждения «Детский сад  № 15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ирова  Халявиной Ирины Владимировны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04T12:14:00Z</dcterms:modified>
  <cp:revision>12</cp:revision>
  <dc:subject/>
  <dc:title>С В Е Д Е Н И Я</dc:title>
</cp:coreProperties>
</file>