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ехнева Ма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01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3/5 доли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рехневой Марины Владимировны, директора МБОУ «СОШ № 53» г. Кирова </w:t>
      </w: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2014 года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2T10:16:00Z</dcterms:modified>
  <cp:revision>2</cp:revision>
  <dc:subject/>
  <dc:title>С В Е Д Е Н И Я</dc:title>
</cp:coreProperties>
</file>