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кина Ири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239.4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 кварти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00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« Санг енг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ыкиной Ирины Анатольевны, заведующего  муниципальным казенным дошкольным образовательным учреждением «Детский сад общеразвивающего вида  № 199» города Кирова (МКДОУ № 199)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56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13T05:56:00Z</dcterms:modified>
  <cp:revision>2</cp:revision>
  <dc:subject/>
  <dc:title>С В Е Д Е Н И Я</dc:title>
</cp:coreProperties>
</file>