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кова Наталья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527,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о с супруг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suz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578,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о с супруг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39,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никовой  Натальи Васильевны, директора МБОУ ДОД «Детская школа классического танца» г. Кирова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 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4:00Z</dcterms:created>
  <dc:creator>Чудиновских Юлия Александровна</dc:creator>
  <dc:description/>
  <dc:language>en-US</dc:language>
  <cp:lastModifiedBy>Vera V. Boroday</cp:lastModifiedBy>
  <cp:lastPrinted>2013-04-25T20:10:00Z</cp:lastPrinted>
  <dcterms:modified xsi:type="dcterms:W3CDTF">2015-03-12T07:04:00Z</dcterms:modified>
  <cp:revision>2</cp:revision>
  <dc:subject/>
  <dc:title>С В Е Д Е Н И Я</dc:title>
</cp:coreProperties>
</file>