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35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инова Надежда Иванов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 035, 2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3-комн. (общая долевая, 1/3  доли в праве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-комн. (общая совместная с Татариновым А.Г.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 653,3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1-комн. (общая совместная с Татариновой Н.И.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ВАЗ – 11193 </w:t>
            </w:r>
            <w:r>
              <w:rPr>
                <w:sz w:val="20"/>
                <w:szCs w:val="20"/>
                <w:lang w:val="en-US"/>
              </w:rPr>
              <w:t>LADA-KALI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3-комн. в бессрочном пользовании на основании фактического предостав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ИМЗ – 8.103-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3-комн. (общая долевая, 1/3  доля в праве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>директора муниципального казённого учреждения «Библиотека для детей и юношества имени Альберта Лихано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членов его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6:30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5-03-19T08:53:00Z</cp:lastPrinted>
  <dcterms:modified xsi:type="dcterms:W3CDTF">2015-03-19T06:48:00Z</dcterms:modified>
  <cp:revision>8</cp:revision>
  <dc:subject/>
  <dc:title>С В Е Д Е Н И Я</dc:title>
</cp:coreProperties>
</file>