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стов Сергей Михайло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15, 32 (в т.ч. от  продажи автомобиля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¼ доля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 SOL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664,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¼ доля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8, 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¼ доля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стов Сергей Михайлович, директор МБОУ «СОШ с УИОП № 66» г.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0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3-04-04T12:45:00Z</cp:lastPrinted>
  <dcterms:modified xsi:type="dcterms:W3CDTF">2015-02-16T12:34:00Z</dcterms:modified>
  <cp:revision>3</cp:revision>
  <dc:subject/>
  <dc:title>С В Е Д Е Н И Я</dc:title>
</cp:coreProperties>
</file>