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а Ольг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95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\4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\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6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\3 доли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\4 доли</w:t>
            </w:r>
          </w:p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4,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\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\4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\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\4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\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ешетниковой Ольги  Викторовны, заведующего  МКДОУ  №163  и членов ее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4-09T16:57:00Z</cp:lastPrinted>
  <dcterms:modified xsi:type="dcterms:W3CDTF">2015-03-04T07:30:00Z</dcterms:modified>
  <cp:revision>11</cp:revision>
  <dc:subject/>
  <dc:title>С В Е Д Е Н И Я</dc:title>
</cp:coreProperties>
</file>