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3"/>
      <w:bookmarkStart w:id="1" w:name="OLE_LINK4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уца Наталья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5 898,43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 xml:space="preserve">Брагуца Натальи Геннадьевны, заведующего муниципального казенного дошкольного образовательного учреждения «Детский сад  № 16» города Кирова </w:t>
      </w: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902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13:00Z</dcterms:created>
  <dc:creator>Пользователь</dc:creator>
  <dc:description/>
  <cp:keywords/>
  <dc:language>en-US</dc:language>
  <cp:lastModifiedBy>Чудиновских Юлия Владимировна</cp:lastModifiedBy>
  <dcterms:modified xsi:type="dcterms:W3CDTF">2015-02-20T10:53:00Z</dcterms:modified>
  <cp:revision>15</cp:revision>
  <dc:subject/>
  <dc:title>№п/п</dc:title>
</cp:coreProperties>
</file>