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Шихалеева Юрия Анатольевича, директора МБОУ МУК № 4 г. Кирова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халеев  Юрий Анато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3258,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IA XM SORENIO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 892,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3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0T19:03:00Z</cp:lastPrinted>
  <dcterms:modified xsi:type="dcterms:W3CDTF">2015-03-24T07:38:00Z</dcterms:modified>
  <cp:revision>2</cp:revision>
  <dc:subject/>
  <dc:title>С В Е Д Е Н И Я</dc:title>
</cp:coreProperties>
</file>