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а Надежда Арк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979,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ирновой Надежды Аркадьевны, заведующего МКДОУ № 63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1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0T07:41:00Z</dcterms:modified>
  <cp:revision>2</cp:revision>
  <dc:subject/>
  <dc:title>С В Е Д Е Н И Я</dc:title>
</cp:coreProperties>
</file>