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ва Людмила 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38 885,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Овощная ям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234 668,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rPr/>
            </w:pPr>
            <w:r>
              <w:rPr/>
              <w:t>Овощная ям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ковой Людмилы Ильиничны, заведующего МКДОУ №83,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3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17T07:41:00Z</dcterms:modified>
  <cp:revision>4</cp:revision>
  <dc:subject/>
  <dc:title>С В Е Д Е Н И Я</dc:title>
</cp:coreProperties>
</file>