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Фатиева Анатолия Николаевича, директора  МКУ «Экофонд» г. Кирова </w:t>
      </w:r>
      <w:bookmarkEnd w:id="2"/>
      <w:bookmarkEnd w:id="3"/>
      <w:r>
        <w:rPr>
          <w:sz w:val="28"/>
          <w:szCs w:val="28"/>
        </w:rPr>
        <w:t xml:space="preserve"> и 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тиев Анатоли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1018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78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Lanc</w:t>
            </w:r>
            <w:r>
              <w:rPr/>
              <w:t>е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KIA Ce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22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3-24T07:22:00Z</dcterms:modified>
  <cp:revision>3</cp:revision>
  <dc:subject/>
  <dc:title>С В Е Д Е Н И Я</dc:title>
</cp:coreProperties>
</file>