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ых Нина Борисо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41,1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¼ до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koda Fabia</w:t>
            </w:r>
            <w:r>
              <w:rPr/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69,86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¼ доли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униципального бюджетного общеобразовательного учреж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«Средняя общеобразовательная школа № 31» города Кирова, и членов её семьи</w:t>
      </w:r>
      <w:bookmarkEnd w:id="2"/>
      <w:bookmarkEnd w:id="3"/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08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2-12T10:08:00Z</dcterms:modified>
  <cp:revision>2</cp:revision>
  <dc:subject/>
  <dc:title>С В Е Д Е Н И Я</dc:title>
</cp:coreProperties>
</file>