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</w:t>
      </w:r>
      <w:bookmarkEnd w:id="2"/>
      <w:bookmarkEnd w:id="3"/>
      <w:r>
        <w:rPr>
          <w:sz w:val="28"/>
          <w:szCs w:val="28"/>
          <w:u w:val="single"/>
        </w:rPr>
        <w:tab/>
        <w:t xml:space="preserve">Рычковой  Светланы Геннадьевны заведующего МКДОУ № 138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</w:t>
      </w:r>
      <w:r>
        <w:rPr/>
        <w:t>года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чкова Светлана Геннад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74231</w:t>
            </w:r>
            <w:r>
              <w:rPr/>
              <w:t>,6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DA 219210 LADA KAL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8:29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2-03-27T15:36:00Z</cp:lastPrinted>
  <dcterms:modified xsi:type="dcterms:W3CDTF">2015-03-23T08:29:00Z</dcterms:modified>
  <cp:revision>2</cp:revision>
  <dc:subject/>
  <dc:title>С В Е Д Е Н И Я</dc:title>
</cp:coreProperties>
</file>