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931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икова Ирина Михайл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531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27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РЕЦ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заведующего муниципальным казенным дошкольным образовательным учрежд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Детский сад № 48» города Кирова и членов его семьи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7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24T07:27:00Z</dcterms:modified>
  <cp:revision>2</cp:revision>
  <dc:subject/>
  <dc:title>С В Е Д Е Н И Я</dc:title>
</cp:coreProperties>
</file>