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ажинцева Василия Викторовича, директора МАУ СКОК «Союз» и членов его семьи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ажинцев Василий Викторович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6808,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– земли сельскохозяйственного назначения (общая долевая – 1/6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– земли сельскохозяйственного назначения (общая долевая – 1/6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– под личное подсобное хозяй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– 1/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– 1/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38,45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– 1/3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МВ Х3 </w:t>
            </w:r>
            <w:r>
              <w:rPr>
                <w:lang w:val="en-US"/>
              </w:rPr>
              <w:t>XDRIVE</w:t>
            </w:r>
            <w:r>
              <w:rPr/>
              <w:t xml:space="preserve"> 20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65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bookmarkEnd w:id="2"/>
      <w:bookmarkEnd w:id="3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2T08:06:00Z</dcterms:modified>
  <cp:revision>2</cp:revision>
  <dc:subject/>
  <dc:title>С В Е Д Е Н И Я</dc:title>
</cp:coreProperties>
</file>