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директора МКУ «Агентство муниципального развития» </w:t>
      </w:r>
    </w:p>
    <w:p>
      <w:pPr>
        <w:pStyle w:val="Normal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>и  членов его семьи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02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ков Игорь Ив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 050,7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 доли земельного участка       (садовый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MITSUBIHI LANSER </w:t>
            </w:r>
            <w:r>
              <w:rPr/>
              <w:t>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 756,18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34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27T15:36:00Z</cp:lastPrinted>
  <dcterms:modified xsi:type="dcterms:W3CDTF">2015-03-13T12:34:00Z</dcterms:modified>
  <cp:revision>2</cp:revision>
  <dc:subject/>
  <dc:title>С В Е Д Е Н И Я</dc:title>
</cp:coreProperties>
</file>