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клеина Алексея Александровича директора МОАУ ДО СЮТ г.Кирова</w:t>
      </w:r>
      <w:bookmarkEnd w:id="2"/>
      <w:bookmarkEnd w:id="3"/>
      <w:r>
        <w:rPr>
          <w:sz w:val="28"/>
          <w:szCs w:val="28"/>
        </w:rPr>
        <w:t xml:space="preserve">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(Ф.И.О,  </w:t>
      </w:r>
      <w:r>
        <w:rPr/>
        <w:t>должность)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Щеклеин Алексе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454721,6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мещение гаражного бокс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лево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  <w:t>3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орд «Фоку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69,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кварти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22:33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27T15:36:00Z</cp:lastPrinted>
  <dcterms:modified xsi:type="dcterms:W3CDTF">2015-02-19T10:58:00Z</dcterms:modified>
  <cp:revision>3</cp:revision>
  <dc:subject/>
  <dc:title>С В Е Д Е Н И Я</dc:title>
</cp:coreProperties>
</file>