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КУ «Кировское жилищное управление»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и 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 31 декабря 2014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439035</wp:posOffset>
                </wp:positionV>
                <wp:extent cx="9674860" cy="4230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4860" cy="423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82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даков Николай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338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76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м жило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е участки 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ны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ны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ны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ны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довы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ubaru Fores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88226,5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8pt;height:333.1pt;mso-wrap-distance-left:0pt;mso-wrap-distance-right:9.05pt;mso-wrap-distance-top:0pt;mso-wrap-distance-bottom:0pt;margin-top:192.0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820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даков Николай Михайл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23387</w:t>
                            </w:r>
                            <w:r>
                              <w:rPr>
                                <w:lang w:val="en-US"/>
                              </w:rPr>
                              <w:t>,76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м жило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е участки 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городны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городны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городны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городны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адовы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9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8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2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7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8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baru Fores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88226,5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2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4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9,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3-17T13:04:00Z</dcterms:modified>
  <cp:revision>3</cp:revision>
  <dc:subject/>
  <dc:title>С В Е Д Е Н И Я</dc:title>
</cp:coreProperties>
</file>