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фина Елен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63,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 дл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289,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 для садовод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 дл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финой Елены Борисовны, заведующий муниципальным казенным дошкольным образовательным учреждением «Детский сад № 70» города Кирова (МКДОУ № 70)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03T08:01:00Z</dcterms:modified>
  <cp:revision>2</cp:revision>
  <dc:subject/>
  <dc:title>С В Е Д Е Н И Я</dc:title>
</cp:coreProperties>
</file>