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Самоделкина Людмила Геннадьевна, директор МКС (К) ОУ школа-интернат № 3 г. Кирова  и  членов его семьи.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делкина Людмил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385,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04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ind w:left="16" w:firstLine="16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23T14:05:00Z</dcterms:modified>
  <cp:revision>4</cp:revision>
  <dc:subject/>
  <dc:title>С В Е Д Е Н И Я</dc:title>
</cp:coreProperties>
</file>