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Инна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553234,8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2482,3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униципального бюджетного учреждения «Дворец культуры и спорта посёлка Доронич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тыновой Инны Валерьевны 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0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3-19T10:13:00Z</dcterms:modified>
  <cp:revision>3</cp:revision>
  <dc:subject/>
  <dc:title>С В Е Д Е Н И Я</dc:title>
</cp:coreProperties>
</file>