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кина Ирина Борис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 523,0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мицубиси Лан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17,7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АДОУ № 4 г.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53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3-19T10:53:00Z</dcterms:modified>
  <cp:revision>2</cp:revision>
  <dc:subject/>
  <dc:title>С В Е Д Е Н И Я</dc:title>
</cp:coreProperties>
</file>