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делкин Владимир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140,8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 xml:space="preserve"> VOLKSWAGEN TIGUAN 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ная клад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моделкина Владимира Ивановича, директора МБОУ СОШ с УИОП № 62 им. А.Я. Опарина г. Кирова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5:35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2-18T16:52:00Z</cp:lastPrinted>
  <dcterms:modified xsi:type="dcterms:W3CDTF">2015-02-19T09:55:00Z</dcterms:modified>
  <cp:revision>10</cp:revision>
  <dc:subject/>
  <dc:title>С В Е Д Е Н И Я</dc:title>
</cp:coreProperties>
</file>