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Елена Леонидовн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22,8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ая клад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89,8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Hyun</w:t>
            </w:r>
            <w:r>
              <w:rPr>
                <w:lang w:val="en-US"/>
              </w:rPr>
              <w:t>dai Acc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285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Медведевой Елены Леонидовны, заведующего МКДОУ № 185 и членов ее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29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0T11:29:00Z</dcterms:modified>
  <cp:revision>2</cp:revision>
  <dc:subject/>
  <dc:title>С В Е Д Е Н И Я</dc:title>
</cp:coreProperties>
</file>