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ева Ларис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22,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90,9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YONG A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Маслеевой Ларисы Николаевны, заведующего муниципального казенного дошкольного образовательного учреждения «Детский сад № 79» города Кирова и членов его семьи  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2-26T13:33:00Z</dcterms:modified>
  <cp:revision>10</cp:revision>
  <dc:subject/>
  <dc:title>С В Е Д Е Н И Я</dc:title>
</cp:coreProperties>
</file>