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ина Людмил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 521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 3-х комнатной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559,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 3-х комнатной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2,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 3-х комнатной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КДОУ № 213 г.Кирова Ермолиной Людмилы Ивановны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1T11:46:00Z</dcterms:modified>
  <cp:revision>2</cp:revision>
  <dc:subject/>
  <dc:title>С В Е Д Е Н И Я</dc:title>
</cp:coreProperties>
</file>