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даков Вячеслав Васильеви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384,1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адоводства 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Фольксваген «Тигу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84,1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 Жилой дом 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5</w:t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Российская Федерация 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адо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директора муниципального бюджетного общеобразовательного учреждения «Средняя общеобразовательная школа №5» города Кирова и членов его семьи</w:t>
      </w:r>
      <w:bookmarkEnd w:id="2"/>
      <w:bookmarkEnd w:id="3"/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50:00Z</dcterms:created>
  <dc:creator>Вячеслав Булдаков</dc:creator>
  <dc:description/>
  <cp:keywords/>
  <dc:language>en-US</dc:language>
  <cp:lastModifiedBy>Чудиновских Юлия Владимировна</cp:lastModifiedBy>
  <dcterms:modified xsi:type="dcterms:W3CDTF">2015-03-27T12:00:00Z</dcterms:modified>
  <cp:revision>3</cp:revision>
  <dc:subject/>
  <dc:title>С В Е Д Е Н И Я</dc:title>
</cp:coreProperties>
</file>