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униципального казенного дошколь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тский сад № 200» города Кирова Шабалиной Екатерины Борисовн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Екатерина Борисо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 616,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555,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за период с января по 31 декабря 2014 года 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0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3T12:40:00Z</dcterms:modified>
  <cp:revision>2</cp:revision>
  <dc:subject/>
  <dc:title>С В Е Д Е Н И Я</dc:title>
</cp:coreProperties>
</file>