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</w:t>
      </w:r>
      <w:bookmarkEnd w:id="2"/>
      <w:bookmarkEnd w:id="3"/>
      <w:r>
        <w:rPr>
          <w:sz w:val="28"/>
          <w:szCs w:val="28"/>
          <w:u w:val="single"/>
        </w:rPr>
        <w:t>Чистопашиной Людмилы Емельяновны, заведующего МКДОУ № 40</w:t>
      </w:r>
      <w:r>
        <w:rPr>
          <w:sz w:val="28"/>
          <w:szCs w:val="28"/>
        </w:rPr>
        <w:t xml:space="preserve"> и  членов её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(Ф.И.О,  </w:t>
      </w:r>
      <w:r>
        <w:rPr/>
        <w:t>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2068"/>
        <w:gridCol w:w="1712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Чистопашина Людмила Емелья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82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1095840,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lang w:val="en-US"/>
              </w:rPr>
            </w:pPr>
            <w:r>
              <w:rPr>
                <w:lang w:val="en-US"/>
              </w:rPr>
              <w:t xml:space="preserve">Volkswagen Passat TDI- 1,9 </w:t>
            </w:r>
            <w:r>
              <w:rPr/>
              <w:t>л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Volkswagen Touareg 3,0</w:t>
            </w:r>
            <w:r>
              <w:rPr/>
              <w:t>л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65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 5788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2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2-24T11:02:00Z</dcterms:modified>
  <cp:revision>2</cp:revision>
  <dc:subject/>
  <dc:title>С В Е Д Е Н И Я</dc:title>
</cp:coreProperties>
</file>