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ышляевой Татьяны Юрьевны, 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униципальным казенным дошкольным образовательным учреждением «Детский сад № 22» города Кирова        и      членов   его семьи</w:t>
      </w:r>
      <w:bookmarkEnd w:id="0"/>
      <w:bookmarkEnd w:id="1"/>
      <w:r>
        <w:rPr>
          <w:sz w:val="28"/>
          <w:szCs w:val="28"/>
        </w:rPr>
        <w:t xml:space="preserve"> за период с 01 января по 31 декабря 2014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3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шляева Татьяна Юр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  <w:t>990502,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  <w:t>Автомобиль -легковой ПЕЖО 408 201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  <w:t>28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  <w:t xml:space="preserve">Россия, 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 кв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3606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4 кв.м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 кв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4 кв.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19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6T11:19:00Z</dcterms:modified>
  <cp:revision>2</cp:revision>
  <dc:subject/>
  <dc:title>С В Е Д Е Н И Я</dc:title>
</cp:coreProperties>
</file>