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башевой Эльзы Римовны, заведующего МКДОУ № 119 </w:t>
      </w:r>
    </w:p>
    <w:p>
      <w:pPr>
        <w:pStyle w:val="Normal"/>
        <w:jc w:val="center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439035</wp:posOffset>
                </wp:positionV>
                <wp:extent cx="9675495" cy="230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5495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ашева Эльза Рим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7454,6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pel cor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5pt;height:181.35pt;mso-wrap-distance-left:0pt;mso-wrap-distance-right:9.05pt;mso-wrap-distance-top:0pt;mso-wrap-distance-bottom:0pt;margin-top:192.0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10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башева Эльза Рим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7454,6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½ дол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l cor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03T11:05:00Z</dcterms:modified>
  <cp:revision>2</cp:revision>
  <dc:subject/>
  <dc:title>С В Е Д Е Н И Я</dc:title>
</cp:coreProperties>
</file>