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уравина Людмила Владимировна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5,0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уравиной Людмилы Владимировны, директора МБОУ СОШ № 2 города Кирова, 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43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2-12T05:43:00Z</dcterms:modified>
  <cp:revision>2</cp:revision>
  <dc:subject/>
  <dc:title>С В Е Д Е Н И Я</dc:title>
</cp:coreProperties>
</file>