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охмянина Михаила Николаевича начальника муниципального бюджетного учрежд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«Кировское управление гражданской защиты» и</w:t>
      </w:r>
      <w:r>
        <w:rPr/>
        <w:t xml:space="preserve">  членов его семьи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2340"/>
        <w:gridCol w:w="144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хмянин Михаил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349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 супруго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40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DUSTER (совместная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64,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совместная с супруго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40 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DUSTER (совместная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01:00Z</dcterms:created>
  <dc:creator>vmn</dc:creator>
  <dc:description/>
  <cp:keywords/>
  <dc:language>en-US</dc:language>
  <cp:lastModifiedBy>Чудиновских Юлия Владимировна</cp:lastModifiedBy>
  <dcterms:modified xsi:type="dcterms:W3CDTF">2015-03-13T06:01:00Z</dcterms:modified>
  <cp:revision>2</cp:revision>
  <dc:subject/>
  <dc:title>С В Е Д Е Н И Я</dc:title>
</cp:coreProperties>
</file>