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84"/>
        <w:gridCol w:w="1733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-рованный  годовой доход за 2014 год (руб.)</w:t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арина Ел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1 896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2доли в прав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½ доли в прав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.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2119 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1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8987.8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2доли в прав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.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½ доли в прав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2119 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1.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директора МБОУ ДОД «РДШИ»г.Кирова Опариной Е.Н._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51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0T13:34:00Z</cp:lastPrinted>
  <dcterms:modified xsi:type="dcterms:W3CDTF">2015-04-01T12:01:00Z</dcterms:modified>
  <cp:revision>3</cp:revision>
  <dc:subject/>
  <dc:title>С В Е Д Е Н И Я</dc:title>
</cp:coreProperties>
</file>