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госкиной Елены Павловны, заведующего муниципальным казенным дошкольным образовательным учреждением «Детский сад № 110» города Кирова</w:t>
      </w:r>
      <w:r>
        <w:rPr>
          <w:sz w:val="28"/>
          <w:szCs w:val="28"/>
        </w:rPr>
        <w:t xml:space="preserve">_и членов его семьи                    </w:t>
      </w:r>
      <w:r>
        <w:rPr/>
        <w:t xml:space="preserve">                                                           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800"/>
        <w:gridCol w:w="1260"/>
        <w:gridCol w:w="1704"/>
        <w:gridCol w:w="1896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скина Елена 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 157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HYUNDAI SANTA FE 2,2 </w:t>
            </w:r>
            <w:r>
              <w:rPr>
                <w:lang w:val="en-US"/>
              </w:rPr>
              <w:t>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ран КС 55713-1К/КАМАЗ-53111-15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2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й кран КС-457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ран КС-3577 на шасси МАЗ-53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  <w:bookmarkEnd w:id="2"/>
      <w:bookmarkEnd w:id="3"/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38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3-12T07:38:00Z</dcterms:modified>
  <cp:revision>2</cp:revision>
  <dc:subject/>
  <dc:title>С В Е Д Е Н И Я</dc:title>
</cp:coreProperties>
</file>