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2"/>
      <w:bookmarkStart w:id="1" w:name="OLE_LINK1"/>
      <w:bookmarkStart w:id="2" w:name="OLE_LINK4"/>
      <w:bookmarkStart w:id="3" w:name="OLE_LINK3"/>
      <w:r>
        <w:rPr>
          <w:sz w:val="28"/>
          <w:szCs w:val="28"/>
        </w:rPr>
        <w:t>имущественного харак</w:t>
      </w:r>
      <w:bookmarkEnd w:id="2"/>
      <w:bookmarkEnd w:id="3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Горевой Марины Вадимовны заведующего МКДОУ № 9 и членов его семьи      </w:t>
      </w:r>
      <w:bookmarkEnd w:id="0"/>
      <w:bookmarkEnd w:id="1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63830</wp:posOffset>
                </wp:positionV>
                <wp:extent cx="9672320" cy="4656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320" cy="465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7"/>
                              <w:gridCol w:w="1260"/>
                              <w:gridCol w:w="1857"/>
                              <w:gridCol w:w="1203"/>
                              <w:gridCol w:w="1800"/>
                              <w:gridCol w:w="1980"/>
                              <w:gridCol w:w="1800"/>
                              <w:gridCol w:w="1259"/>
                              <w:gridCol w:w="1879"/>
                            </w:tblGrid>
                            <w:tr>
                              <w:trPr/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-рованный  годовой доход за 2014 год (руб.)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е средства, принадлежащие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74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орева Марина Вадим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>579569,59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7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481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exact" w:line="3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1415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вощная кладовка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2,1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3891,12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exact" w:line="3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48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HYUNDAI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UCSON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7,7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exact" w:line="3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1415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exact" w:line="3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вощная кладовка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2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pt;height:366.65pt;mso-wrap-distance-left:0pt;mso-wrap-distance-right:9.05pt;mso-wrap-distance-top:0pt;mso-wrap-distance-bottom:0pt;margin-top:12.9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7"/>
                        <w:gridCol w:w="1260"/>
                        <w:gridCol w:w="1857"/>
                        <w:gridCol w:w="1203"/>
                        <w:gridCol w:w="1800"/>
                        <w:gridCol w:w="1980"/>
                        <w:gridCol w:w="1800"/>
                        <w:gridCol w:w="1259"/>
                        <w:gridCol w:w="1879"/>
                      </w:tblGrid>
                      <w:tr>
                        <w:trPr/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еклари-рованный  годовой доход за 2014 год (руб.)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е средства, принадлежащие на праве собственности</w:t>
                            </w:r>
                          </w:p>
                        </w:tc>
                        <w:tc>
                          <w:tcPr>
                            <w:tcW w:w="4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ид, марка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4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Горева Марина Вадимо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>579569,59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7,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481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1415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вощная кладовка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7,5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2,1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3891,12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48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exact" w:line="3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HYUNDAI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exact" w:line="3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UCSON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exact" w:line="3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7,7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1415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exact" w:line="3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7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вощная кладовка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,0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2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09:00Z</dcterms:created>
  <dc:creator/>
  <dc:description/>
  <cp:keywords/>
  <dc:language>en-US</dc:language>
  <cp:lastModifiedBy>Чудиновских Юлия Владимировна</cp:lastModifiedBy>
  <cp:lastPrinted>2015-02-19T13:04:00Z</cp:lastPrinted>
  <dcterms:modified xsi:type="dcterms:W3CDTF">2015-02-26T07:50:00Z</dcterms:modified>
  <cp:revision>2</cp:revision>
  <dc:subject/>
  <dc:title/>
</cp:coreProperties>
</file>