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3"/>
      <w:bookmarkStart w:id="1" w:name="OLE_LINK4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едующего МКДОУ «Детский сад № 8» города Кирова и членов его семьи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ути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58,95 ру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43,04ру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Volkswagen GE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37:00Z</dcterms:created>
  <dc:creator>1</dc:creator>
  <dc:description/>
  <cp:keywords/>
  <dc:language>en-US</dc:language>
  <cp:lastModifiedBy>Чудиновских Юлия Владимировна</cp:lastModifiedBy>
  <cp:lastPrinted>2015-03-15T21:05:00Z</cp:lastPrinted>
  <dcterms:modified xsi:type="dcterms:W3CDTF">2015-03-16T11:33:00Z</dcterms:modified>
  <cp:revision>6</cp:revision>
  <dc:subject/>
  <dc:title>            УТВЕРЖДЕНА</dc:title>
</cp:coreProperties>
</file>