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мшановой Елены Михайлов</w:t>
      </w:r>
      <w:bookmarkEnd w:id="0"/>
      <w:bookmarkEnd w:id="1"/>
      <w:r>
        <w:rPr>
          <w:sz w:val="28"/>
          <w:szCs w:val="28"/>
        </w:rPr>
        <w:t>ны и членов её семьи, заведующего МКДОУ № 120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Ф.И.О, 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161540</wp:posOffset>
                </wp:positionV>
                <wp:extent cx="9675495" cy="315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5495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91"/>
                              <w:gridCol w:w="2196"/>
                              <w:gridCol w:w="1268"/>
                              <w:gridCol w:w="1365"/>
                              <w:gridCol w:w="1771"/>
                              <w:gridCol w:w="2009"/>
                              <w:gridCol w:w="1260"/>
                              <w:gridCol w:w="180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мшанова Еле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89121,53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260,0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0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82390,21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960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260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310, автомобиль легковой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85pt;height:248.3pt;mso-wrap-distance-left:0pt;mso-wrap-distance-right:9.05pt;mso-wrap-distance-top:0pt;mso-wrap-distance-bottom:0pt;margin-top:170.2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91"/>
                        <w:gridCol w:w="2196"/>
                        <w:gridCol w:w="1268"/>
                        <w:gridCol w:w="1365"/>
                        <w:gridCol w:w="1771"/>
                        <w:gridCol w:w="2009"/>
                        <w:gridCol w:w="1260"/>
                        <w:gridCol w:w="1804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5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мшанова Елена Михайл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89121,53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,3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260,0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960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82390,21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дом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0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960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260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 21310, автомобиль легковой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,3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48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10T05:48:00Z</dcterms:modified>
  <cp:revision>2</cp:revision>
  <dc:subject/>
  <dc:title>С В Е Д Е Н И Я</dc:title>
</cp:coreProperties>
</file>