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цева Ирина 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58,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Бабинцева Ирина Николаевна, директор муниципального бюджетного общеобразовательного учреждения «Основная общеобразовательная школа № 39» города Кирова  </w:t>
      </w:r>
      <w:bookmarkEnd w:id="2"/>
      <w:bookmarkEnd w:id="3"/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0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18T13:00:00Z</dcterms:modified>
  <cp:revision>2</cp:revision>
  <dc:subject/>
  <dc:title>С В Е Д Е Н И Я</dc:title>
</cp:coreProperties>
</file>