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3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горьевых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950,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302,5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одель «Астра Караван»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оде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игорьевых Ольги Викторовны, заведующего МКДОУ № 12г. Кирова и членов его семьи  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7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23T11:37:00Z</dcterms:modified>
  <cp:revision>2</cp:revision>
  <dc:subject/>
  <dc:title>С В Е Д Е Н И Я</dc:title>
</cp:coreProperties>
</file>