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Светла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70,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/20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41,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/20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ейт Вол Хо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0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0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довой Светланы Петровны заведующего МКДОУ №149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05T07:00:00Z</dcterms:modified>
  <cp:revision>14</cp:revision>
  <dc:subject/>
  <dc:title>С В Е Д Е Н И Я</dc:title>
</cp:coreProperties>
</file>