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шкин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932,4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одчески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6 </w:t>
            </w:r>
          </w:p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ОАУ «Вятская православная гимназия во имя преподобного Трифона Вятского» города Кирова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23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2-12T13:23:00Z</dcterms:modified>
  <cp:revision>2</cp:revision>
  <dc:subject/>
  <dc:title>С В Е Д Е Н И Я</dc:title>
</cp:coreProperties>
</file>