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733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хина Галина Пет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3 654,81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 402,65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умихиной Галины Петровны, директора МБОУ средней школы № 74   и членов её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9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2-24T08:13:00Z</dcterms:modified>
  <cp:revision>18</cp:revision>
  <dc:subject/>
  <dc:title>С В Е Д Е Н И Я</dc:title>
</cp:coreProperties>
</file>