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/>
        <w:t>имущественного харак</w:t>
      </w:r>
      <w:bookmarkEnd w:id="0"/>
      <w:bookmarkEnd w:id="1"/>
      <w:r>
        <w:rPr/>
        <w:t xml:space="preserve">тера   </w:t>
      </w:r>
    </w:p>
    <w:tbl>
      <w:tblPr>
        <w:tblW w:w="14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0"/>
        <w:gridCol w:w="1558"/>
        <w:gridCol w:w="1203"/>
        <w:gridCol w:w="1207"/>
        <w:gridCol w:w="2693"/>
        <w:gridCol w:w="1800"/>
        <w:gridCol w:w="1260"/>
        <w:gridCol w:w="180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ряхова Светлана 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 113,1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4 107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ConsPlusNonformat"/>
              <w:widowControl/>
              <w:spacing w:lineRule="exact" w:line="3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АДА ГРАНТА 21920;</w:t>
            </w:r>
          </w:p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АДА КАЛИНА 11193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КИА СПОРТЕЙДЖ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Котряховой Светланы Юрьевны, директора муниципального казенного образовательного учреждения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дополнительного профессионального образования «Центр повышения квалификации и ресурсного обеспечения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муниципальной системы образования» города Кирова </w:t>
      </w:r>
      <w:r>
        <w:rPr/>
        <w:t>и членов ее семьи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за период с 01 января по 31 декабря 2014 года</w:t>
      </w:r>
      <w:bookmarkEnd w:id="2"/>
      <w:bookmarkEnd w:id="3"/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48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23T10:48:00Z</dcterms:modified>
  <cp:revision>2</cp:revision>
  <dc:subject/>
  <dc:title>С В Е Д Е Н И Я</dc:title>
</cp:coreProperties>
</file>