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2012"/>
        <w:gridCol w:w="1231"/>
        <w:gridCol w:w="1617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ова Наталья Юрь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95,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614,8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-211183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</w:t>
            </w:r>
            <w:r>
              <w:rPr>
                <w:lang w:val="en-US"/>
              </w:rPr>
              <w:t>M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амовой Натальи Юрьевны, заведующего МКДОУ № 14 г. Кирова,  и членов его семьи  </w:t>
      </w:r>
      <w:bookmarkEnd w:id="2"/>
      <w:bookmarkEnd w:id="3"/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25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02T13:25:00Z</dcterms:modified>
  <cp:revision>2</cp:revision>
  <dc:subject/>
  <dc:title>С В Е Д Е Н И Я</dc:title>
</cp:coreProperties>
</file>