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ям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38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лямовой Ирины Леонидовны заведующей МКДОУ № 26 и членов его семьи</w:t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24T07:43:00Z</dcterms:modified>
  <cp:revision>7</cp:revision>
  <dc:subject/>
  <dc:title>С В Е Д Е Н И Я</dc:title>
</cp:coreProperties>
</file>