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заведующего МКДОУ № 181 и 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</w:t>
      </w:r>
      <w:r>
        <w:rPr/>
        <w:t>год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а Ольг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912,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4-11T15:01:00Z</cp:lastPrinted>
  <dcterms:modified xsi:type="dcterms:W3CDTF">2015-03-20T07:07:00Z</dcterms:modified>
  <cp:revision>2</cp:revision>
  <dc:subject/>
  <dc:title>С В Е Д Е Н И Я</dc:title>
</cp:coreProperties>
</file>