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ректора Муниципального казен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Агентство по работе с предприятиями и имуществом» и членов его семьи  </w:t>
      </w:r>
      <w:bookmarkEnd w:id="2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ухарин Владимир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372,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63,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/3 доли до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28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16T14:35:00Z</cp:lastPrinted>
  <dcterms:modified xsi:type="dcterms:W3CDTF">2015-03-19T11:28:00Z</dcterms:modified>
  <cp:revision>2</cp:revision>
  <dc:subject/>
  <dc:title>С В Е Д Е Н И Я</dc:title>
</cp:coreProperties>
</file>