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ведующего МКДОУ № 225 Ледневой Марины Валентиновны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ленов ее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нева Мар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10,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48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10T11:48:00Z</dcterms:modified>
  <cp:revision>2</cp:revision>
  <dc:subject/>
  <dc:title>С В Е Д Е Н И Я</dc:title>
</cp:coreProperties>
</file>