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Лариса Николае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433.3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61.6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Шевроле Нива</w:t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ГАЗ 2818</w:t>
            </w:r>
          </w:p>
          <w:p>
            <w:pPr>
              <w:pStyle w:val="Normal"/>
              <w:rPr/>
            </w:pPr>
            <w:r>
              <w:rPr/>
              <w:t>(Газ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ООШ № 69 города Киров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ой Ларисы Никола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за период семьи с 01 января по 31 декабря 2014 года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03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2-18T12:03:00Z</dcterms:modified>
  <cp:revision>2</cp:revision>
  <dc:subject/>
  <dc:title>С В Е Д Е Н И Я</dc:title>
</cp:coreProperties>
</file>