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МКДОУ № 55 Мусихиной Любови Петровн</w:t>
      </w:r>
      <w:r>
        <w:rPr>
          <w:sz w:val="28"/>
          <w:szCs w:val="28"/>
        </w:rPr>
        <w:t xml:space="preserve">ы и членов его семьи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23770</wp:posOffset>
                </wp:positionV>
                <wp:extent cx="9675495" cy="389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5495" cy="389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435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сихина Любовь Петровн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9800,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вощехранилищ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 комнатная квартира/совместная  собственность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3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3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5pt;height:307.05pt;mso-wrap-distance-left:0pt;mso-wrap-distance-right:9.05pt;mso-wrap-distance-top:0pt;mso-wrap-distance-bottom:0pt;margin-top:175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435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10"/>
                      </w:tblGrid>
                      <w:tr>
                        <w:trPr/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сихина Любовь Петровна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9800,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вощехранилищ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 комнатная квартира/совместная  собственность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3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4,0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3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49:00Z</dcterms:created>
  <dc:creator>Чудиновских Юлия Александровна</dc:creator>
  <dc:description/>
  <dc:language>en-US</dc:language>
  <cp:lastModifiedBy>Vera V. Boroday</cp:lastModifiedBy>
  <cp:lastPrinted>2015-03-07T20:53:00Z</cp:lastPrinted>
  <dcterms:modified xsi:type="dcterms:W3CDTF">2015-03-20T11:49:00Z</dcterms:modified>
  <cp:revision>2</cp:revision>
  <dc:subject/>
  <dc:title>С В Е Д Е Н И Я</dc:title>
</cp:coreProperties>
</file>