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3345,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556,8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«Аур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0</w:t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посовой Татьяны Александровны директор МБОУДОД «ДШИ «Элегия»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17T06:36:00Z</dcterms:modified>
  <cp:revision>7</cp:revision>
  <dc:subject/>
  <dc:title>С В Е Д Е Н И Я</dc:title>
</cp:coreProperties>
</file>