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овой Аллы Леонидовны, заведующего МКДОУ № 202 </w:t>
      </w:r>
      <w:bookmarkEnd w:id="2"/>
      <w:bookmarkEnd w:id="3"/>
      <w:r>
        <w:rPr>
          <w:sz w:val="28"/>
          <w:szCs w:val="28"/>
        </w:rPr>
        <w:t xml:space="preserve"> и  членов его семьи                                                                                                                                             за период с 01 января по 31 декабря  2014  год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2696210</wp:posOffset>
                </wp:positionV>
                <wp:extent cx="9674860" cy="3360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4860" cy="336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"/>
                              <w:gridCol w:w="1857"/>
                              <w:gridCol w:w="1203"/>
                              <w:gridCol w:w="1800"/>
                              <w:gridCol w:w="1980"/>
                              <w:gridCol w:w="1800"/>
                              <w:gridCol w:w="1260"/>
                              <w:gridCol w:w="182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-рованный 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е средства, принадлежащи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карова Алла 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80794,93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/5 доля квартиры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3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АЗ 210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09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/5 доля квартир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3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29421,66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29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ива Шеврол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/5 доля квартиры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3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/5 доля квартир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3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8pt;height:264.6pt;mso-wrap-distance-left:0pt;mso-wrap-distance-right:9.05pt;mso-wrap-distance-top:0pt;mso-wrap-distance-bottom:0pt;margin-top:212.3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"/>
                        <w:gridCol w:w="1857"/>
                        <w:gridCol w:w="1203"/>
                        <w:gridCol w:w="1800"/>
                        <w:gridCol w:w="1980"/>
                        <w:gridCol w:w="1800"/>
                        <w:gridCol w:w="1260"/>
                        <w:gridCol w:w="1820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клари-рованный  годовой доход за 2014 год (руб.)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е средства, принадлежащие на праве собственности</w:t>
                            </w:r>
                          </w:p>
                        </w:tc>
                        <w:tc>
                          <w:tcPr>
                            <w:tcW w:w="4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арова Алла Леонид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80794,93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/5 доля квартиры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3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ВАЗ 21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09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/5 доля кварти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3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29421,66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29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ива Шеврол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/5 доля квартиры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3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/5 доля кварти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3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20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3-19T13:20:00Z</dcterms:modified>
  <cp:revision>2</cp:revision>
  <dc:subject/>
  <dc:title>С В Е Д Е Н И Я</dc:title>
</cp:coreProperties>
</file>