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ковкина Светлана Геннадь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 774,3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комнатная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КОУ Детский дом № 1 «Надежда»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3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2-18T12:00:00Z</dcterms:modified>
  <cp:revision>5</cp:revision>
  <dc:subject/>
  <dc:title>С В Е Д Е Н И Я</dc:title>
</cp:coreProperties>
</file>