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1260"/>
        <w:gridCol w:w="1800"/>
        <w:gridCol w:w="1800"/>
        <w:gridCol w:w="216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Ин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715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1-комн.ква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41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орина Инна Андреевна , должность заведующий  МКДОУ№19 г. Кирова и членов его семьи</w:t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5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25T13:25:00Z</dcterms:modified>
  <cp:revision>2</cp:revision>
  <dc:subject/>
  <dc:title>С В Е Д Е Н И Я</dc:title>
</cp:coreProperties>
</file>