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о доходах, расходах, об имуществе и обязательствах имущественного заместителя председателя  Кирово-Чепецкой городской Думы для размещения на сайт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4 по 31 декабря 2014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60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124"/>
        <w:gridCol w:w="1782"/>
        <w:gridCol w:w="1307"/>
        <w:gridCol w:w="1716"/>
        <w:gridCol w:w="1933"/>
        <w:gridCol w:w="1800"/>
        <w:gridCol w:w="1156"/>
        <w:gridCol w:w="1716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тных  Сергей Викторович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5540,6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 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VW TIGUAN</w:t>
            </w:r>
            <w:r>
              <w:rPr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4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 общая долевая (2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 (садовый)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вместна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жена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2501,8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VW TIGUAN</w:t>
            </w:r>
            <w:r>
              <w:rPr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4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 садовый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вместна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5/12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имеет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совершеннолетний ребенок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имеет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4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2:00Z</dcterms:created>
  <dc:creator>01</dc:creator>
  <dc:description/>
  <dc:language>en-US</dc:language>
  <cp:lastModifiedBy>ChervyakovaOS</cp:lastModifiedBy>
  <cp:lastPrinted>2014-04-17T10:21:00Z</cp:lastPrinted>
  <dcterms:modified xsi:type="dcterms:W3CDTF">2015-07-28T12:32:00Z</dcterms:modified>
  <cp:revision>2</cp:revision>
  <dc:subject/>
  <dc:title/>
</cp:coreProperties>
</file>