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характера консультанта, главного инспектора контрольно-счетной комиссии муниципального образования «Город Кирово-Чепецк» Кировской области Кирово-Чепецкой городской Думы 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его супруги (супруга) и несовершеннолетних детей за период с 1 января 2014 по 31 декабря 2014</w:t>
      </w:r>
      <w:r>
        <w:rPr/>
        <w:t>года для размещения на сайте</w:t>
      </w:r>
    </w:p>
    <w:tbl>
      <w:tblPr>
        <w:tblW w:w="157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124"/>
        <w:gridCol w:w="1933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>
          <w:trHeight w:val="117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сяткова Юлия Николаевна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6446,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 собственность (1\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36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24:00Z</dcterms:created>
  <dc:creator>01</dc:creator>
  <dc:description/>
  <cp:keywords/>
  <dc:language>en-US</dc:language>
  <cp:lastModifiedBy>КСК</cp:lastModifiedBy>
  <cp:lastPrinted>2015-04-29T09:20:00Z</cp:lastPrinted>
  <dcterms:modified xsi:type="dcterms:W3CDTF">2015-05-07T05:14:00Z</dcterms:modified>
  <cp:revision>3</cp:revision>
  <dc:subject/>
  <dc:title/>
</cp:coreProperties>
</file>