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руководителей муниципальных учреждений и членов их семей за пери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02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69"/>
        <w:gridCol w:w="1116"/>
        <w:gridCol w:w="2543"/>
        <w:gridCol w:w="996"/>
        <w:gridCol w:w="12"/>
        <w:gridCol w:w="21"/>
        <w:gridCol w:w="6"/>
        <w:gridCol w:w="1074"/>
        <w:gridCol w:w="2318"/>
        <w:gridCol w:w="996"/>
        <w:gridCol w:w="44"/>
        <w:gridCol w:w="962"/>
        <w:gridCol w:w="2343"/>
      </w:tblGrid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4 г.</w:t>
            </w:r>
          </w:p>
        </w:tc>
        <w:tc>
          <w:tcPr>
            <w:tcW w:w="465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оробьева Олеся Александровн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аведующий МБДОУ «Детский сад Снегуроч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3241,22</w:t>
            </w:r>
          </w:p>
        </w:tc>
        <w:tc>
          <w:tcPr>
            <w:tcW w:w="2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 (долевая 1/4)</w:t>
            </w:r>
          </w:p>
        </w:tc>
        <w:tc>
          <w:tcPr>
            <w:tcW w:w="10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39 </w:t>
            </w:r>
          </w:p>
        </w:tc>
        <w:tc>
          <w:tcPr>
            <w:tcW w:w="11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ева Марина Владимировн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Линевская средняя общеобразовательная школ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10,88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»ВАЗ 21150»(безвозмездное пользование)</w:t>
            </w:r>
          </w:p>
        </w:tc>
      </w:tr>
      <w:tr>
        <w:trPr>
          <w:trHeight w:val="45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17,4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»ВАЗ 21150»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(индивидуальная)</w:t>
            </w:r>
          </w:p>
        </w:tc>
      </w:tr>
      <w:tr>
        <w:trPr>
          <w:trHeight w:val="6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Ольга Викторовн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ерх-Обская средняя общеобразовательная школа имени М.С. Евдокимов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36,11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-дения личного подсобного хозяйства (индивидуальная)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1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нет «Тойота Прис» (безвозмездное пользование)нет</w:t>
            </w:r>
          </w:p>
        </w:tc>
      </w:tr>
      <w:tr>
        <w:trPr>
          <w:trHeight w:val="42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-дения личного подсобного хозяйств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35,1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Прис» (индивидуальная)</w:t>
            </w:r>
          </w:p>
        </w:tc>
      </w:tr>
      <w:tr>
        <w:trPr>
          <w:trHeight w:val="112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а Юлия Юрьевна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Земляничка»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5,37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643,62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ста Королла Универ-сал (индивидуальная)</w:t>
            </w:r>
          </w:p>
        </w:tc>
      </w:tr>
      <w:tr>
        <w:trPr>
          <w:trHeight w:val="102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енко Наталья Викторовн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Брусничк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59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19,40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 330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 (индивидуальная)</w:t>
            </w:r>
          </w:p>
        </w:tc>
      </w:tr>
      <w:tr>
        <w:trPr>
          <w:trHeight w:val="2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К (индивидуальная)</w:t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(свинарник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9,6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(индивидуальная)</w:t>
            </w:r>
          </w:p>
        </w:tc>
      </w:tr>
      <w:tr>
        <w:trPr>
          <w:trHeight w:val="435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 Владимир Михайлович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моленская средняя общеобразовательная школа №1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14,81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AD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8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ва</w:t>
            </w:r>
            <w:r>
              <w:rPr>
                <w:sz w:val="20"/>
                <w:szCs w:val="20"/>
                <w:lang w:val="en-US"/>
              </w:rPr>
              <w:t>-350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3 719,93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» (безвозмездное пользование)</w:t>
            </w:r>
          </w:p>
        </w:tc>
      </w:tr>
      <w:tr>
        <w:trPr/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Татьяна Александровна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Ромашка»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762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общая совместна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</w:tr>
      <w:tr>
        <w:trPr>
          <w:trHeight w:val="54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70,19</w:t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вместная)</w:t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01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0»(индивидуальная)</w:t>
            </w:r>
          </w:p>
        </w:tc>
      </w:tr>
      <w:tr>
        <w:trPr>
          <w:trHeight w:val="43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Инна Анатольевн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Березк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626</w:t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Ж 2126-020» (безвозмездное пользование</w:t>
            </w:r>
          </w:p>
        </w:tc>
      </w:tr>
      <w:tr>
        <w:trPr>
          <w:trHeight w:val="37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ИЖ 2126-020»и прицеп КМ 38119(индивидуальная), </w:t>
            </w:r>
          </w:p>
        </w:tc>
      </w:tr>
      <w:tr>
        <w:trPr>
          <w:trHeight w:val="49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Малышок»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08,28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АЗ21074»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«ГАЗ 66» (индивидуальная)</w:t>
            </w:r>
          </w:p>
        </w:tc>
      </w:tr>
      <w:tr>
        <w:trPr>
          <w:trHeight w:val="700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ет Елена Александровна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Петушок»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,08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210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Carina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3,20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, 1/6 доля)</w:t>
            </w:r>
          </w:p>
        </w:tc>
        <w:tc>
          <w:tcPr>
            <w:tcW w:w="210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</w:tr>
      <w:tr>
        <w:trPr>
          <w:trHeight w:val="579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кина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Ласточ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44</w:t>
            </w:r>
          </w:p>
        </w:tc>
        <w:tc>
          <w:tcPr>
            <w:tcW w:w="2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2543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1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вгения Сергеевн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Чай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1,35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1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, 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, 1/3 доли)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, 1/3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 Владимир Ильич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«МБОУ Сычевская СОШ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297,23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5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ВАЗ-2107»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</w:tc>
      </w:tr>
      <w:tr>
        <w:trPr>
          <w:trHeight w:val="43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индивидуальный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/х назначения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, 1/5 доли)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, 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½ доля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ц Наталья Александровн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МБОУ ДОД «Смоленский дом детского творчеств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 452,16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956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3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46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3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е строительство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4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долевая,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1/3 доли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моленской школы №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041,74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расположенной на нем квартирой с одноврем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 обременением ипотекой (общая долевая, ½ доля)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1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ccent</w:t>
            </w:r>
            <w:r>
              <w:rPr>
                <w:sz w:val="20"/>
                <w:szCs w:val="20"/>
              </w:rPr>
              <w:t xml:space="preserve">   седан (инливидуальная)</w:t>
            </w:r>
          </w:p>
        </w:tc>
      </w:tr>
      <w:tr>
        <w:trPr>
          <w:trHeight w:val="24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общая долевая, ½ дол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общая долевая, 1/4 дол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расположенное на нем квартирой с одновременным обременением ипотекой (общая долевая, ½ дол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общая долевая, ½ доля)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еев Алексей Николаевич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олоновской средней школы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99,35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 долевая ½ доли)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6»(индивидуальная)</w:t>
            </w:r>
          </w:p>
        </w:tc>
      </w:tr>
      <w:tr>
        <w:trPr>
          <w:trHeight w:val="802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23,71</w:t>
            </w:r>
          </w:p>
        </w:tc>
        <w:tc>
          <w:tcPr>
            <w:tcW w:w="2543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gridSpan w:val="4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vMerge w:val="restart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 долевая ½ доли)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74" w:type="dxa"/>
            <w:vMerge w:val="continue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-ное бессрочное пользован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юдмила Петровн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ировской средней школы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811,43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левая, 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нвая,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,35</w:t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левая, 1/2 доли)</w:t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93»</w:t>
            </w:r>
          </w:p>
        </w:tc>
      </w:tr>
      <w:tr>
        <w:trPr>
          <w:trHeight w:val="18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нвая,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вино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Владимир Иванович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чилинской средней школ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хозяйства(долевая, ¼ доля)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Виш» (индивидуальная0</w:t>
            </w:r>
          </w:p>
        </w:tc>
      </w:tr>
      <w:tr>
        <w:trPr>
          <w:trHeight w:val="7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вместная, ¼ доли)</w:t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н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631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хозяйства(долевая, ¼ дол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6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вместная, ¼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якова Светлана Михайловна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уйской средней школы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994, 28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,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(индивидуальная)</w:t>
            </w:r>
          </w:p>
        </w:tc>
      </w:tr>
      <w:tr>
        <w:trPr>
          <w:trHeight w:val="276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376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,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Нина Анатольевн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Чайка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 Георгий Макарович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Новотырышкинской средней школы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664,83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½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383,48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Юлия Ивановн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ДОУ «Детский сад Снежинка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14,55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, 1/3 доли)</w:t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ОПА»</w:t>
            </w:r>
          </w:p>
        </w:tc>
      </w:tr>
      <w:tr>
        <w:trPr>
          <w:trHeight w:val="954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левая, ½ доли)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, ½ доля)</w:t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01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цкая Ольга Валентиновна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Черемушки»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0,57</w:t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отк (долевая, 1/2 доли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Спасио»</w:t>
            </w:r>
          </w:p>
        </w:tc>
      </w:tr>
      <w:tr>
        <w:trPr>
          <w:trHeight w:val="57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½ доля)</w:t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</w:t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тсубиси Паджеро»</w:t>
            </w:r>
          </w:p>
        </w:tc>
      </w:tr>
      <w:tr>
        <w:trPr>
          <w:trHeight w:val="34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5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5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21:00Z</dcterms:created>
  <dc:creator>-</dc:creator>
  <dc:description/>
  <cp:keywords/>
  <dc:language>en-US</dc:language>
  <cp:lastModifiedBy>sysoeva</cp:lastModifiedBy>
  <cp:lastPrinted>2012-05-17T12:58:00Z</cp:lastPrinted>
  <dcterms:modified xsi:type="dcterms:W3CDTF">2015-05-20T03:17:00Z</dcterms:modified>
  <cp:revision>8</cp:revision>
  <dc:subject/>
  <dc:title>СВЕДЕНИЯ</dc:title>
</cp:coreProperties>
</file>