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92"/>
        <w:gridCol w:w="1134"/>
        <w:gridCol w:w="4111"/>
      </w:tblGrid>
      <w:tr>
        <w:trPr>
          <w:trHeight w:val="4572" w:hRule="atLeast"/>
        </w:trPr>
        <w:tc>
          <w:tcPr>
            <w:tcW w:w="16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,</w:t>
            </w:r>
          </w:p>
          <w:p>
            <w:pPr>
              <w:pStyle w:val="Normal"/>
              <w:jc w:val="center"/>
              <w:rPr/>
            </w:pPr>
            <w:r>
              <w:rPr/>
              <w:t>а также 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и) и несовершеннолетних детей за 2014 год по состоянию на 31 декабря 2014 го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 УАСИ администрации г. Ка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126"/>
              <w:gridCol w:w="2127"/>
              <w:gridCol w:w="1275"/>
              <w:gridCol w:w="2268"/>
              <w:gridCol w:w="2268"/>
              <w:gridCol w:w="1843"/>
              <w:gridCol w:w="1418"/>
              <w:gridCol w:w="283"/>
              <w:gridCol w:w="141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№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милия, имя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сумм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год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вижимост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надлежащих на праве  собственност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, площадь, стра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положе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ечень объектов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движимости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ходящихся   в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и, ви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а, площадь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ечень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анспортны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, вид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р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ид приобретенног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получ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редств, за счет которых приобретен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панович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тья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атолье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чальник отдел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хитектуры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ика УАС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а Канс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 078,5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лой дом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ьзование,188,10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в.м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ьзование 1332,0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.м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 21214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 175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 ИЖС 1332 кв.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 , 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188,1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нда Ф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цик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Ж 7107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е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ли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силье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Главн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ист  п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радостроительному               планированию 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жилищном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троительств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 756,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вартира,40,7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7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айнек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горевич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н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ст п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достроительном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ированию 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лищном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 545,0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3 кв.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обща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местная 48,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гково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 2114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 180,6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43,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 ,43,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чуб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ле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ано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Главный специалист по информационном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ю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радостроительно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ятельност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63 587,3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вартира, обща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 1/2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9 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уридин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кит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геевич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н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информатизаци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08770,3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долевая 1/3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4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ЦУБИС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аж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арьясова Мари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ье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чальник отдел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вестиц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4 469,6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8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ворниченко Еле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ладимировна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Главный специалист по вопросам размещени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оруже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 325,9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1 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качёва Надеж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силье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правовым вопроса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 463,9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для размещения гаражей и автостояно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4.0 кв.м.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0 кв.м. 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9,5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3 578,4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9,5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для размещения гаражей и автостоян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льзование 24,0кв.м,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ьзование 24.0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. м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9,5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оконников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ан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ладимиро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 п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че разрешени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троительство 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ввод объектов  в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сплуатаци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9 610,9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 по договору социального найм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,9 кв.м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4 686,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 по договору социального найм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,9 кв.м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гков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EVROLET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LAN J 200/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evrolet Lacett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ульская Юл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геевн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 вопросам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лепользования 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униципальных торг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 933,5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по договору найма служебного  жилого помещен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0 м.кв.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йота  Vitz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по договору найма служебного  жилого помещен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0 м.кв.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ind w:left="284" w:right="-10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36:00Z</dcterms:created>
  <dc:creator>User</dc:creator>
  <dc:description/>
  <cp:keywords/>
  <dc:language>en-US</dc:language>
  <cp:lastModifiedBy>Admin</cp:lastModifiedBy>
  <cp:lastPrinted>2013-05-16T14:33:00Z</cp:lastPrinted>
  <dcterms:modified xsi:type="dcterms:W3CDTF">2015-05-15T02:24:00Z</dcterms:modified>
  <cp:revision>3</cp:revision>
  <dc:subject/>
  <dc:title> </dc:title>
</cp:coreProperties>
</file>