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доходах за 2014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31 декабря 2014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и города Красноярска, об источниках получения средств, за счет которых совершена сделка в 2014 году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276"/>
        <w:gridCol w:w="1191"/>
        <w:gridCol w:w="921"/>
        <w:gridCol w:w="1431"/>
        <w:gridCol w:w="1246"/>
        <w:gridCol w:w="895"/>
        <w:gridCol w:w="1403"/>
        <w:gridCol w:w="1418"/>
        <w:gridCol w:w="1134"/>
        <w:gridCol w:w="1701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, имя, </w:t>
            </w:r>
          </w:p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год, </w:t>
            </w:r>
          </w:p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сти, находящих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транспорт-ных средств, вид, мар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едмет сдел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 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 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ьг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на</w:t>
            </w:r>
          </w:p>
          <w:p>
            <w:pPr>
              <w:pStyle w:val="Normal"/>
              <w:autoSpaceDE w:val="false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 администрации Октябрьского района в городе Краснояр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2,09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0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spacing w:before="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709" w:right="822" w:gutter="0" w:header="0" w:top="28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1:24:00Z</dcterms:created>
  <dc:creator>shnurenko</dc:creator>
  <dc:description/>
  <cp:keywords/>
  <dc:language>en-US</dc:language>
  <cp:lastModifiedBy>Шнуренко Елена Владленовна</cp:lastModifiedBy>
  <cp:lastPrinted>2015-04-07T15:19:00Z</cp:lastPrinted>
  <dcterms:modified xsi:type="dcterms:W3CDTF">2015-05-05T09:03:00Z</dcterms:modified>
  <cp:revision>15</cp:revision>
  <dc:subject/>
  <dc:title/>
</cp:coreProperties>
</file>