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муниципальных служащих, замещающих должности муниципальной служб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высшей, главной, ведущей, старшей группы</w:t>
      </w:r>
    </w:p>
    <w:p>
      <w:pPr>
        <w:pStyle w:val="Normal"/>
        <w:ind w:left="120" w:hanging="0"/>
        <w:jc w:val="center"/>
        <w:rPr/>
      </w:pPr>
      <w:r>
        <w:rPr>
          <w:b/>
        </w:rPr>
        <w:t>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наделенных статусом юридического лица, а также их супруги (супруга)</w:t>
      </w:r>
    </w:p>
    <w:p>
      <w:pPr>
        <w:pStyle w:val="Normal"/>
        <w:ind w:left="120" w:hanging="0"/>
        <w:jc w:val="center"/>
        <w:rPr/>
      </w:pPr>
      <w:r>
        <w:rPr>
          <w:b/>
        </w:rPr>
        <w:t>и несовершеннолетних детей за 2014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2160"/>
        <w:gridCol w:w="1794"/>
        <w:gridCol w:w="1326"/>
        <w:gridCol w:w="2640"/>
        <w:gridCol w:w="1440"/>
        <w:gridCol w:w="1560"/>
        <w:gridCol w:w="1920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034,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 собственност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07,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комн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15/80 доли в праве общей долевой собственност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комн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15/80 доли в праве общей долевой собственност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ф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80,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963,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yunda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an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Л 431410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З 53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самосв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циальн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131,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3/5 дол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158,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5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321,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/3 дол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везде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, главный 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ж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228,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3335,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по сельскому хозяй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411,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адовый участок 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00/759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найм жилого помещени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67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537,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адовый участок 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00/759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йм жилого помещен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67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по жизнеобеспечению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р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60669</w:t>
            </w:r>
            <w:r>
              <w:rPr>
                <w:b/>
                <w:sz w:val="20"/>
                <w:szCs w:val="20"/>
              </w:rPr>
              <w:t>,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 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долевая, 1/2 доля). Гараж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ТОЙОТА-В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21,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 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74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ам экологии и охране окружающей сре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381,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бессрочно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бессрочно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н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2430,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41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ль-а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шенин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754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726,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4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ш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794,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а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167,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343,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1 «НИВА»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й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668,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75,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тдел администрации 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90,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990,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90,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KI-DOO SKANDIC WT 5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физической культуре и спорт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703,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122,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-21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заимодействию с органами местного само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ав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485,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191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TRAIL</w:t>
            </w:r>
            <w:r>
              <w:rPr>
                <w:b/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3435.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, до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аве 1/2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EVROL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IVA</w:t>
            </w:r>
            <w:r>
              <w:rPr>
                <w:b/>
                <w:sz w:val="20"/>
                <w:szCs w:val="20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8140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7663.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,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000,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118,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9,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930,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тдел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чедлишв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820,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 нежило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UNKAR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дви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21,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570,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14.1 га.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площадь </w:t>
            </w:r>
            <w:r>
              <w:rPr>
                <w:b/>
                <w:sz w:val="18"/>
                <w:szCs w:val="18"/>
              </w:rPr>
              <w:t>15546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109,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молодежной полит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61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67,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авов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582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214,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од усадьбу жилого дома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. 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KOL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112,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imera</w:t>
            </w:r>
            <w:r>
              <w:rPr>
                <w:b/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749,7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помещение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помещение 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щ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997,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996,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ыжа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11,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50,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6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ич-21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103,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58,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az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Назар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106,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йм, бессрочн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ец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231,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958,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9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555,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ши - Лансер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 отношениям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844,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½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 210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166,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 ответственный секретарь комиссии по делам несовершеннолетн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ыг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387,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08,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 211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гражданской обороне и чрезвычайным ситуация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844,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732,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755,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18,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руд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ле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250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2/139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99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0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 ORH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АЗ-21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т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055,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/3 доли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сц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57,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55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 1/3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odg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lib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90,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524,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/2 доля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ind w:left="360" w:hanging="3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 отношениям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уков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987,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управлению муниципальным имуществом и земельным отношениям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566,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усадебный земельный участок. (Общая долевая в равных долях)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34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земельный участок. (Общая долевая в равных долях, 1/3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2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6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36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67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110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 381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9,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правовым 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а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ич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00,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438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о-огородный 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садовым домиком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97,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97,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</w:t>
      </w:r>
    </w:p>
    <w:p>
      <w:pPr>
        <w:pStyle w:val="Normal"/>
        <w:ind w:left="120" w:hanging="0"/>
        <w:jc w:val="both"/>
        <w:rPr/>
      </w:pPr>
      <w:r>
        <w:rPr/>
        <w:t>Назаровского района                                                                             С.Н. Крашенинников</w:t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36:00Z</dcterms:created>
  <dc:creator>WT</dc:creator>
  <dc:description/>
  <cp:keywords/>
  <dc:language>en-US</dc:language>
  <cp:lastModifiedBy>Alek</cp:lastModifiedBy>
  <cp:lastPrinted>2015-05-05T12:22:00Z</cp:lastPrinted>
  <dcterms:modified xsi:type="dcterms:W3CDTF">2015-05-18T04:24:00Z</dcterms:modified>
  <cp:revision>43</cp:revision>
  <dc:subject/>
  <dc:title>Сведения о доходах, об имуществе и обязательствах имущественного характера</dc:title>
</cp:coreProperties>
</file>