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 xml:space="preserve">Сведения о доходах за 2014 год, об имуществе и обязательствах имущественного характера 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>по состоянию на 31 декабря 2014 года, представленные муниципальными служащими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>администрации Туруханского района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160"/>
        <w:gridCol w:w="1620"/>
        <w:gridCol w:w="1620"/>
        <w:gridCol w:w="1215"/>
        <w:gridCol w:w="1260"/>
        <w:gridCol w:w="1485"/>
        <w:gridCol w:w="1215"/>
        <w:gridCol w:w="1215"/>
        <w:gridCol w:w="1575"/>
      </w:tblGrid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атья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а архитектуры и градостроительств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8 52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рц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экономики, планирования и перспективного разви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 704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 866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бе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ате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отдела экономики, планирования и перспективного разви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 438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6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60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 48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шин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са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по управлению муниципальным имущество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 377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собственность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3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449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«Буран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-640МД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 692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собственность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очк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 Васи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отдела по управлению муниципальным имущество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 46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931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рын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по документационному обеспечению и кадровой работе общего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 733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11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МЗ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натова Екатерина Игор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й специалист</w:t>
            </w:r>
            <w:r>
              <w:rPr/>
              <w:t xml:space="preserve"> </w:t>
            </w:r>
            <w:r>
              <w:rPr>
                <w:b/>
              </w:rPr>
              <w:t>отдела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 058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 548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gero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инская Наталья 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юридического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1 778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46 426,04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,7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аева Маргари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ущий специалист по ГО и ЧС, работе со спецпоч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 4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вмес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 0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 совмес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rPr/>
            </w:pPr>
            <w:r>
              <w:rPr/>
              <w:t>Моторная лодка «Казанка-5М2»</w:t>
            </w:r>
          </w:p>
        </w:tc>
      </w:tr>
      <w:tr>
        <w:trPr>
          <w:trHeight w:val="13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ал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й специалист</w:t>
            </w:r>
            <w:r>
              <w:rPr/>
              <w:t xml:space="preserve"> </w:t>
            </w:r>
            <w:r>
              <w:rPr>
                <w:b/>
              </w:rPr>
              <w:t>отдела по управлению муниципальным имуществом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 424,51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2 996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  <w:br/>
              <w:t xml:space="preserve">Toyot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ailux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жевников Евгений Георги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 руководителя администрации Турух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483 151,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 3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егоход</w:t>
            </w:r>
            <w:r>
              <w:rPr>
                <w:lang w:val="en-US"/>
              </w:rPr>
              <w:t xml:space="preserve"> Lynx 69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одка «Прогресс»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0</w:t>
            </w:r>
            <w:r>
              <w:rPr>
                <w:lang w:val="en-US"/>
              </w:rPr>
              <w:t> </w:t>
            </w:r>
            <w:r>
              <w:rPr/>
              <w:t>091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лова Анастасия Олег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й специалист юридического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 058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 865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  <w:br/>
              <w:t xml:space="preserve">Hyunda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егоход «Бура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рная лодка «Казанка»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ил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а Анато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по делам несовершеннолетни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927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лова Елена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ланирования и муниципального заказа  управления экономики, планирования и перспективного развития администрации Турух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 158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 327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вец Екатерина Олег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отдела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 271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ховикова Наталья Леонид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экономики и перспективного развития управления экономики, планирования и перспективного развития администрации Туруханского район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 456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общая долевая собственность 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 038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УА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рная лодка  «Wellboat 45M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 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2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собственность 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чка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юбов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дущий специалист отдела экономики и перспективного развития управления экономики, планирования и перспективного развития администрации Турух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162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Pagero</w:t>
            </w:r>
          </w:p>
        </w:tc>
      </w:tr>
      <w:tr>
        <w:trPr>
          <w:trHeight w:val="342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 893,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2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2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ула Александр Евген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физической культуры, спорта и молодежной полит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 1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214 «Нива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219210</w:t>
            </w:r>
          </w:p>
        </w:tc>
      </w:tr>
      <w:tr>
        <w:trPr>
          <w:trHeight w:val="11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 8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2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ор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 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управления экономики, планирования и перспективного развития администрации Турух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8 271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дозрел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дущий специалист отдела по управлению муниципальным имуществом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 128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347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213, 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 ИЖ «Юпитер» 6.114-010-01</w:t>
            </w:r>
          </w:p>
        </w:tc>
      </w:tr>
      <w:tr>
        <w:trPr>
          <w:trHeight w:val="172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 собственность 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2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манова Татьяна Анато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 по управлению муниципальным имуществ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 585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2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 007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2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бц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по делам несовершеннолетн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 548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Niva 2123000-55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378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Снегоход  </w:t>
            </w:r>
            <w:r>
              <w:rPr>
                <w:lang w:val="en-US"/>
              </w:rPr>
              <w:t>SKI</w:t>
            </w:r>
            <w:r>
              <w:rPr/>
              <w:t>-</w:t>
            </w:r>
            <w:r>
              <w:rPr>
                <w:lang w:val="en-US"/>
              </w:rPr>
              <w:t>DOO</w:t>
            </w:r>
            <w:r>
              <w:rPr/>
              <w:t xml:space="preserve"> </w:t>
            </w:r>
            <w:r>
              <w:rPr>
                <w:lang w:val="en-US"/>
              </w:rPr>
              <w:t>SKANDI</w:t>
            </w:r>
            <w:r>
              <w:rPr>
                <w:color w:val="FF6600"/>
              </w:rPr>
              <w:t xml:space="preserve"> 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/>
            </w:pPr>
            <w:r>
              <w:rPr/>
              <w:t xml:space="preserve">Прицеп к легковым ТС КРД-050100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йлова Валентина Дмитри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бщего отдел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1 066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 061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егоход  «Бура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rPr/>
            </w:pPr>
            <w:r>
              <w:rPr/>
              <w:t>Лод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очный мотор</w:t>
            </w:r>
          </w:p>
        </w:tc>
      </w:tr>
      <w:tr>
        <w:trPr>
          <w:trHeight w:val="55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е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а экономики и перспективного развития управления экономики, планирования и перспективного развития администрации Турух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 24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орова Марианна Риязо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юридического отдел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935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8 971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 ВИТС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то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 Фед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по обеспечению сохранности, комплектованию и учету документов общего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 280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797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даева Евгения Юрье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архитектуры и градостроительств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174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 186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онда Z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реметь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евич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енно исполняющий обязанности руководителя администрации Туруханского район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12 796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 гараж-стоянка (общая долевая 1/198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1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 гараж-стоянка (общая долевая 1/198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1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 871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12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/>
              <w:t>«Нисса Мурано»</w:t>
            </w:r>
          </w:p>
        </w:tc>
      </w:tr>
      <w:tr>
        <w:trPr>
          <w:trHeight w:val="12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Щербаченко Анастасия Евгенье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а экономики и перспективного развития управления экономики, планирования и перспективного развития администрации Турух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 268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4 252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 Внедорожник </w:t>
            </w:r>
            <w:r>
              <w:rPr>
                <w:lang w:val="en-US"/>
              </w:rPr>
              <w:t>TLK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хн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а финансового обеспечения и бухгалтерского у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4 637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 660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  <w:br/>
              <w:t>Toyota O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овская Светлана Владимиров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экономики, планирования и перспективного развит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 744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36 250,9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8:18:00Z</dcterms:created>
  <dc:creator>Mobil-asus</dc:creator>
  <dc:description/>
  <cp:keywords/>
  <dc:language>en-US</dc:language>
  <cp:lastModifiedBy>ДобрынинаАВ</cp:lastModifiedBy>
  <dcterms:modified xsi:type="dcterms:W3CDTF">2015-05-12T07:42:00Z</dcterms:modified>
  <cp:revision>56</cp:revision>
  <dc:subject/>
  <dc:title>Сведения о доходах за 2013 год, об имуществе и обязательствах имущественного характера </dc:title>
</cp:coreProperties>
</file>