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4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 декабря 2014 года, представленные муниципальными служащими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Управления жилищно-коммунального хозяйства и строительства администрации Турух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440"/>
        <w:gridCol w:w="1755"/>
        <w:gridCol w:w="1215"/>
        <w:gridCol w:w="1260"/>
        <w:gridCol w:w="1575"/>
        <w:gridCol w:w="1134"/>
        <w:gridCol w:w="1251"/>
        <w:gridCol w:w="153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, (руб.)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6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омыслов Вадим Семенович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управлен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 541,7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Rover Freelander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 703,9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 Владимир Анатоль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ЖКХ и строитель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 007,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 585,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бит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учета и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3 756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 408,4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егоход «Бура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6:00Z</dcterms:created>
  <dc:creator>ДобрынинаАВ</dc:creator>
  <dc:description/>
  <cp:keywords/>
  <dc:language>en-US</dc:language>
  <cp:lastModifiedBy>ДобрынинаАВ</cp:lastModifiedBy>
  <dcterms:modified xsi:type="dcterms:W3CDTF">2015-05-12T05:40:00Z</dcterms:modified>
  <cp:revision>8</cp:revision>
  <dc:subject/>
  <dc:title>Согласовано для размещения на официальном Интернет-сайте </dc:title>
</cp:coreProperties>
</file>