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 за 2014 год, об имуществе и обязательствах имущественного характера по состоянию </w:t>
      </w:r>
    </w:p>
    <w:p>
      <w:pPr>
        <w:pStyle w:val="Normal"/>
        <w:autoSpaceDE w:val="false"/>
        <w:ind w:firstLine="1080"/>
        <w:jc w:val="center"/>
        <w:rPr/>
      </w:pPr>
      <w:r>
        <w:rPr>
          <w:sz w:val="28"/>
          <w:szCs w:val="28"/>
        </w:rPr>
        <w:t>на 31 декабря 2014 года, представленные руководителями муниципальных учреждений</w:t>
      </w:r>
    </w:p>
    <w:p>
      <w:pPr>
        <w:pStyle w:val="Normal"/>
        <w:autoSpaceDE w:val="false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1920"/>
        <w:gridCol w:w="1440"/>
        <w:gridCol w:w="1680"/>
        <w:gridCol w:w="1215"/>
        <w:gridCol w:w="1260"/>
        <w:gridCol w:w="1350"/>
        <w:gridCol w:w="1215"/>
        <w:gridCol w:w="1260"/>
        <w:gridCol w:w="1860"/>
      </w:tblGrid>
      <w:tr>
        <w:trPr>
          <w:trHeight w:val="480" w:hRule="atLeast"/>
          <w:cantSplit w:val="true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ство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а з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, (руб.)</w:t>
            </w:r>
          </w:p>
        </w:tc>
        <w:tc>
          <w:tcPr>
            <w:tcW w:w="4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силье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имир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ич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 МУ «Единая дежурно – диспетчерская служба Туруханского район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04 886,1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1,4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 537,5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1,4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мирнов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ергей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игорьевич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КОУДОД  «Туруханская ДМШ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8 246,0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 032,3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25" w:hRule="atLeast"/>
          <w:cantSplit w:val="true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ергиенко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тьян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Юрьевна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КУК «Краеведческий музей Туруханского района»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 093,9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1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7,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44 913,0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1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Expert 20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4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совмест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165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движимое имуществ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ое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усаренк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юдмила Владимировн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ККДУ  «Молодежный центр Туруханского район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 768,5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инко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таль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вгеньевн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КУК «ТМЦИБ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60 926,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30" w:hRule="atLeast"/>
          <w:cantSplit w:val="true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дняков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ег</w:t>
            </w:r>
          </w:p>
          <w:p>
            <w:pPr>
              <w:pStyle w:val="ConsPlusCell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ич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о.Директора Муниципального казенного культурно-досугового учреждения «Туруханский районный Дом  культуры»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9 216,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30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8 828,3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бянец Татьяна Викторовн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уханской средней  школы №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9 866,3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99 688,1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Qashqai</w:t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вилова Лариса Викторовн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Вороговской средней школ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 750,9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5" w:hRule="atLeast"/>
          <w:cantSplit w:val="true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675,9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213                       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23005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дка ОБЬ - М                                               </w:t>
            </w:r>
          </w:p>
        </w:tc>
      </w:tr>
      <w:tr>
        <w:trPr>
          <w:trHeight w:val="825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льченко Елена Александровна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Бор СОШ»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 930,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12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8 786,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арти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 xml:space="preserve">TOYOTA LAND CRUISER TOYOTA FIELD TOURER </w:t>
            </w:r>
          </w:p>
          <w:p>
            <w:pPr>
              <w:pStyle w:val="Normal"/>
              <w:rPr/>
            </w:pPr>
            <w:r>
              <w:rPr/>
              <w:t>прицеп для легкового автомобиля</w:t>
            </w:r>
          </w:p>
        </w:tc>
      </w:tr>
      <w:tr>
        <w:trPr>
          <w:trHeight w:val="1245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ын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тникова Нина Алексеевн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Бахтинская СОШ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 157,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ист котельной ЖК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 169,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мерное судно «Обь М»</w:t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чае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на Анатольевн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У «Старотуруханская СОШ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 608,4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ебреников Николай Владимирович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Верхнеимбатской средней школ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4 085,7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 ВАЗ 2121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 «Буран» С 640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 «Прогресс 2М» лодочный мотор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chats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»  снегоход   «Тайга СТ-500Д»</w:t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щалов Михаил Евгеньевич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яющий обязанности директора МОУ Зотинская СО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 307,0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 985,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арова Галина Валентиновн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ющий обязанности директора МОУ «СОШ  № 10» п.Светлогорс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 00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5" w:hRule="atLeast"/>
          <w:cantSplit w:val="true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дыкова Ираида Алексеевна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яющий обязанности директора  МОУ «Горошихинская ОШ»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 922,2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5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922,2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>
          <w:trHeight w:val="412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тергефт Алена Александровн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ющий обязанности директора Верещагинской средней школ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 703,4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 868,6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«Прогресс 2М»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очный мотор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»</w:t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пова Светлана Сергеевн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ющий обязанности  директора Сургутихинской средней школ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 654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3" w:hRule="atLeast"/>
          <w:cantSplit w:val="true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ьховская Ирина Александровна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ющий обязанности директора «СОШ города Игарки» им. В.П.Астафьев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 472,2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nautt logan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1/5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638,4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ан АДЕ</w:t>
            </w:r>
          </w:p>
        </w:tc>
      </w:tr>
      <w:tr>
        <w:trPr>
          <w:trHeight w:val="1103" w:hRule="atLeast"/>
          <w:cantSplit w:val="true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рков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митрий Афанасьевич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ющий обязанности  директора Туруханской вечерней школы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 515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ldina</w:t>
            </w:r>
          </w:p>
        </w:tc>
      </w:tr>
      <w:tr>
        <w:trPr>
          <w:trHeight w:val="1102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долевая собственность ½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7 322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долевая собственность ½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брамов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н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ьевн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Туруханской начальной школа №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 303,7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ТРК», водите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 340,8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лекговой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0" w:hRule="atLeast"/>
          <w:cantSplit w:val="true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уруксаева Светлана Викто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яющий обязанности  директора  МОУ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НШ № 5»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0 027,5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0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замазова Ольга Робертовн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ДОУ «Северок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 969,9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¼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 424,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¼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3315195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OMBARDIER SKI – DOO SKANDIK SWT – 500F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 «Прогресс 4».</w:t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долевая собственность ¼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Петри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Евгения Александровн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детским садом «Боровичок»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о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 223,3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 596,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ловне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а Викторовн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ющий обязанности заведующей детского сада «Аленушка» п. Светлогорс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 482,7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 608,6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дка с мотор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maha</w:t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нская Татьяна Сергеевн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ющий обязанности заведующей Курейской НО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 986,3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евая собственность ¼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)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кчурина Светлана Николаевн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ДОУ детский сад «Сказка»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гар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 241,1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 081,8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  Буран с 640А</w:t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игориади Алефтина Серафимовн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ющий обязанности заведующей  ДОУ Детский сад «Кристаллик» г.Игар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343,5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гданова Светлана Борисовн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ЦДТ г.Игар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 325,8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3комнатн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онтер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 889,4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дка «Казанка 5М3», снегоболотоход  </w:t>
            </w:r>
          </w:p>
        </w:tc>
      </w:tr>
      <w:tr>
        <w:trPr>
          <w:trHeight w:val="555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дведева Татьяна Викторовна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Т «Островок» п.Бор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 077,4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 472,1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t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отолодка «Казанка 5М3», Снегоход  «Буран» СБ-640МД</w:t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зонова Зинаида Тимофеевн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ющий обязанности директо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ДТ «Аис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 334,5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  <w:cantSplit w:val="true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ренженко Вадим Валерьевич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ДОД ДЮСШ «Юность»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 415,5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 640,6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на Галина Борисовн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Директор </w:t>
            </w:r>
            <w:r>
              <w:rPr>
                <w:bCs/>
              </w:rPr>
              <w:t xml:space="preserve">МКОУ ДОД «ДЮСШ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Игарки»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5 932,9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3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р Вихрь 30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казанка</w:t>
            </w:r>
          </w:p>
        </w:tc>
      </w:tr>
      <w:tr>
        <w:trPr>
          <w:trHeight w:val="646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орнова Анжелика Амбарцумовн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Забот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7 276,8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 153,4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сиенко Людмила Ивановна 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КЦСО»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1 292,6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долевая собственность ½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2 833,1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½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213 </w:t>
            </w:r>
          </w:p>
        </w:tc>
      </w:tr>
      <w:tr>
        <w:trPr>
          <w:trHeight w:val="347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  <w:lang w:val="en-US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4:36:00Z</dcterms:created>
  <dc:creator>ДобрынинаАВ</dc:creator>
  <dc:description/>
  <cp:keywords/>
  <dc:language>en-US</dc:language>
  <cp:lastModifiedBy>ДобрынинаАВ</cp:lastModifiedBy>
  <cp:lastPrinted>2015-04-21T12:08:00Z</cp:lastPrinted>
  <dcterms:modified xsi:type="dcterms:W3CDTF">2015-05-15T09:17:00Z</dcterms:modified>
  <cp:revision>15</cp:revision>
  <dc:subject/>
  <dc:title>Сведения о доходах за 2013 год, об имуществе и обязательствах имущественного характера по состоянию </dc:title>
</cp:coreProperties>
</file>