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7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 за 2014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ind w:firstLine="107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31 декабря 2014 года, представленные муниципальными служащими </w:t>
      </w:r>
    </w:p>
    <w:p>
      <w:pPr>
        <w:pStyle w:val="Normal"/>
        <w:autoSpaceDE w:val="false"/>
        <w:spacing w:lineRule="auto" w:line="240" w:before="0" w:after="0"/>
        <w:ind w:firstLine="107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я образования администрации Туруха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46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  <w:gridCol w:w="1491"/>
        <w:gridCol w:w="1550"/>
        <w:gridCol w:w="1215"/>
        <w:gridCol w:w="1190"/>
        <w:gridCol w:w="1755"/>
        <w:gridCol w:w="1215"/>
        <w:gridCol w:w="1415"/>
        <w:gridCol w:w="1665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, (руб.)</w:t>
            </w:r>
          </w:p>
        </w:tc>
        <w:tc>
          <w:tcPr>
            <w:tcW w:w="3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вы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6 285,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нивит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гения Игор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работе с детьми с ограниченными возможностями здоровья, воспитательной работ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910,2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157,6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Митс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00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05,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65,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1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укреева Наталья Юрьевн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хране прав дете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703,0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Хайлендер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53,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Прогресс 2м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ню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ина Владими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информационно – методического отде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360,5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6,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да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талья Георги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облемам общего образова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276,7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нивц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общему, дополнительному  образованию, воспитанию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16,9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юшова Светлана Александ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дополнительному образованию, воспитательной работ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226,6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XUS RX 3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й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856,2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17,1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17,1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3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о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густ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облемам дошкольного образова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025,7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х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96,3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 5м 3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добашя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лена Дмитри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отде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003,5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 в прав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785,5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Toyota hilux surf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mazda axela,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6,4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 в прав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оса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ина Станислав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005,8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ишеч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ина Иннокент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охране прав детей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788,2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00:00Z</dcterms:created>
  <dc:creator>kaa</dc:creator>
  <dc:description/>
  <dc:language>en-US</dc:language>
  <cp:lastModifiedBy>1</cp:lastModifiedBy>
  <cp:lastPrinted>2015-05-08T12:05:00Z</cp:lastPrinted>
  <dcterms:modified xsi:type="dcterms:W3CDTF">2015-05-15T10:00:00Z</dcterms:modified>
  <cp:revision>2</cp:revision>
  <dc:subject/>
  <dc:title/>
</cp:coreProperties>
</file>