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о доходах за 2014 год, об имуществе и обязательствах имущественного характера по состоянию </w:t>
      </w:r>
    </w:p>
    <w:p>
      <w:pPr>
        <w:pStyle w:val="Normal"/>
        <w:autoSpaceDE w:val="false"/>
        <w:ind w:firstLine="10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31 декабря 2014 года, представленные муниципальными служащими </w:t>
      </w:r>
    </w:p>
    <w:p>
      <w:pPr>
        <w:pStyle w:val="Normal"/>
        <w:autoSpaceDE w:val="false"/>
        <w:ind w:firstLine="1080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управления социальной защиты населения администрации Туруханского район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2163"/>
        <w:gridCol w:w="1620"/>
        <w:gridCol w:w="1906"/>
        <w:gridCol w:w="1065"/>
        <w:gridCol w:w="1349"/>
        <w:gridCol w:w="1260"/>
        <w:gridCol w:w="954"/>
        <w:gridCol w:w="6"/>
        <w:gridCol w:w="990"/>
        <w:gridCol w:w="2014"/>
      </w:tblGrid>
      <w:tr>
        <w:trPr>
          <w:trHeight w:val="480" w:hRule="atLeast"/>
          <w:cantSplit w:val="true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, (руб.)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бачев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1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515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725,8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никова 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Наталья Владимиро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социальных выпла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761,8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дов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сан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ргиев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ых выпла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95,0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лаев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н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ых выпла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99,4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604,7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алкин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рья 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Юрье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отдела учета и отч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795,4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2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57,8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рсанов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лина 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Петров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й защиты населения г. Игарка управления социальной защиты населения администрации Туруханского район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2,0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нченко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р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й защиты населения г. Игарка управления социальной защиты населен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46,8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64,5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азда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3 дол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пте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льнара Феонилов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оциальной защиты населения г. Игарка управления социальной защиты населен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0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5 дол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юшкин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ван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атольевич 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администратор отдела социальной защиты населения г. Игарка управления социальной защиты населен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83,9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тынова </w:t>
            </w:r>
          </w:p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с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 специалист управления социальной защиты населен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37,5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ЖС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69,6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 Presage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213 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енавичус Алексей Анатольевич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управления социальной защиты населения администрации Турух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31,8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MM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JEROJR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6711,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емельный участо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узьмин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Еле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Валериев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2756,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9287,9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м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ива Шевроле 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Готовк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леся Михайловн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ный 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147,8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1/3 д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нисан эрнесс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евроле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74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упруг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1867,3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Инфинити 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0:00Z</dcterms:created>
  <dc:creator>Игнатова</dc:creator>
  <dc:description/>
  <cp:keywords/>
  <dc:language>en-US</dc:language>
  <cp:lastModifiedBy>ДобрынинаАВ</cp:lastModifiedBy>
  <cp:lastPrinted>2014-05-15T09:33:00Z</cp:lastPrinted>
  <dcterms:modified xsi:type="dcterms:W3CDTF">2015-05-18T02:48:00Z</dcterms:modified>
  <cp:revision>31</cp:revision>
  <dc:subject/>
  <dc:title> </dc:title>
</cp:coreProperties>
</file>