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4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представленные лицами, замещающими муниципальные должности и должности муниципальной служб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Шарыповского района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559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272"/>
        <w:gridCol w:w="1417"/>
        <w:gridCol w:w="1134"/>
        <w:gridCol w:w="1134"/>
        <w:gridCol w:w="992"/>
        <w:gridCol w:w="1418"/>
        <w:gridCol w:w="1134"/>
        <w:gridCol w:w="992"/>
        <w:gridCol w:w="1418"/>
        <w:gridCol w:w="992"/>
        <w:gridCol w:w="1134"/>
        <w:gridCol w:w="850"/>
        <w:gridCol w:w="1418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х Александр Викторо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администрации район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9919,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транспортное сред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цикл ИЖ Ю.6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7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708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7447,8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708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Ссанг йонг </w:t>
            </w:r>
            <w:r>
              <w:rPr>
                <w:rFonts w:eastAsia="Calibri"/>
                <w:lang w:val="en-US" w:eastAsia="en-US"/>
              </w:rPr>
              <w:t>TC - Actyon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общая совмест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ольз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7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рченко Юрий Алексее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меститель руководителя администрации района по вопросам жизнеобеспечения и строительств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473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дол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ЗЛК М-2141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 33073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 МТЗ -80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цеп тракторный 2 ПТС-4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1942,0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 Ярис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½ дол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лько Любовь Николае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руководителя администрации района по социальным вопрос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5660,5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4 до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RENALT SANDER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яхов Алексей Геннадье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отдела по правовой работ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4453,82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 доли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0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Тайот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Coroll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9208,7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6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неева Нина Александр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отдела по правовой работ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189,5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3 доли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9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ков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ена Николае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ер - ревизор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46279,8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иа</w:t>
            </w:r>
            <w:r>
              <w:rPr>
                <w:rFonts w:eastAsia="Calibri"/>
                <w:lang w:val="en-US" w:eastAsia="en-US"/>
              </w:rPr>
              <w:t xml:space="preserve"> Fort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корытова Татьяна Анатолье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безопасности района ГО, ЧС и ПБ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 458,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2/9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897,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9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Хундай </w:t>
            </w:r>
            <w:r>
              <w:rPr>
                <w:rFonts w:eastAsia="Calibri"/>
                <w:lang w:val="en-US" w:eastAsia="en-US"/>
              </w:rPr>
              <w:t>Avant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4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4/9 доли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2/9 доли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3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юбашова Людмила Павл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лавный специалист по развитию предпринимательства и защите прав потребителей отдела инвестиций и развития предпринимательства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695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7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4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имочкина Елена Владимир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по труд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9954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7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363,06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7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льксваген </w:t>
            </w:r>
            <w:r>
              <w:rPr>
                <w:rFonts w:eastAsia="Calibri"/>
                <w:lang w:val="en-US" w:eastAsia="en-US"/>
              </w:rPr>
              <w:t>Polo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воров Александр Михайло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сопровождению инвестиционных проект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8308,61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транспортное сред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Мотоцикл </w:t>
            </w:r>
            <w:r>
              <w:rPr>
                <w:rFonts w:eastAsia="Calibri"/>
                <w:lang w:val="en-US" w:eastAsia="en-US"/>
              </w:rPr>
              <w:t xml:space="preserve">Honda XR 250 </w:t>
            </w:r>
            <w:r>
              <w:rPr>
                <w:rFonts w:eastAsia="Calibri"/>
                <w:lang w:eastAsia="en-US"/>
              </w:rPr>
              <w:t>(</w:t>
            </w:r>
            <w:r>
              <w:rPr>
                <w:rFonts w:eastAsia="Calibri"/>
                <w:lang w:val="en-US" w:eastAsia="en-US"/>
              </w:rPr>
              <w:t>Baja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помеще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1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8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28451,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,5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помещение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1/51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нкнехт Нурия Хамидулл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отдела документационного обеспеч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8970,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Т</w:t>
            </w:r>
            <w:r>
              <w:rPr>
                <w:rFonts w:eastAsia="Calibri"/>
                <w:lang w:val="en-US" w:eastAsia="en-US"/>
              </w:rPr>
              <w:t>o</w:t>
            </w:r>
            <w:r>
              <w:rPr>
                <w:rFonts w:eastAsia="Calibri"/>
                <w:lang w:eastAsia="en-US"/>
              </w:rPr>
              <w:t xml:space="preserve">йота </w:t>
            </w:r>
            <w:r>
              <w:rPr>
                <w:rFonts w:eastAsia="Calibri"/>
                <w:lang w:val="en-US" w:eastAsia="en-US"/>
              </w:rPr>
              <w:t>Platz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транспортное сред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ж Пранет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820,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матова Виктория Сергее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делопроизводств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5649,09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Vitz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3016,9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ильдеева Гузель Исхок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делопроизводств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505,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емельный участок  для  с/х на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603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64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Шевроле </w:t>
            </w:r>
            <w:r>
              <w:rPr>
                <w:rFonts w:eastAsia="Calibri"/>
                <w:lang w:val="en-US" w:eastAsia="en-US"/>
              </w:rPr>
              <w:t>Cruz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груз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 Саз 3508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6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6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7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с/х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6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3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хтямова Елена Владимир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делопроизводств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1262,73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Мазд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Dtmio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39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6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8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6724,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3949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евроле Нив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6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З 27901-0000010-21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 МТЗ 82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8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 ОПТ 9195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хозяйствен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ктор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 25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29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цеп ПС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 12.5 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39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6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8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зяйствен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39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60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(для с/х производ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8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денок Вероника Юрье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мобилизационной работе, бронированию и секретному делопроизводств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453,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8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Vitz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6" w:hRule="atLeast"/>
        </w:trPr>
        <w:tc>
          <w:tcPr>
            <w:tcW w:w="2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амова Татьяна Зубаило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экономическим вопрос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7424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яброва Юлия Сергее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экономическим вопроса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877,7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 ½ доли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9075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1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МАЗДА С</w:t>
            </w:r>
            <w:r>
              <w:rPr>
                <w:rFonts w:eastAsia="Calibri"/>
                <w:lang w:val="en-US" w:eastAsia="en-US"/>
              </w:rPr>
              <w:t>X-5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жемская Ольга Александр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экономическим вопросам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446,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8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5418,07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8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Camry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злюк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лья Олегови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ный администратор(администратор баз данных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455,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749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Rau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ра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льга Федор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вопросам опеки и попечительств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513,7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Renault Megan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убская Наталья Алексее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вопросам опеки и попечительств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230,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4/6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Corolla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хина Валентина Федор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, ответственный секретарь КДН и З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9668,9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7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4215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 (1/2 дол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7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Nissan Sunny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1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хирева Елена Владимиро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, ответственный секретарь КДН и З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106,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52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йота Авенсис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6 доли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3 доли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(1/3 доли)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дубков Михаил Владимирови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отдела сельск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7833,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кимова Зульфия Равильев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по бухгалтерскому учет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3924,47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замутдинов Дамир Идрисо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развитию животноводств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4412,97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З 21063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карцев Александр Юрьевич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техническому обеспечению и охране труд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571,5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8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Тойота </w:t>
            </w:r>
            <w:r>
              <w:rPr>
                <w:rFonts w:eastAsia="Calibri"/>
                <w:lang w:val="en-US" w:eastAsia="en-US"/>
              </w:rPr>
              <w:t>Cavalier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886,78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ярова Татьяна Александро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бухгалтерскому учет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3303,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онда </w:t>
            </w:r>
            <w:r>
              <w:rPr>
                <w:rFonts w:eastAsia="Calibri"/>
                <w:lang w:val="en-US" w:eastAsia="en-US"/>
              </w:rPr>
              <w:t>Fi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ч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анцова Марина Владимиров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растениеводств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249,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42"/>
      <w:bookmarkStart w:id="1" w:name="Par42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40:00Z</dcterms:created>
  <dc:creator>User</dc:creator>
  <dc:description/>
  <dc:language>en-US</dc:language>
  <cp:lastModifiedBy>Admin</cp:lastModifiedBy>
  <cp:lastPrinted>2015-03-13T14:44:00Z</cp:lastPrinted>
  <dcterms:modified xsi:type="dcterms:W3CDTF">2015-05-15T03:40:00Z</dcterms:modified>
  <cp:revision>2</cp:revision>
  <dc:subject/>
  <dc:title/>
</cp:coreProperties>
</file>