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4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редставленные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рыповского районного Совета депутатов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272"/>
        <w:gridCol w:w="1417"/>
        <w:gridCol w:w="1134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405" w:hRule="atLeast"/>
        </w:trPr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чаев Геннадий Викторо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район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7065,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9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4750,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льксваген </w:t>
            </w:r>
            <w:r>
              <w:rPr>
                <w:rFonts w:eastAsia="Calibri"/>
                <w:lang w:val="en-US" w:eastAsia="en-US"/>
              </w:rPr>
              <w:t>Tuareg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 незавершен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мазкин Анатолий Дмитриевич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председателя районного Совета депутатов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30340,91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общая совместная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ель </w:t>
            </w:r>
            <w:r>
              <w:rPr>
                <w:rFonts w:eastAsia="Calibri"/>
                <w:lang w:val="en-US" w:eastAsia="en-US"/>
              </w:rPr>
              <w:t>Zafira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транспортные средств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прицеп 821 383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3605,4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общая совместна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7,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иа </w:t>
            </w:r>
            <w:r>
              <w:rPr>
                <w:rFonts w:eastAsia="Calibri"/>
                <w:lang w:val="en-US" w:eastAsia="en-US"/>
              </w:rPr>
              <w:t>Bongo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III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лько Людмила Григор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мощник председателя Шарыповского районного Совета депутатов, руководитель аппарата Шарыповского районного Совета депута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060,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2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2:22:00Z</dcterms:created>
  <dc:creator>User</dc:creator>
  <dc:description/>
  <cp:keywords/>
  <dc:language>en-US</dc:language>
  <cp:lastModifiedBy>Admin</cp:lastModifiedBy>
  <cp:lastPrinted>2015-04-27T15:26:00Z</cp:lastPrinted>
  <dcterms:modified xsi:type="dcterms:W3CDTF">2015-05-15T03:33:00Z</dcterms:modified>
  <cp:revision>5</cp:revision>
  <dc:subject/>
  <dc:title/>
</cp:coreProperties>
</file>