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01 января 2014 г. по 31 декабря 2014 г.,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/>
        <w:t>(отчетный период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руководителей образовательных организаций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казенного учреждения «Управление образования Шарыповского района»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4601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697"/>
        <w:gridCol w:w="1276"/>
        <w:gridCol w:w="992"/>
        <w:gridCol w:w="1134"/>
        <w:gridCol w:w="1276"/>
        <w:gridCol w:w="1275"/>
        <w:gridCol w:w="1560"/>
        <w:gridCol w:w="1417"/>
        <w:gridCol w:w="1418"/>
        <w:gridCol w:w="1134"/>
        <w:gridCol w:w="113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4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жаев Денис Анатольевич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210,63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967,6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с</w:t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нсер</w:t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олова Оксана Николае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7409,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7865,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GREA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WALL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25А3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1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рчкова Екатерина Александр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875,9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corona</w:t>
            </w:r>
          </w:p>
        </w:tc>
      </w:tr>
      <w:tr>
        <w:trPr>
          <w:trHeight w:val="6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919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ова Светлана Иван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9525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8573,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outlander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роле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рв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33027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онюк Инна Владими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023,6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ромова Ольга Александр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157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2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5613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сваге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кетник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18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9611,8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2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629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AXELA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Д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118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25-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грузчик фронтальны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XCMG LW300F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ндерина Оксана Иван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771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6678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RAV4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ьянкова Светлана Виктор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а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335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000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сваген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т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8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ролова Ольга Иван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3501,4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мио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роле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78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лова Наталья Анатолье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094,9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776,5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4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02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ТЗ-82 Белару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адимировец Т-25А1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щаев Виктор Владимиро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606,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2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52 земельного  участ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65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60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839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зу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д витар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рице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зап 814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6848,0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52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1100,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2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60 земельного участ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83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чкова Галина Николае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496979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4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ркин Василий Владимиро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148,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31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4062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770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IIDA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38103 урал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761,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7700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131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40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знецов Сергей Владимиро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6384,5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ссан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юберд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883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в Евгений Валерье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445,0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Sander stepwey</w:t>
            </w:r>
          </w:p>
        </w:tc>
      </w:tr>
      <w:tr>
        <w:trPr>
          <w:trHeight w:val="2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ход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223,5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,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79,4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/3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ченко Людмила Фаяд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45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0365,1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9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113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им381034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350,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щенко Максим Виталье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9168,6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Rapid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7322,9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ндрик Наталья Александр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7713,5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 гранта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2008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412иэ028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дко Кирилл Сергее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375,2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н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ган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¼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874,1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квартир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1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¼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ыкова Екатерина Александровн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675,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5 жилого до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бастов Александр Семенови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556,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5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ляри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149,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75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ежаева Анастасия Владимир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967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нсер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2210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с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нсер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усова Галина Николае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5977,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джеро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тз8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6112,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джеро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тз80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6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линаруск Елена Викторовн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9305,8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79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56:00Z</dcterms:created>
  <dc:creator>User</dc:creator>
  <dc:description/>
  <cp:keywords/>
  <dc:language>en-US</dc:language>
  <cp:lastModifiedBy>Влад</cp:lastModifiedBy>
  <cp:lastPrinted>2015-05-08T11:17:00Z</cp:lastPrinted>
  <dcterms:modified xsi:type="dcterms:W3CDTF">2015-05-18T01:54:00Z</dcterms:modified>
  <cp:revision>48</cp:revision>
  <dc:subject/>
  <dc:title/>
</cp:coreProperties>
</file>