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 за 2014 год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точниках получения средств, за счет которых совершена сделка,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представленные лицами, замещающими муниципальные должности и должности муниципальной службы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дела земельных отношений, архитектуры, градостроительства и охраны окружающей среды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Шарыповского района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tbl>
      <w:tblPr>
        <w:tblW w:w="15593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8"/>
        <w:gridCol w:w="1272"/>
        <w:gridCol w:w="1417"/>
        <w:gridCol w:w="1134"/>
        <w:gridCol w:w="1134"/>
        <w:gridCol w:w="992"/>
        <w:gridCol w:w="1418"/>
        <w:gridCol w:w="1134"/>
        <w:gridCol w:w="992"/>
        <w:gridCol w:w="1418"/>
        <w:gridCol w:w="992"/>
        <w:gridCol w:w="1134"/>
        <w:gridCol w:w="850"/>
        <w:gridCol w:w="1418"/>
      </w:tblGrid>
      <w:tr>
        <w:trPr>
          <w:trHeight w:val="961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/>
        <w:tc>
          <w:tcPr>
            <w:tcW w:w="2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ачев Александр Николаевич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руководителя администрации район, начальник отдела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8635,7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общая совместная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использования 1/6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12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цубиси Паджеро спорт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использования 1/6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12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использования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5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использования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600,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 (общая совместная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66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2951,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общая совместная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использования 1/6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12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использования 1/6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12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использования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6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использования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5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 (общая совместная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шеницын Евгений Николаевич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начальника отдела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5769,8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4,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2,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 21065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376,9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4,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4,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4,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43" w:hRule="atLeast"/>
        </w:trPr>
        <w:tc>
          <w:tcPr>
            <w:tcW w:w="2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рнышенко Алла Петро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начальника отдела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6771,3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общая совместная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9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ойота </w:t>
            </w:r>
            <w:r>
              <w:rPr>
                <w:rFonts w:eastAsia="Calibri"/>
                <w:lang w:val="en-US" w:eastAsia="en-US"/>
              </w:rPr>
              <w:t>Vitz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6318,3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общая совместная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9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ойота </w:t>
            </w:r>
            <w:r>
              <w:rPr>
                <w:rFonts w:eastAsia="Calibri"/>
                <w:lang w:val="en-US" w:eastAsia="en-US"/>
              </w:rPr>
              <w:t>Corolla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Рено </w:t>
            </w:r>
            <w:r>
              <w:rPr>
                <w:rFonts w:eastAsia="Calibri"/>
                <w:lang w:val="en-US" w:eastAsia="en-US"/>
              </w:rPr>
              <w:t>Renault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logonsr</w:t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зикова Марина Никола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архитектуре и градостроительству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0549,9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0,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2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шкова Ольга Анатоль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ущий специалист по архитектуре и градостроительству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4455,3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4 доли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9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,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0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6/5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980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 2104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6/5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2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шковцева Евгения Николаве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ущий специалист по экологии и муниципальному контролю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7890,0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8690,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 2111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3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2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2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рад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оза Никола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управлению муниципальным имуществом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0531,7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24,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2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лан Наталья Анатоль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ущий специалист по управлению муниципальным имуществом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4647,4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3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ая по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ая по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лейникова Светлана Геннадь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договорной работе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1637,6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3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3:36:00Z</dcterms:created>
  <dc:creator>User</dc:creator>
  <dc:description/>
  <dc:language>en-US</dc:language>
  <cp:lastModifiedBy>Admin</cp:lastModifiedBy>
  <cp:lastPrinted>2015-04-28T10:42:00Z</cp:lastPrinted>
  <dcterms:modified xsi:type="dcterms:W3CDTF">2015-05-15T03:36:00Z</dcterms:modified>
  <cp:revision>2</cp:revision>
  <dc:subject/>
  <dc:title/>
</cp:coreProperties>
</file>