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079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autoSpaceDE w:val="false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4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редставленные лицами, замещающими должности муниципальной службы в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-ЭКОНОМИЧЕСКОМ УПРАВЛЕНИИ АДМИНИСТРАЦИИ ШАРЫПОВСКОГО РАЙОНА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6160" w:type="dxa"/>
        <w:jc w:val="left"/>
        <w:tblInd w:w="-719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5"/>
        <w:gridCol w:w="1418"/>
        <w:gridCol w:w="1418"/>
        <w:gridCol w:w="1134"/>
        <w:gridCol w:w="1559"/>
        <w:gridCol w:w="851"/>
        <w:gridCol w:w="1134"/>
        <w:gridCol w:w="1417"/>
        <w:gridCol w:w="851"/>
        <w:gridCol w:w="1134"/>
        <w:gridCol w:w="1275"/>
        <w:gridCol w:w="993"/>
        <w:gridCol w:w="1134"/>
        <w:gridCol w:w="1417"/>
      </w:tblGrid>
      <w:tr>
        <w:trPr>
          <w:trHeight w:val="961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дреева Светлана Михайл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4 472,9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, 1/3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 (ипотека); деньги, переданные в дар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2/3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Марина Виктор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 отчет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 033,8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шнякова Екатерина Серге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начальника экономического отдел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8 233,6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5 989,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rPr/>
            </w:pPr>
            <w:r>
              <w:rPr/>
              <w:t>Алена Юрье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ческ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764,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88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ирова Ирина Леонид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а учета и отчетност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9 861,3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 613,2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3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рницына Светлана Анатоль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экономического отдел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972,87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rPr/>
            </w:pPr>
            <w:r>
              <w:rPr/>
              <w:t>1/2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1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ышкина Анжелика Алексе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620,6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, </w:t>
            </w:r>
          </w:p>
          <w:p>
            <w:pPr>
              <w:pStyle w:val="Normal"/>
              <w:rPr/>
            </w:pPr>
            <w:r>
              <w:rPr/>
              <w:t>1/3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е строение вспомогательного использования, нежилое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а Татьяна Владимир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бюджетного отде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 356,1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овый  участок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(совместная собственность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 «Нива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              2/3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 208,13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овый  участок (индивидуальная собственность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д жилищное строительство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(совместная собственность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 «Нива»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                1/3 доля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З 8402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зьмина Олеся Олего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5 908,8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нти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на Александр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ческ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050,9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роз Надежда Иван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экономическ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977,6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(совместная собственность)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03" w:hanging="0"/>
              <w:jc w:val="center"/>
              <w:rPr/>
            </w:pPr>
            <w:r>
              <w:rPr/>
              <w:t>99 274,15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(совместная собственность)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0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нк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бюджетн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6 038,5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долевая собственность,               1/2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, накопления за предыдущие год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4 773,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долевая собственность,               1/2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, накопления за предыдущие годы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айганова Ольга Леонид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экономического отде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6 080,0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гаражей и автостоянок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 легково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М -38102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адоводства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размещения домов индивидуальной жилой застройки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5/8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 934,96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ДА Ларгу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8 дол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8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8 дол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, 1/8 доли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ов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гарита Андре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экономического отде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1 977,6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ля ведения личного подсобного хозяйств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6 147,7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ля ведения личного подсобного хозяйств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мирнова Виктория Геннадиев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 (администратор баз  данных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446,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хрутдинова Галина Иван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администрации района, руководитель финансово-экономического управл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6 158,2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 052,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З-81021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7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урин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ена Сергее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отдела учета и отчетност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 331,4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  (общая долевая собственность, </w:t>
            </w:r>
          </w:p>
          <w:p>
            <w:pPr>
              <w:pStyle w:val="Normal"/>
              <w:rPr/>
            </w:pPr>
            <w:r>
              <w:rPr/>
              <w:t>1/4 доля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uncarg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дитные средства (ипотека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рулина</w:t>
            </w:r>
          </w:p>
          <w:p>
            <w:pPr>
              <w:pStyle w:val="Normal"/>
              <w:rPr/>
            </w:pPr>
            <w:r>
              <w:rPr/>
              <w:t>Надежда Махмутовн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экономического отдел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6 004,7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троительства коллективных и индивидуальных гаражей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А Ри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 (индивидуальная собственност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56:00Z</dcterms:created>
  <dc:creator>User</dc:creator>
  <dc:description/>
  <cp:keywords/>
  <dc:language>en-US</dc:language>
  <cp:lastModifiedBy>kom25</cp:lastModifiedBy>
  <cp:lastPrinted>2015-03-13T14:44:00Z</cp:lastPrinted>
  <dcterms:modified xsi:type="dcterms:W3CDTF">2015-05-13T02:57:00Z</dcterms:modified>
  <cp:revision>230</cp:revision>
  <dc:subject/>
  <dc:title/>
</cp:coreProperties>
</file>