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, замещающих муниципальную должность, должности муниципальной служб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дминистрации города Волгодонска, а также сведения о доходах, расходах, об имуществе и обязательства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rPr/>
      </w:pPr>
      <w:r>
        <w:rPr/>
      </w:r>
    </w:p>
    <w:tbl>
      <w:tblPr>
        <w:tblW w:w="16395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64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ндрей Никола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орода Волгодонск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ольво ХС 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QUINTREX 4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82944С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27 497,9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Мазда 3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702,0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для эксплуата-ции капиталь-ных гараж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403/68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ф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Никола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главы Администрации города Волгодонска по организационной, кадровой политике и взаимодействию с общественными организациями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Style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-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3 334,8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424,11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ладими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Волгодонска по экономике и финансам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fi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er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02 582,68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11,2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Михайлович, заместитель главы Администрации города Волгодонска по городскому хозяйству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3 803,9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623,5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ледств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икто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Волгодонска по социальному развитию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44 518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502 105,07 -продажа квартиры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Toyota Avensis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096,8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Ирина Владимировна, управляющий делами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1 022,9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223,8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з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Серге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 города Волгодонска – председатель комитета по градостроительству и архитектуре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6 169,22         (в том числе 850 000,00 – продажа собственности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Церато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ом числ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,00 – продажа собственности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х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асильевич, председатель Комитета по управлению имуществом города Волгодонск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 xml:space="preserve"> 2272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 929,3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МК-150»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Ниссан Тиида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800,0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Геннадьевна, начальник Отдела культуры г.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2 410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 429 408,50 – материнский капитал; 575 000,00 – продажа имущества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788 896,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675 000,00 – продажа имущества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000,00 – продажа имуществ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000,00 – продажа имущества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Владимировна, начальник Управления образования г.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24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 409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Надежда Васи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SE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7 439,5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д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ван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 и спорту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промышленными объект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45 956,6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ом числе 420 000,00 – доход от деятельности по гражданско-правовому договору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ск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57,2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инский Владимир Юрьевич, начальник Управления здравоохранения г.Волгодонск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Мазда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БМВ 520 D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 119,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164,5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на Ильинич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писи актов гражданского состояния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801,5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Peugeot 30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983,2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дрей Анатоль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труда и социального развития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 527,7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Corsa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экономического развития, малого предпринимательства и туризма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але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567,33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-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Peugeot 308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148,6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,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требительского рынка товаров, услуг и защиты прав потребителей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на Андре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6 045,89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365,8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 xml:space="preserve">Lifan </w:t>
            </w:r>
            <w:r>
              <w:rPr>
                <w:sz w:val="22"/>
                <w:szCs w:val="22"/>
              </w:rPr>
              <w:t>215800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</w:t>
      </w:r>
    </w:p>
    <w:tbl>
      <w:tblPr>
        <w:tblW w:w="26623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663"/>
        <w:gridCol w:w="1276"/>
        <w:gridCol w:w="1276"/>
        <w:gridCol w:w="142"/>
        <w:gridCol w:w="1134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градостроительству и архитекту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шк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 Владимировна, заместитель председателя Комитета по градостроительству и архитектуре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 073,77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06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 691,92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CITROEN</w:t>
            </w:r>
            <w:r>
              <w:rPr>
                <w:color w:val="000000"/>
                <w:sz w:val="22"/>
                <w:szCs w:val="22"/>
              </w:rPr>
              <w:t xml:space="preserve"> С4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el OG-A (Insignia)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08,64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землеустройства и инженерного обеспечения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ыжкин Вадим Владимирович, заведующий сектором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-ный участок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-бокс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Фольксваген Гольф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 262,77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-ных пунктов – для эксплуа-тации и обслужи-вания скла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Ниссан Кашк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Митсубиси Аутленд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214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ГАЗ 2834РЕ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очный двигатель Тохатсу М30А3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очный двигатель Вихрь 20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склад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лодка Воронеж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н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льга Владимировна, ведущий специалист 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 735,93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оненко Анастасия Анатоль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 459,72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нопер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стина Григор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 539,9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yundai Accent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Фольксваген Тауран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автопогрузчик Ниссан Фоклиф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 574 900,6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доход от предпринимательской деятельности 18 190 565,27)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зенц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 Станиславовна, 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090,86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BMW</w:t>
            </w:r>
            <w:r>
              <w:rPr>
                <w:color w:val="000000"/>
                <w:sz w:val="22"/>
                <w:szCs w:val="22"/>
              </w:rPr>
              <w:t xml:space="preserve"> 5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Мицубиси Монтеро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500,00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станцией техничес-кого обслужива-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техниче-ского обслу-жи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упри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ия Иван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997,00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манисоч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атерина Валентиновна, 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028,38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ндивиду-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егковой</w:t>
            </w:r>
          </w:p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Nissan Tiid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 021,60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перспективного развития и эстетики городской среды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лия Серге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ектором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 546,5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а-ль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ot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000,00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-дуаль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страте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лия Владими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 141,6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 605,5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манск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вгения Серге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  <w:lang w:val="en-US"/>
              </w:rPr>
              <w:t>Tiggo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5 103,21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 352,24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ектор надзора за градостроительной деятельностью 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14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лена Юрьевна, заведующий сектором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 976,2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минск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ния Игор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 945,18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лох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на Юр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 410,21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Volkswagen Passat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6 661,2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муниципальной инспекции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енко Александр Владимирович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-аль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X</w:t>
            </w:r>
            <w:r>
              <w:rPr>
                <w:color w:val="000000"/>
                <w:sz w:val="22"/>
                <w:szCs w:val="22"/>
              </w:rPr>
              <w:t>-7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15 600,96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альное 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СХ-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3 144,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500 000, 00 – продажа автомобиля)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аль-ное 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гай Александр Михайлович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 164,10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552,5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 Викто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72,1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по муниципальным закупкам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щу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етлана Валер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ДЭУ ЭСПЕР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50,1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мс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 Никола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 292,2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/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1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 692,5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 Олег Петрович, главны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21140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 763,40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 xml:space="preserve">Lifan </w:t>
            </w:r>
            <w:r>
              <w:rPr>
                <w:sz w:val="22"/>
                <w:szCs w:val="22"/>
              </w:rPr>
              <w:t>215800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контроля в сфере закупок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Юрьевна, 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РИО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436,9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уга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льга Никола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511,91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ault Symbol EX1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 071,8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ильча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Юлия Алексеевна,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 935,8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09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 760,20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бухгалтерского учет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Быкадорова Елена Иванов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- главный бухгалтер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 861,09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0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itsub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 795,7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ель Людмила Викто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а отдела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Лада Калина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 406,65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овое  управление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ерге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699,41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ександрие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ия Владими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 043,1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ercedes-Benz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399,4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чарое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дина Мавлутгири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 358,5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зар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на Владимир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 556,6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 302,7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пото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на Анатол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сектора судебных разбирательств и надзора за правоприменительной практикой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 784,45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рян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льга Евгень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судебных разбирательств и надзора за правоприменительной практикой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 425 315,4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продажа личного имущества 990 000,00)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1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координации отраслей городского хозяйства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лия Викторо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сектором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 594,08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анасье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ина Станислав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 672,02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ельскохо-зяйствен-ного использо-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ortex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 149,04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 для ведения личного подсоб-ного хозяйст-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 для ведения сельскохозяйственного производ-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74 для участка площадью 160901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 для ведения сельскохозяйственного производ-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865 для участка площадью 13138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 для садовод-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риса Леонид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 под индивиду-аль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Volkswagen Passat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 869,29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Приора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 290,23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50" w:leader="none"/>
              </w:tabs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4,35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ябчун Анастасия Александр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370,00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 435,16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това Марина Владимир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 648 025,1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доход от продажи имущества – 1 450 000,00)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stra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 442,3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сиян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атолий Михайлович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 специалист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 040,74</w:t>
            </w:r>
          </w:p>
        </w:tc>
        <w:tc>
          <w:tcPr>
            <w:tcW w:w="166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shd w:fill="F6F5F3" w:val="clear"/>
                </w:rPr>
                <w:t>Subaru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6F5F3" w:val="clear"/>
              </w:rPr>
              <w:t> </w:t>
            </w:r>
            <w:r>
              <w:rPr>
                <w:color w:val="000000"/>
                <w:sz w:val="22"/>
                <w:szCs w:val="22"/>
                <w:shd w:fill="F6F5F3" w:val="clear"/>
              </w:rPr>
              <w:t>Forest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 995,45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6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8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ubaru?rid=3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0:00Z</dcterms:created>
  <dc:creator>1</dc:creator>
  <dc:description/>
  <cp:keywords/>
  <dc:language>en-US</dc:language>
  <cp:lastModifiedBy>gorbacheva</cp:lastModifiedBy>
  <cp:lastPrinted>2015-05-08T15:22:00Z</cp:lastPrinted>
  <dcterms:modified xsi:type="dcterms:W3CDTF">2015-05-18T06:11:00Z</dcterms:modified>
  <cp:revision>144</cp:revision>
  <dc:subject/>
  <dc:title/>
</cp:coreProperties>
</file>