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 города Волгодонска, подведомственных Отделу культуры г. Волгодонс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упруг (супругов) 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5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78"/>
        <w:gridCol w:w="1250"/>
        <w:gridCol w:w="1417"/>
        <w:gridCol w:w="976"/>
        <w:gridCol w:w="1272"/>
        <w:gridCol w:w="1296"/>
        <w:gridCol w:w="142"/>
        <w:gridCol w:w="683"/>
        <w:gridCol w:w="167"/>
        <w:gridCol w:w="1106"/>
        <w:gridCol w:w="1557"/>
        <w:gridCol w:w="1701"/>
        <w:gridCol w:w="1639"/>
      </w:tblGrid>
      <w:tr>
        <w:trPr>
          <w:trHeight w:val="1508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73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Детская художественная школа</w:t>
            </w:r>
          </w:p>
        </w:tc>
      </w:tr>
      <w:tr>
        <w:trPr>
          <w:trHeight w:val="99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ьков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 Анатол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№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6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607,69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Детская музыкальная школа им. Д.Д. Шостаковича</w:t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к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Михайл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719,62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 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1 126,29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ШИ «Детский центр духовного развития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 Сергей Виктор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X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336,95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MEG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6 057,39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Детская школа искусств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Михайл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 179,04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-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 875,23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Детская театральная школа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л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атол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687705</wp:posOffset>
                      </wp:positionV>
                      <wp:extent cx="2162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pt;margin-top:5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-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321,71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467,68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Детская музыкальная школа им. С.В. Рахманинова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ед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 530,98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/м легков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7,18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УК «Парк Победы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698,82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 «Централизованная библиотечная система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ух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Юр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896,05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271,70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9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 «Дом творчества и ремесел «Радуга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ик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PICANTO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 759,86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 Дом культуры «Молодежный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Петр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402,11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546,43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4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 Клуб «Соленовский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299720</wp:posOffset>
                      </wp:positionV>
                      <wp:extent cx="2162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2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623570</wp:posOffset>
                      </wp:positionV>
                      <wp:extent cx="2162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pt;margin-top:49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735,36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1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832,88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351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УК Дворец  культуры «Октябрь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ин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927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атеринский (семейный) капитал-</w:t>
            </w:r>
            <w:r>
              <w:rPr>
                <w:sz w:val="18"/>
                <w:szCs w:val="18"/>
              </w:rPr>
              <w:t>429 408</w:t>
            </w:r>
            <w:r>
              <w:rPr>
                <w:sz w:val="20"/>
                <w:szCs w:val="20"/>
              </w:rPr>
              <w:t>,00; пособ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по уходу за ребенком- 62 519,95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196,97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 481,79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УК «Дворец  культуры им. Курчатова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ш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Михайл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571,35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5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304,17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5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7:00Z</dcterms:created>
  <dc:creator>1</dc:creator>
  <dc:description/>
  <cp:keywords/>
  <dc:language>en-US</dc:language>
  <cp:lastModifiedBy>Sony VAIO</cp:lastModifiedBy>
  <cp:lastPrinted>2015-05-07T09:54:00Z</cp:lastPrinted>
  <dcterms:modified xsi:type="dcterms:W3CDTF">2015-05-17T13:04:00Z</dcterms:modified>
  <cp:revision>10</cp:revision>
  <dc:subject/>
  <dc:title/>
</cp:coreProperties>
</file>