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Департамента труда и социального развития Администрации города Волгодонска, а также 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их супруг (супругов)  и несовершеннолетних детей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2622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690"/>
        <w:gridCol w:w="1100"/>
        <w:gridCol w:w="1416"/>
        <w:gridCol w:w="1134"/>
        <w:gridCol w:w="1275"/>
        <w:gridCol w:w="1135"/>
        <w:gridCol w:w="993"/>
        <w:gridCol w:w="1276"/>
        <w:gridCol w:w="1703"/>
        <w:gridCol w:w="1415"/>
        <w:gridCol w:w="1418"/>
        <w:gridCol w:w="1276"/>
        <w:gridCol w:w="1276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енцева Светлана Викторовна, заместитель директор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4124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VOLKSWAGEN SHARAN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356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ge</w:t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о-хозяйственный отдел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Татьяна Ивановна, 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39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3/1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ti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9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бухгалтерского уч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шечкина Наталия Владими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контрактный управляющи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58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SKORPIO</w:t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 Инга Олеговна, начальник отдела – главный бухгалте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ZAFIRA TOURER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5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тдел  по делам ветеранов и инвалидов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ь Михаил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люк Галина Юрьевна, 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ркова Светлана Дмитри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нет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39973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буева Наталия Валер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VOLKSWAGEN Passat B-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адресных пособий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кина Марина Васильевна 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857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ый дохо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а 2011-2013г.г.-1502401, продажа квартиры-1200000). 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родажа квартиры-650000, кредит-750000).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 ТО</w:t>
            </w:r>
            <w:r>
              <w:rPr>
                <w:sz w:val="22"/>
                <w:szCs w:val="22"/>
                <w:lang w:val="en-US"/>
              </w:rPr>
              <w:t>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729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ый дохо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за 2011-2013г.г.-164906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-750000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 (кредит-650000, продаж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/м -100000 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рина Еле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32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льникова Нина Алексеевн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2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собственный дохо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2011-2013г.г.-935399,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2011-2013г.г.-467485, ипотека-1755000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 sol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щёва Оксана Владимиро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bCs/>
                <w:sz w:val="22"/>
                <w:szCs w:val="22"/>
              </w:rPr>
              <w:t>Mazda</w:t>
            </w:r>
            <w:r>
              <w:rPr>
                <w:sz w:val="22"/>
                <w:szCs w:val="22"/>
              </w:rPr>
              <w:t xml:space="preserve"> 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КАМАЗ 6511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     СЗАП 8305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шина Юлия Георги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/м легков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zda 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3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d Focus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  ВАЗ 2105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Ирина Алексеевна,  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нко Ирина Павл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дюгова Ирина Геннадь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 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- 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ткина Ан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Я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LLY VISIO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атова Татьяна Анатоль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Chevrolet Lacetti</w:t>
              </w:r>
            </w:hyperlink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оссия</w:t>
            </w:r>
          </w:p>
        </w:tc>
        <w:tc>
          <w:tcPr>
            <w:tcW w:w="765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ко Анастасия Вячеслав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тух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Юрьевна, 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убсидий и льго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хайлова Татьяна Александро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6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74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тулова Анна Никола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71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ная Оксана Леонидо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8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371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е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рзлякова Юлия Викторо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5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спалова Юлия Викторо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9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есникова Таисия Александро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5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убина Наталья Александро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5 </w:t>
            </w:r>
            <w:r>
              <w:rPr>
                <w:sz w:val="22"/>
                <w:szCs w:val="22"/>
                <w:lang w:val="en-US"/>
              </w:rPr>
              <w:t>iA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41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резова Анна Николаевна, ведущий специалист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бородова Евгения Владимиро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ычкова Анастасия Василье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</w:t>
            </w:r>
            <w:r>
              <w:rPr>
                <w:sz w:val="22"/>
                <w:szCs w:val="22"/>
                <w:lang w:val="en-US"/>
              </w:rPr>
              <w:t>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якова Елена Павловна, 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8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ихова Анастасия Дмитрие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0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лгакова Татьяна Константино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70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ый строит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ом 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хова Евгения Викторо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това Татьяна Владимиро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4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lang w:val="en-US"/>
                </w:rPr>
                <w:t>Chevrolet</w:t>
              </w:r>
            </w:hyperlink>
            <w:r>
              <w:rPr>
                <w:sz w:val="22"/>
                <w:szCs w:val="22"/>
                <w:lang w:val="en-US"/>
              </w:rPr>
              <w:t xml:space="preserve"> AVEO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едерякина Галина Николае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0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хорукова Наталия Анатолье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7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4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ко Светлана Алезиевна, специалист 1 категории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8402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информационных систем и контроля исполнения регламентов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цкая Ольга Валерьевна, 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791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това Ирина Анатоль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55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/59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159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кова Екатерина Николае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ко Надежда Семеновн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ый доход за 2011-2013г.г.-518903, доход супруг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2011-2013г.г.-200763, ипотека-1650000).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ЕЕ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драя Елена Валерьев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пециалист 1 категории,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8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Ford Focus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851" w:right="709" w:gutter="0" w:header="0" w:top="28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drom.ru/tags/chevrolet lacetti.html" TargetMode="External"/><Relationship Id="rId3" Type="http://schemas.openxmlformats.org/officeDocument/2006/relationships/hyperlink" Target="http://forums.drom.ru/tags/chevrolet lacetti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4:00Z</dcterms:created>
  <dc:creator>1</dc:creator>
  <dc:description/>
  <cp:keywords/>
  <dc:language>en-US</dc:language>
  <cp:lastModifiedBy>Sony VAIO</cp:lastModifiedBy>
  <cp:lastPrinted>2015-05-14T08:53:00Z</cp:lastPrinted>
  <dcterms:modified xsi:type="dcterms:W3CDTF">2015-05-17T19:41:00Z</dcterms:modified>
  <cp:revision>13</cp:revision>
  <dc:subject/>
  <dc:title/>
</cp:coreProperties>
</file>