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Управлении здравоохранения г.Волгодонска, а также сведения о доходах, расходах, об имуществе и обязательствах имущественного характера их супруг (супругов)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 xml:space="preserve">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rPr/>
      </w:pPr>
      <w:r>
        <w:rPr/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409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иколаевич, заместитель начальника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el Mokka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27 458,21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 333,5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лотск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Гари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035,6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79,6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нансирования, бухгалтерского учета и отчетно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Алексеевна, начальник отдел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838,06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ада Калин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176,54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о-экономический отде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Николаевна, 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435,28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470,50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4:00Z</dcterms:created>
  <dc:creator>1</dc:creator>
  <dc:description/>
  <cp:keywords/>
  <dc:language>en-US</dc:language>
  <cp:lastModifiedBy>Sony VAIO</cp:lastModifiedBy>
  <cp:lastPrinted>2015-04-28T18:39:00Z</cp:lastPrinted>
  <dcterms:modified xsi:type="dcterms:W3CDTF">2015-05-17T18:48:00Z</dcterms:modified>
  <cp:revision>10</cp:revision>
  <dc:subject/>
  <dc:title/>
</cp:coreProperties>
</file>