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финансового отдела Администрации  Егорлыкского района, 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/>
      </w:pPr>
      <w:r>
        <w:rPr/>
        <w:t>за период с 1 января по 31 декабря 2014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160"/>
        <w:gridCol w:w="1136"/>
        <w:gridCol w:w="900"/>
        <w:gridCol w:w="1620"/>
        <w:gridCol w:w="2118"/>
        <w:gridCol w:w="1098"/>
        <w:gridCol w:w="1392"/>
        <w:gridCol w:w="145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15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заведующего финансовым отделом Острижная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 848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Поло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аватор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6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оходам Терентьева И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5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3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бюджету Федорова Юли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92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компьютерной технике Мироненко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588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равченко Н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877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Мати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79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учету Кудинова Еле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 925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 42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9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9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финансированию учреждений культуры, госдолгу и кредитам Шепенко Гали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16 180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- главный бухгалтер Алипат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3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618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организации бюджетного процесса в сельских поселениях Черникова Людмил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9 3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219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бюджету Дробышева Валент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8 5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778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Reno </w:t>
            </w:r>
            <w:r>
              <w:rPr>
                <w:sz w:val="22"/>
                <w:szCs w:val="22"/>
              </w:rPr>
              <w:t>Лагу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финансированию учреждений  социальной политик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йцева Светлана 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43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816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15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Федченко Евген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17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A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2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right" w:pos="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29,0</w:t>
              <w:tab/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0:00Z</dcterms:created>
  <dc:creator>Администрация</dc:creator>
  <dc:description/>
  <cp:keywords/>
  <dc:language>en-US</dc:language>
  <cp:lastModifiedBy>Финансовый отдел Администрации Егорлыкского района</cp:lastModifiedBy>
  <cp:lastPrinted>2015-05-14T16:15:00Z</cp:lastPrinted>
  <dcterms:modified xsi:type="dcterms:W3CDTF">2015-05-15T07:38:00Z</dcterms:modified>
  <cp:revision>13</cp:revision>
  <dc:subject/>
  <dc:title>Сведения</dc:title>
</cp:coreProperties>
</file>