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управляющего делами Администрации Егорлыкского района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2"/>
          <w:szCs w:val="22"/>
        </w:rPr>
        <w:t>за период с 1 января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00"/>
        <w:gridCol w:w="1966"/>
        <w:gridCol w:w="1326"/>
        <w:gridCol w:w="1292"/>
        <w:gridCol w:w="1966"/>
        <w:gridCol w:w="1880"/>
        <w:gridCol w:w="1118"/>
        <w:gridCol w:w="1678"/>
        <w:gridCol w:w="1456"/>
      </w:tblGrid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уть Ирина Викторов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336,76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435,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агу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81,65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ANT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«Муравей»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8,3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854,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Лысенко</cp:lastModifiedBy>
  <cp:lastPrinted>2012-05-25T11:06:00Z</cp:lastPrinted>
  <dcterms:modified xsi:type="dcterms:W3CDTF">2015-05-13T13:50:00Z</dcterms:modified>
  <cp:revision>13</cp:revision>
  <dc:subject/>
  <dc:title>Сведения</dc:title>
</cp:coreProperties>
</file>