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137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10"/>
        <w:gridCol w:w="1126"/>
        <w:gridCol w:w="1422"/>
        <w:gridCol w:w="2091"/>
        <w:gridCol w:w="1182"/>
        <w:gridCol w:w="1686"/>
        <w:gridCol w:w="2106"/>
        <w:gridCol w:w="1761"/>
        <w:gridCol w:w="1163"/>
        <w:gridCol w:w="1925"/>
        <w:gridCol w:w="2127"/>
      </w:tblGrid>
      <w:tr>
        <w:trPr>
          <w:trHeight w:val="900" w:hRule="atLeast"/>
        </w:trPr>
        <w:tc>
          <w:tcPr>
            <w:tcW w:w="2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доходах, расходах, об имуществе и обязательствах имущественного характера муниципальных служаших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социальной защиты населения Администрации Егорлыкского район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1 января по 31 декабря 2014 год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лица, чьи сведения размещаются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60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, вид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зова Татьяна Петро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90,6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  <w:tab/>
            </w:r>
          </w:p>
        </w:tc>
      </w:tr>
      <w:tr>
        <w:trPr>
          <w:trHeight w:val="6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ова Анастасия Валерье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. 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45,8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 219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цева Анна Владимиро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18,9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03,4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Анжела Василье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альн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585,9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пользования, общая долевая собственность 1/8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4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безвозмездно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мина Галина Михайло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. 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25,9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звозмездное 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шева Лилия Владимиро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. 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45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индивидуаль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6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n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да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 Приусадебный участок, безвозмездное 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Татьяна Михайло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. специалист-юр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17,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индивидуаль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 автомобил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Z 21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безвозмездно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ткина Ольга Борисо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437,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ткин Дмитрий Ильич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. специалист-администрато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405,4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 автомобиль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ivik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Дарья Сергее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. 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79,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88,8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 автомобиль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 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Вероника Сергее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. 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39,2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4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98,3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 автомобиль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ESPER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овникова  Инна Владимиро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. специалист-юр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95,4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я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и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233,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 Sterwe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, безвозмездное  пользование 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я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и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9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, безвозмездное пользование  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я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и, безвозмездное 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9            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ева Елена Александровн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-главный бухгалт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04,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жилого дома, общая долевая собственность Приусадебный участок, индивидуальная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jota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6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безвозмездное поль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хлова Оксана Александровна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08,6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, безвозмездное пользование 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57,8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, индивидуальна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, безвозмездное  пользование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exact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i/>
      <w:iCs/>
      <w:color w:val="1F497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15:00Z</dcterms:created>
  <dc:creator>User</dc:creator>
  <dc:description/>
  <cp:keywords/>
  <dc:language>en-US</dc:language>
  <cp:lastModifiedBy>user04</cp:lastModifiedBy>
  <dcterms:modified xsi:type="dcterms:W3CDTF">2015-05-28T06:27:00Z</dcterms:modified>
  <cp:revision>9</cp:revision>
  <dc:subject/>
  <dc:title/>
</cp:coreProperties>
</file>