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трудников аппарата Собрания депутатов Мартыновского и членов их семей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442"/>
        <w:gridCol w:w="2222"/>
        <w:gridCol w:w="1206"/>
        <w:gridCol w:w="1390"/>
        <w:gridCol w:w="2199"/>
        <w:gridCol w:w="1895"/>
        <w:gridCol w:w="1305"/>
        <w:gridCol w:w="1390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ведения о муниципальных служащих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рниено Михаил Александр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6067,7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во собствен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  <w:p>
            <w:pPr>
              <w:pStyle w:val="Normal"/>
              <w:jc w:val="center"/>
              <w:rPr/>
            </w:pPr>
            <w:r>
              <w:rPr/>
              <w:t>Право собств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езвозмездно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2875,2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1/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1/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  <w:t>Право собств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Общедолевая собственность, 1/4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1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¼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¼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Общедолевая собственность, 3/4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3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¼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¼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Общедолевая собственность, 3/4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3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уфа Александ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Федорович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2398,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1/4 до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Общедолевая собственность, 2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долевая собственность, 2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6116,4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едолевая собственност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45:00Z</dcterms:created>
  <dc:creator>Администрация</dc:creator>
  <dc:description/>
  <cp:keywords/>
  <dc:language>en-US</dc:language>
  <cp:lastModifiedBy>user</cp:lastModifiedBy>
  <cp:lastPrinted>2012-05-25T15:14:00Z</cp:lastPrinted>
  <dcterms:modified xsi:type="dcterms:W3CDTF">2015-05-26T07:52:00Z</dcterms:modified>
  <cp:revision>10</cp:revision>
  <dc:subject/>
  <dc:title>Сведения</dc:title>
</cp:coreProperties>
</file>