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аппарата УСЗН Администрации Мартыновского и членов их семей</w:t>
      </w:r>
    </w:p>
    <w:p>
      <w:pPr>
        <w:pStyle w:val="Normal"/>
        <w:spacing w:lineRule="auto" w:line="220"/>
        <w:jc w:val="center"/>
        <w:rPr/>
      </w:pPr>
      <w:r>
        <w:rPr/>
        <w:t>за период с 0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6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645"/>
        <w:gridCol w:w="1656"/>
        <w:gridCol w:w="1080"/>
        <w:gridCol w:w="936"/>
        <w:gridCol w:w="1345"/>
        <w:gridCol w:w="1080"/>
        <w:gridCol w:w="972"/>
        <w:gridCol w:w="1350"/>
        <w:gridCol w:w="1134"/>
        <w:gridCol w:w="936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хся в собственност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хся в пользовани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0"/>
              </w:rPr>
            </w:pPr>
            <w:r>
              <w:rPr>
                <w:sz w:val="22"/>
              </w:rPr>
              <w:t>Гончарова Наталья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СЗН администрации Мартынов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жилой дом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  <w:r>
              <w:rPr>
                <w:sz w:val="16"/>
                <w:szCs w:val="20"/>
              </w:rPr>
              <w:t xml:space="preserve">1/4 </w:t>
            </w:r>
            <w:r>
              <w:rPr>
                <w:sz w:val="20"/>
                <w:szCs w:val="20"/>
              </w:rPr>
              <w:t xml:space="preserve">д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-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087,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й (земельный пай)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, </w:t>
            </w:r>
            <w:r>
              <w:rPr>
                <w:sz w:val="16"/>
                <w:szCs w:val="20"/>
              </w:rPr>
              <w:t xml:space="preserve">1/4 </w:t>
            </w:r>
            <w:r>
              <w:rPr>
                <w:sz w:val="20"/>
                <w:szCs w:val="20"/>
              </w:rPr>
              <w:t xml:space="preserve">доли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фургон ФОРД-ТРАНЗ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869,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, </w:t>
            </w:r>
            <w:r>
              <w:rPr>
                <w:sz w:val="16"/>
                <w:szCs w:val="20"/>
              </w:rPr>
              <w:t xml:space="preserve">1/4 </w:t>
            </w:r>
            <w:r>
              <w:rPr>
                <w:sz w:val="20"/>
                <w:szCs w:val="20"/>
              </w:rPr>
              <w:t xml:space="preserve">доли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, </w:t>
            </w:r>
            <w:r>
              <w:rPr>
                <w:sz w:val="16"/>
                <w:szCs w:val="20"/>
              </w:rPr>
              <w:t xml:space="preserve">1/4 </w:t>
            </w:r>
            <w:r>
              <w:rPr>
                <w:sz w:val="20"/>
                <w:szCs w:val="20"/>
              </w:rPr>
              <w:t xml:space="preserve">доли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кина Еле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контролю и проверке права заявителей на получение государственных пособий на дет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доли,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, </w:t>
            </w:r>
            <w:r>
              <w:rPr>
                <w:sz w:val="16"/>
                <w:szCs w:val="20"/>
              </w:rPr>
              <w:t xml:space="preserve">1/3 </w:t>
            </w:r>
            <w:r>
              <w:rPr>
                <w:sz w:val="20"/>
                <w:szCs w:val="20"/>
              </w:rPr>
              <w:t xml:space="preserve">доли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, ВАЗ-21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660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доли,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, </w:t>
            </w:r>
            <w:r>
              <w:rPr>
                <w:sz w:val="16"/>
                <w:szCs w:val="20"/>
              </w:rPr>
              <w:t xml:space="preserve">1/3 </w:t>
            </w:r>
            <w:r>
              <w:rPr>
                <w:sz w:val="20"/>
                <w:szCs w:val="20"/>
              </w:rPr>
              <w:t xml:space="preserve">доли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</w:t>
            </w:r>
            <w:r>
              <w:rPr>
                <w:sz w:val="20"/>
                <w:szCs w:val="20"/>
                <w:lang w:val="en-US"/>
              </w:rPr>
              <w:t>MERS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711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1,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доли,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, </w:t>
            </w:r>
            <w:r>
              <w:rPr>
                <w:sz w:val="16"/>
                <w:szCs w:val="20"/>
              </w:rPr>
              <w:t xml:space="preserve">1/3 </w:t>
            </w:r>
            <w:r>
              <w:rPr>
                <w:sz w:val="20"/>
                <w:szCs w:val="20"/>
              </w:rPr>
              <w:t xml:space="preserve">доли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Андрей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автоматизации и технического обслужи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полевой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вухкомнатная квартира 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6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егковой-седан ВАЗ 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04,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вухкомнатная 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левой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6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843,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ершень Ольг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многофункционального отдела по предоставлению государственных муниципальных усл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139,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нянова Нин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многофункционального отдела по предоставлению государственных муниципальных усл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емельные доли-земли сельскохозяйственного назнач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плевая 2/4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2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51,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усадебный участок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рехкомнатная 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-311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КАМАЗ 5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76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Ольг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многофункционального отдела по предоставлению государственных муниципальных услуг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приусадебный участок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рех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79,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усадебный участок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рехкомнатная 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IT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,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усадебный участок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рехкомнатная 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Светла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во-экономической служб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рехкомнатная 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747,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чук Оксана Конста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отдела автоматизации и технического обслужи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66,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ай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для ведения ЛПХ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ь Надежда Афанас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29,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усадебный участок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часток под индивидуальное жилищное строительство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емельный пай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усадебный участок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илой дом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режкомнатная 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0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,7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«Газель» ГАЗ 33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1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Светла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финансово-экономической служб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илой дом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летняя кухн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доли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34,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для сельскохозяйственного использования;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1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ГАЗ 5312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73,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унина Е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многофункционального отдела по предоставлению государственных муниципальных усл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3,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22,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хова Светла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многофункционального отдела по предоставлению государственных муниципальных усл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;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533 б-г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41/21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79,6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рехкомнатная 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тль ВАЗ – 2007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_Альмера 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ундай-Ак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26,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шко Окса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СЗН Администрации Мартынов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вухкомнатная квартира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ежилое помещение(подвал жилого дома – кладовая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07,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часток для сельскохозяйственного назнач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1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вухкомнатная квартира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  <w:t>нежилое помещение(подвал жилого дома – кладовая)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-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91,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вухкомнатная квартира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  <w:t>нежилое помещение (подвал жилого дома – кладовая)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ей Наталья Степ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отдела финансово-экономической служб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39,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Ин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многофункционального отдела по предоставлению государственных муниципальных усл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 доли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49,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 доли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Хэндай Акце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09,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 доли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 доли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 доли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нова Наталь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многофункционального отдела по предоставлению государственных муниципальных усл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усадебный участок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емельный пай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доли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0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57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емельный па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а Е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498,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ова Светла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финансо-экономической служб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рехкомнатная 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36,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 ольг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19,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(единое землепользование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8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3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осквич М 214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9,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лина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многофункционального отдела по предоставлению государственных муниципальных усл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усадебный участок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¼ доли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98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усадебный участок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ай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илой дом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доли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90 доли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доли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 г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Аст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89,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усадебный участок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¼ доли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усадебный участок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¼ доли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ина Мари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многофункционального отдела по предоставлению государственных муниципальных усл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вухкомнатная 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07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вухкомнатная 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39,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вухкомнатная 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ович Татья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Центр социального обслуживания граждан пожилого возраста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емельный пай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рехкомнатная квартира;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0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962,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Орлан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33,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+ По центру"/>
    <w:basedOn w:val="Normal"/>
    <w:qFormat/>
    <w:pPr>
      <w:spacing w:lineRule="auto" w:line="22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2:58:00Z</dcterms:created>
  <dc:creator>Администрация</dc:creator>
  <dc:description/>
  <cp:keywords/>
  <dc:language>en-US</dc:language>
  <cp:lastModifiedBy>user</cp:lastModifiedBy>
  <cp:lastPrinted>2015-05-14T16:14:00Z</cp:lastPrinted>
  <dcterms:modified xsi:type="dcterms:W3CDTF">2015-06-03T06:51:00Z</dcterms:modified>
  <cp:revision>206</cp:revision>
  <dc:subject/>
  <dc:title>Сведения</dc:title>
</cp:coreProperties>
</file>