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spacing w:lineRule="auto" w:line="220"/>
        <w:jc w:val="center"/>
        <w:rPr/>
      </w:pPr>
      <w:r>
        <w:rPr/>
        <w:t>руководителей муниципальных учреждений Мартыновского района</w:t>
      </w:r>
    </w:p>
    <w:p>
      <w:pPr>
        <w:pStyle w:val="Normal"/>
        <w:spacing w:lineRule="auto" w:line="220"/>
        <w:jc w:val="center"/>
        <w:rPr/>
      </w:pPr>
      <w:r>
        <w:rPr/>
        <w:t>за период с 1 января по 31 декабря 2014 года</w:t>
      </w:r>
    </w:p>
    <w:p>
      <w:pPr>
        <w:pStyle w:val="Normal"/>
        <w:jc w:val="center"/>
        <w:rPr/>
      </w:pPr>
      <w:r>
        <w:rPr/>
      </w:r>
    </w:p>
    <w:tbl>
      <w:tblPr>
        <w:tblW w:w="143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54"/>
        <w:gridCol w:w="1446"/>
        <w:gridCol w:w="2754"/>
        <w:gridCol w:w="75"/>
        <w:gridCol w:w="1235"/>
        <w:gridCol w:w="1210"/>
        <w:gridCol w:w="2106"/>
        <w:gridCol w:w="1702"/>
        <w:gridCol w:w="999"/>
        <w:gridCol w:w="1052"/>
      </w:tblGrid>
      <w:tr>
        <w:trPr/>
        <w:tc>
          <w:tcPr>
            <w:tcW w:w="17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еклариро-ванный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за 2014 г.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руб.)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Ви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объектов недвижимост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асположе-н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Транс-портные средств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.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/>
        <w:tc>
          <w:tcPr>
            <w:tcW w:w="143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</w:tr>
      <w:tr>
        <w:trPr/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Реуцкова Ирина Васильевн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743003,62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Жилой дом 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65,5</w:t>
            </w:r>
          </w:p>
          <w:p>
            <w:pPr>
              <w:pStyle w:val="Normal"/>
              <w:rPr/>
            </w:pPr>
            <w:r>
              <w:rPr/>
              <w:t>148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231444,33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65,5</w:t>
            </w:r>
          </w:p>
          <w:p>
            <w:pPr>
              <w:pStyle w:val="Normal"/>
              <w:rPr/>
            </w:pPr>
            <w:r>
              <w:rPr/>
              <w:t>148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мобиль «Черри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01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упилкин Виктор Леонидович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1169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участок (общая долевая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участок сельскохозяйственного назначе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общая долевая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8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2512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2512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сквич М-41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жо 308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актор Т-4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цеп 2ПТС-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8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8961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,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евролет «</w:t>
            </w:r>
            <w:r>
              <w:rPr>
                <w:color w:val="000000"/>
                <w:lang w:val="en-US"/>
              </w:rPr>
              <w:t>AVEO</w:t>
            </w:r>
            <w:r>
              <w:rPr>
                <w:color w:val="000000"/>
              </w:rPr>
              <w:t>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4,8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46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матова Валентина Николаевна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7552,17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участок для ведения ЛПХ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,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84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нчарова Татьяна Александровна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4552,5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участок (общая долевая)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7,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84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396,84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участок(общая долевая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7,7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5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SKODA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OCTAVIA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З 210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актор Т-1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84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7,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52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пова Людмила Петровна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2050,49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участок сельскохозяйственного назначения  (общая долевая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color w:val="000000"/>
              </w:rPr>
            </w:pPr>
            <w:r>
              <w:rPr>
                <w:color w:val="000000"/>
              </w:rPr>
              <w:t>225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8,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3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45,99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 для ведения ЛПХ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 для ведения ЛПХ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пай (общая долевая )</w:t>
            </w:r>
          </w:p>
          <w:p>
            <w:pPr>
              <w:pStyle w:val="Normal"/>
              <w:tabs>
                <w:tab w:val="clear" w:pos="708"/>
                <w:tab w:val="left" w:pos="20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14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5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Росс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йота Королл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участок для ведения ЛПХ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9,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8,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648" w:leader="none"/>
              </w:tabs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116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апоногова Ирина Александровна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7211,1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 сельскохозяйственного назначения (общая долевая)</w:t>
            </w:r>
          </w:p>
          <w:p>
            <w:pPr>
              <w:pStyle w:val="Normal"/>
              <w:rPr/>
            </w:pPr>
            <w:r>
              <w:rPr/>
              <w:t>Земельный участок для ведения ЛПХ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1100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2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4,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07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касская Елена Николаевна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2229,38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 ½ до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участок сельскохозяйственного назначения общая долевая 1/21 доли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1,7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35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06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634,7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 ½ до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участок сельскохозяйственного назначения общая долевая 1/21 до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участок для ведения ЛПХ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1,7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350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4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З 2107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инюк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рина Петровна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1342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4,9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равцов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лина Николаев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4868,8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общая долевая ¼ до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участок сельскохозяйственного назначения общая долевая 1/29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участок сельскохозяйственного назначения общая долевая 1/49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 для ведения ЛПХ ¼ доли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5,9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23498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0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4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</w:tr>
      <w:tr>
        <w:trPr>
          <w:trHeight w:val="119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гаркова Наталья Андреевна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1625,2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участок для ведения ЛПХ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5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16,12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участок сельскохозяйственного назначения общая долевая 1/54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участок для ведения ЛПХ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32268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9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5,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96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башева Нелля Федоровна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5016,5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 сельскохозяйственного назначения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16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 для ведения ЛПХ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76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5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5882,0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 для ведения ЛПХ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 сельскохозяйственного назначения (общая долевая 1/9)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1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76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60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NISSAN ALMER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сарай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5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 для ведения ЛПХ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76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85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rPr>
                <w:color w:val="000000"/>
              </w:rPr>
            </w:pPr>
            <w:r>
              <w:rPr>
                <w:color w:val="000000"/>
              </w:rPr>
              <w:t>Черепкин Геннадий Петрович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9355,38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 для ведения ЛПХ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4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сквич М-214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АЗ 2104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д Орион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д фокус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85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112,36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,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д фокус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5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rPr>
                <w:color w:val="000000"/>
              </w:rPr>
            </w:pPr>
            <w:r>
              <w:rPr>
                <w:color w:val="000000"/>
              </w:rPr>
              <w:t>Казаков Владимир Васильевич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6493,12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-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цубиси «Грандис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прицеп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85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rPr>
                <w:color w:val="000000"/>
              </w:rPr>
            </w:pPr>
            <w:r>
              <w:rPr>
                <w:color w:val="000000"/>
              </w:rPr>
              <w:t>Крыгин Сергей Николаевич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8244,87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Земельный участок для ведения ЛПХ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.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91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АЗ 21213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  <w:lang w:val="en-US"/>
              </w:rPr>
              <w:t>Ssfngyong Kyron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</w:tr>
      <w:tr>
        <w:trPr>
          <w:trHeight w:val="85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35725.58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85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rPr>
                <w:color w:val="000000"/>
              </w:rPr>
            </w:pPr>
            <w:r>
              <w:rPr>
                <w:color w:val="000000"/>
              </w:rPr>
              <w:t>Колесникова Татьяна Владимировна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05668.98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участок с/х назначения (общая долевая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участок с/х назначения (общая долевая)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8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6864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9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участок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85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2750.00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емельный участок с/х назначени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емельный участок с/х назначени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участок с/х назначения (общая долевая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участок с/х назначения (общая долевая)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96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18998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56864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109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ольксваген пол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.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85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rPr>
                <w:color w:val="000000"/>
              </w:rPr>
            </w:pPr>
            <w:r>
              <w:rPr>
                <w:color w:val="000000"/>
              </w:rPr>
              <w:t>Краснова Галина Анатольевна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3593,68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участок с/х назначе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участок с/х назначе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597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DAEWOO NEXI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.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85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352,92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участок с/х назначения (общая долевая) 2/45 до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участок с/х назначения (общая долевая) 2/45 до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участок с/х назначения (общая долевая) ) 2/45 до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участок с/х назначения (общая долевая)2/45 до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участок с/х назначения (общая долевая)2/45 до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участок с/х назначения (общая долевая)2/45 до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участок с/х назначения (общая долевая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дание старой школы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72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5476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2521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67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757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34135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626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прицеп легково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5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5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rPr>
                <w:color w:val="000000"/>
              </w:rPr>
            </w:pPr>
            <w:r>
              <w:rPr>
                <w:color w:val="000000"/>
              </w:rPr>
              <w:t>Ланцова Галина Николаевна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8122,56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ая долева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ая долева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20997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6000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11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84,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Росс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ада Калин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93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85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508,77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ая долева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АЗ 2110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АЗ 452Д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 с/х назначения общая долевая собственность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 с/х назначения общая долевая собственность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84,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120997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6000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85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rPr>
                <w:color w:val="000000"/>
              </w:rPr>
            </w:pPr>
            <w:r>
              <w:rPr>
                <w:color w:val="000000"/>
              </w:rPr>
              <w:t>Антоненко Ольга Васильевна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4433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участок с/х назначения общая долевая 1/782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9,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58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1900,2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85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6797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участок с/х назначения общая долевая 1/782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900,2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АЗ 211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ада Самар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413" w:firstLine="12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58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85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92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58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85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rPr>
                <w:color w:val="000000"/>
              </w:rPr>
            </w:pPr>
            <w:r>
              <w:rPr>
                <w:color w:val="000000"/>
              </w:rPr>
              <w:t>Редько Галина Анатольевна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1779,33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участок с/х назначения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FORD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 xml:space="preserve"> FOCUS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½ доли домовладени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85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00,00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½ доли домовладения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МАЗ 43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прицепы: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КБ 81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КБ-835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85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rPr>
                <w:color w:val="000000"/>
              </w:rPr>
            </w:pPr>
            <w:r>
              <w:rPr>
                <w:color w:val="000000"/>
              </w:rPr>
              <w:t>Чупилкина Татьяна Ивановна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3968,27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усадебный земельный участок ½ до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усадебный земельный участок ½ до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иусадебный земельный участок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раж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165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94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85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8862,86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ой дом ½ до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усадебный земельный участок ½ доли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7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16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дан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АЗ 2106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11:07:00Z</dcterms:created>
  <dc:creator>Владелец</dc:creator>
  <dc:description/>
  <cp:keywords/>
  <dc:language>en-US</dc:language>
  <cp:lastModifiedBy>User</cp:lastModifiedBy>
  <cp:lastPrinted>2014-04-25T16:16:00Z</cp:lastPrinted>
  <dcterms:modified xsi:type="dcterms:W3CDTF">2015-06-09T11:47:00Z</dcterms:modified>
  <cp:revision>34</cp:revision>
  <dc:subject/>
  <dc:title>Сведения</dc:title>
</cp:coreProperties>
</file>