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ей муниципальных учреждений Мартыновского района, которые находятся в ведомственном подчин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а культуры Администрации Мартыновского район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638"/>
        <w:gridCol w:w="2602"/>
        <w:gridCol w:w="1392"/>
        <w:gridCol w:w="1524"/>
        <w:gridCol w:w="1643"/>
        <w:gridCol w:w="2230"/>
        <w:gridCol w:w="1257"/>
        <w:gridCol w:w="1523"/>
      </w:tblGrid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Троянова Анна Сергее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51295,4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9,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13450,3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 (общая долевая собственность 1/3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м  (общая долевая собственность 1/3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80,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89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м 2/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31,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89,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авыденко Ольга Ивано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9807,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м с мансардой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Летняя кухня-гараж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ара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56,1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9,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Accent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15,4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м с мансардой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Летняя кухня-гараж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ара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56,1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9,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Емельяненко Олеся Василье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6799,9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5,6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0552,3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Легковой автомобиль ВАЗ 2121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5,6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ишарина Галина Николае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51995,6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 (земли сельскохозяйственного назначения -для сельскохозяйственного производства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04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36,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0,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60049,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36,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688,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0,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3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/>
              <w:t>Легковой автомобиль</w:t>
            </w:r>
          </w:p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  <w:color w:val="000000"/>
                </w:rPr>
                <w:t>Daewoo  Nexi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36,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0,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Трунова Татьяна Евгенье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79868,3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 ЛПХ (1/6 доли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(1/6 дол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52,12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05,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,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56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 AVEO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270699,2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 ЛПХ (1/6 доли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(1/6 дол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52,12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56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Легковой автомобиль Опель Каде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 ЛПХ (1/6 доли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(1/6 дол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52,12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56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 ЛПХ (1/6 доли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(1/6 дол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52,12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56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Year">
    <w:name w:val="ye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rs.auto.ru/cars/used/sale/45136810-ae003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5:25:00Z</dcterms:created>
  <dc:creator>User</dc:creator>
  <dc:description/>
  <cp:keywords/>
  <dc:language>en-US</dc:language>
  <cp:lastModifiedBy>Админ</cp:lastModifiedBy>
  <cp:lastPrinted>2013-05-14T15:15:00Z</cp:lastPrinted>
  <dcterms:modified xsi:type="dcterms:W3CDTF">2015-06-04T05:45:00Z</dcterms:modified>
  <cp:revision>15</cp:revision>
  <dc:subject/>
  <dc:title>СВЕДЕНИЯ</dc:title>
</cp:coreProperties>
</file>