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spacing w:lineRule="auto" w:line="220"/>
        <w:jc w:val="center"/>
        <w:rPr/>
      </w:pPr>
      <w:r>
        <w:rPr/>
        <w:t>руководителей муниципальных учреждений Мартыновского района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4"/>
        <w:gridCol w:w="1446"/>
        <w:gridCol w:w="2754"/>
        <w:gridCol w:w="75"/>
        <w:gridCol w:w="1235"/>
        <w:gridCol w:w="1210"/>
        <w:gridCol w:w="2106"/>
        <w:gridCol w:w="1702"/>
        <w:gridCol w:w="999"/>
        <w:gridCol w:w="1052"/>
      </w:tblGrid>
      <w:tr>
        <w:trPr/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алева Наталья Николаев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366126,8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- 33021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 xml:space="preserve">Земельный участок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124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87250,82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24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нко Татьяна Алексе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3165,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 долевая)1280/647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 долевая) 1280/647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общая долевая) 1280/647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 долевая)1/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 долевая)1/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2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4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96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4812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587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43,3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ат </w:t>
            </w:r>
            <w:r>
              <w:rPr>
                <w:color w:val="000000"/>
                <w:lang w:val="en-US"/>
              </w:rPr>
              <w:t>ALBE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ынчук Елена Ивановн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464,5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½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½ дол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00,1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½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½ дол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21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имова Татьяна Владими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987,2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¼ 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6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тех Ест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1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2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¼ 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7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 2110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9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¼  дол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4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¼  дол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0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цкая Ирина Михайловн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106,9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6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809,7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 общая долев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 общая долев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но Лога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111130-2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но Лога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пунцова-Стихарная Татьяна Ивановн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382,1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доля домовлад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П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.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305,7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IA RI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доля домовлад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П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.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1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доля домовлад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П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.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доля домовлад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П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.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9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шина Людмила Федоровн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267,0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общая до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ната в коммунальной квартире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П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4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407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енко Людмила Анатольевн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006,1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мченко Елена Алексеевн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12,7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ПХ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111130-О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П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8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оссия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слова Татьяна Викторовн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119,3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Трегубова Марина Евгеньевн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75,8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1/3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ПХ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д Фоку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2,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оссия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464,8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общая долевая, ½ дол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2,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>
                <w:color w:val="000000"/>
              </w:rPr>
              <w:t>Баранчук Наталия Геннадиевн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459,6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(общая долевая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1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П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433,6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7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7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прицеп 82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ктор Т-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емельный участок для ведения ЛПХ Квартира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Луьяшко Людмиа Ивановн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474,6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П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8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416,7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П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81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 Корол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П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я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Бугаец Надежда Васильевн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741,8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П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8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9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9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4246,45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9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ктор Т-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оксарова Татьяна Викторовн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954,3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1/3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под строительство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1/3 дол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1/3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амаюнова Татьяна Николаевн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429,3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½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общая долев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усадебный земельный участок ½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усадебный земельный участок общая долева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стеренко Любовь Николаевн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396,9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35,9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ORTEX ESTI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ариева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лена Михайловн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966,6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озовая Татьяна Николаевн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666,1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 (общая долев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 (общая долев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 (общая долевая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23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16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9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394,6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 (общая долев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 (общая долев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 (общая долев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 (общая долев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423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16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99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2268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кторный прицеп 2-ПТС-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роткова Татьяна Юрьевн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632,8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нчарова Наталья Викторовн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408,8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¼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532,0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 ¼ дол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да 11183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ssan almera classic 1.6 s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¼ дол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Квартира ¼ дол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07:00Z</dcterms:created>
  <dc:creator>Владелец</dc:creator>
  <dc:description/>
  <cp:keywords/>
  <dc:language>en-US</dc:language>
  <cp:lastModifiedBy>User</cp:lastModifiedBy>
  <cp:lastPrinted>2014-04-25T16:09:00Z</cp:lastPrinted>
  <dcterms:modified xsi:type="dcterms:W3CDTF">2015-06-10T05:07:00Z</dcterms:modified>
  <cp:revision>32</cp:revision>
  <dc:subject/>
  <dc:title>Сведения</dc:title>
</cp:coreProperties>
</file>