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ппарата Администрации Мартыновского и членов их семей</w:t>
      </w:r>
    </w:p>
    <w:p>
      <w:pPr>
        <w:pStyle w:val="Normal"/>
        <w:spacing w:lineRule="auto" w:line="220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800"/>
        <w:gridCol w:w="1512"/>
        <w:gridCol w:w="1656"/>
        <w:gridCol w:w="1080"/>
        <w:gridCol w:w="936"/>
        <w:gridCol w:w="1224"/>
        <w:gridCol w:w="1080"/>
        <w:gridCol w:w="972"/>
        <w:gridCol w:w="1476"/>
        <w:gridCol w:w="1296"/>
        <w:gridCol w:w="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хся в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х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 Александ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Земельный участок под гараж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и с шасси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ВХ «Нептун» КМ 300Д ½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3 458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Земельный участок под гараж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и с шасси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 Нептун» КМ 300Д ½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28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Анатол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 679,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Hyundai Accent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94,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в Виктор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 920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0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463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ова марина Геннад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098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3,8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577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Л1 ДЖ Круз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714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енко 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мобилизационной работ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210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063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вопросам казачества, связям с общественными организациями, национальным отношения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199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492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Натал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делам несовершеннолетних и защите их пра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 613,8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657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данов Алексей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секретарь административной комиссии) юридического отде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354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51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ская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(по электронному документообороту) управления дел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294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46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хтярев Владими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3/100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hevrolet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C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50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3/1000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4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3/1000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3/1000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ов 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кадровой работе) управления дел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223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979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(по контролю исполнения нормативных документов, делопроизводству и работе с обращениями граждан) управления дел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Со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572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 - 829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50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ова Еле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 (по вопросам общего обеспечения) управления дел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9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729,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Серге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(системный администратор) управления дел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9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842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92,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урик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бухгалтерского учета и отчетности - главный бухгал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 502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икова 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бухгалтер) отдела бухгалтерского учета и отчет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529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071,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а Любовь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бухгалтер) отдела бухгалтерского учета и отчет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459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4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4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бухгалтер) отдела бухгалтерского учета и отчет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11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Акцен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776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х Светлана Вале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бухгалтер) отдела бухгалтерского учета и отчет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35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985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ина Ма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бухгалтер) отдела бухгалтерского учета и отчет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292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565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шень Татья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(по торговле) отдела экономики и прогноз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001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31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-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4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ая Ольг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муниципальных закуп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Земельный     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431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ова Лилия Фази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ТЭР и инвестициям) отдела экономики и прогноз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401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30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3 18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И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ТЭР и инвестициям) отдела экономики и прогноз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212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Kl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8 979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Ан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инспектор по контролю за ценами) отдела экономики и прогноз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746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3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79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жабова Ольг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трудовым отношениям) отдела экономики и прогноз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55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   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94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ева Лид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муниципальных закуп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055,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50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анов Никола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(по вопросам развития малого и среднего предпринимательства) отдела экономики и прогноз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Опти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449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44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ько 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Мартыновского района - начальник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 94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793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Окс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хране окружающей среды, вопросам информационно-консультационного и научного обеспечения АПК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664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VN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3 Г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йгхтлинер кенту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 Урал 5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быч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П 8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НАР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7 73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а Мари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секретарь административной комиссии) юридического отде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591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602,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Светла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финансист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869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тун КМ2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975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ев Андр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вопросам земледелия, землепользования и контроля за соблюдением земельного законодательства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50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055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нич Еле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финансист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5 492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4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00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 354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VNL64T 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  <w:r>
              <w:rPr>
                <w:sz w:val="20"/>
                <w:szCs w:val="20"/>
                <w:lang w:val="en-US"/>
              </w:rPr>
              <w:t>RRONE SDP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 3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BR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409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ич Наталия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экономист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да Фаби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427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ховатов Иван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вопросам развития личных подсобных и крестьянских (фермерских) хозяйств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176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398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оцкий Роман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вопросам технической политики и охраны труда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Бог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036,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СК-5 «Нива», трактор «Беларус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енко Наталья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вопросам развития животноводства и племенного дела) отдела сельского хозяйства и природо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838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162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сектора (муниципального архив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133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 Андре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, спорту и молодежной политик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» -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148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611,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рдашвили Руслан Реваз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делам молодежи) отдела по физической культуре, спорту и молодежной политик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4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492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985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га Александ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р - начальник отдела архитектуры, градостроительства, реализации инвестиционных про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XD ELANT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777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581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ин Геннад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, градостроительства, реализации инвестиционных про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259,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ли Эмгра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981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нко Еле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, градостроительства, реализации инвестиционных про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10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723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щий Наталья Руди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муниципальный жилищный инспектор) отдела архитектуры, градостроительства, реализации инвестиционных про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218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рка 821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474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-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ко Евгени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атегории отдела капитального строительства, ремонта и жилищно-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8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ский Павел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муниципальный жилищный инспектор) отдела архитектуры, градостроительства, реализации инвестиционных про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ц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41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ько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 и земельных отнош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793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 94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ая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мущественных и земельный отнош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423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319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мущественных и земельный отнош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485,08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934,37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 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 отдела имущественных и земельных отнош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970,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63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 отдела имущественных и земельных отнош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263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,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,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кина Маргарит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 отдела имущественных и земельных отнош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71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3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сов Александ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ражданской обороны и чрезвычай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586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385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586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586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Андре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(по  вопросам пожарной безопасности, начальник единой диспетчерской дежурной службы) отдела по делам гражданской обороны и чрезвычай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304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159,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ев Владими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, ремонта и жилищно-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рка 821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474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218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доцкий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питального строительства, ремонта и жилищно-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976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56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ов Олег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питального строительства, ремонта и жилищно-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38/1842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660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058,6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центру"/>
    <w:basedOn w:val="Normal"/>
    <w:qFormat/>
    <w:pPr>
      <w:spacing w:lineRule="auto" w:line="22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8:00Z</dcterms:created>
  <dc:creator>Администрация</dc:creator>
  <dc:description/>
  <cp:keywords/>
  <dc:language>en-US</dc:language>
  <cp:lastModifiedBy>Хижняков</cp:lastModifiedBy>
  <cp:lastPrinted>2015-05-14T16:14:00Z</cp:lastPrinted>
  <dcterms:modified xsi:type="dcterms:W3CDTF">2015-05-20T05:13:00Z</dcterms:modified>
  <cp:revision>202</cp:revision>
  <dc:subject/>
  <dc:title>Сведения</dc:title>
</cp:coreProperties>
</file>