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 </w:t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 доходах , имуществе и обязательствах имущественного характера сотрудников Финансового отдела</w:t>
      </w:r>
    </w:p>
    <w:p>
      <w:pPr>
        <w:pStyle w:val="Normal"/>
        <w:keepNext w:val="true"/>
        <w:keepLines/>
        <w:spacing w:lineRule="atLeast" w:line="2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министрации района и членов их семей  за период с 1 января по 31 декабря 2014</w:t>
      </w:r>
      <w:r>
        <w:rPr/>
        <w:t>г.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418"/>
        <w:gridCol w:w="1984"/>
        <w:gridCol w:w="1711"/>
        <w:gridCol w:w="1972"/>
        <w:gridCol w:w="1563"/>
        <w:gridCol w:w="19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4г.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ев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0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ев Никола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ев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 Валент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0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3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 Пет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-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 Маргарит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ценко Екате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¼ доли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7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ович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ович Пол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ова Ма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ов Денис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ова Анна Ден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 Окс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6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7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 Анастас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Анато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во с-40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-2104 </w:t>
            </w:r>
          </w:p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Грузовой </w:t>
            </w:r>
            <w:r>
              <w:rPr>
                <w:sz w:val="28"/>
                <w:szCs w:val="28"/>
                <w:lang w:val="en-US"/>
              </w:rPr>
              <w:t>IV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ль Александр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а Раис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4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 Валери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3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2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аненко Викто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>квартира долевая ½</w:t>
            </w:r>
          </w:p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>земельный участок дол.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аненко Вер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левая ½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. 1/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аненко Викто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>квартира долевая ½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.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аненко Окс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вартира долевая ½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. 1/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 Александр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4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9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емельный участок    жилой дом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Ири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жилой дом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9 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ова Евгения 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>земельный участок    жилой дом      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Виктор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емельный участок    жилой дом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0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>Земельный участок 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горь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Семен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9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Наталь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Пежо 206    ВАЗ 2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Илья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 Гали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1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                                                Троянова В.Д</w:t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rPr/>
      </w:pPr>
      <w:r>
        <w:rPr/>
        <w:t>Исполнитель Лемешко Г.Ф. тел.21-2-97</w:t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1:00Z</dcterms:created>
  <dc:creator>PROF-ParshikovaAA</dc:creator>
  <dc:description/>
  <cp:keywords/>
  <dc:language>en-US</dc:language>
  <cp:lastModifiedBy>user</cp:lastModifiedBy>
  <cp:lastPrinted>2013-05-14T11:32:00Z</cp:lastPrinted>
  <dcterms:modified xsi:type="dcterms:W3CDTF">2015-06-08T07:08:00Z</dcterms:modified>
  <cp:revision>20</cp:revision>
  <dc:subject/>
  <dc:title>Приложение № 1</dc:title>
</cp:coreProperties>
</file>