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культуры Администрации Мартынов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54"/>
        <w:gridCol w:w="2602"/>
        <w:gridCol w:w="1407"/>
        <w:gridCol w:w="1533"/>
        <w:gridCol w:w="1555"/>
        <w:gridCol w:w="2262"/>
        <w:gridCol w:w="1264"/>
        <w:gridCol w:w="1531"/>
      </w:tblGrid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шарин Константин Юрье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0049,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8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Легковой автомобиль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color w:val="000000"/>
                </w:rPr>
                <w:t>Daewoo  Nexi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1995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земли сельскохозяйственного назначения -для сельскохозяйственного производства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рываева Ирина Валерье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6146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ельского хозяйств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общая долевая собственность, ½ доли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9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8046,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общая долевая собственность, ½ доли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Year">
    <w:name w:val="ye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auto.ru/cars/used/sale/45136810-ae00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25:00Z</dcterms:created>
  <dc:creator>User</dc:creator>
  <dc:description/>
  <cp:keywords/>
  <dc:language>en-US</dc:language>
  <cp:lastModifiedBy>Админ</cp:lastModifiedBy>
  <cp:lastPrinted>2013-05-14T15:15:00Z</cp:lastPrinted>
  <dcterms:modified xsi:type="dcterms:W3CDTF">2015-06-04T05:44:00Z</dcterms:modified>
  <cp:revision>9</cp:revision>
  <dc:subject/>
  <dc:title>СВЕДЕНИЯ</dc:title>
</cp:coreProperties>
</file>