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вед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доходах, об имуществе и обязательствах имущественного характера муниципальных служащих Департамента труда и социального развития Администрации города Шахты за период с 01 января 2014 по 31 декабря 2014 год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71"/>
        <w:gridCol w:w="1135"/>
        <w:gridCol w:w="1215"/>
        <w:gridCol w:w="39"/>
        <w:gridCol w:w="1254"/>
        <w:gridCol w:w="1162"/>
        <w:gridCol w:w="1323"/>
        <w:gridCol w:w="1186"/>
        <w:gridCol w:w="1255"/>
        <w:gridCol w:w="1348"/>
        <w:gridCol w:w="1255"/>
        <w:gridCol w:w="1255"/>
        <w:gridCol w:w="1255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милия  и инициалы лица, чьи сведения размещаютс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-сть</w:t>
            </w:r>
          </w:p>
        </w:tc>
        <w:tc>
          <w:tcPr>
            <w:tcW w:w="4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 недвижимости, находящиеся в собственности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 недвижимости, находящиеся в пользовани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анспортные средства (вид, марка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лари-рованный доход (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ведения об источни-ках получе-ния средств, за счет которых соверше-на сделка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объект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собствен-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ана располо-ж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объек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ь (кв.м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ана располо-жен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Алексеенко Е.Ю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1 кат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84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Артемова Г.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vrolet NIVA 212300-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45,5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502.8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ртемьева Е.А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97,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94,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рюховецкая Л.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774,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Бабаян С.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111,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ESCAPE XL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82,8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йрамова Л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40,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харовская С.А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17,29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814/361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ewoo Nexi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42,4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нная Ю.А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9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43,3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02,08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Личные сбережения,   помощь родителей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ондаренко О.В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40,85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олдырева Е.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4,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)</w:t>
            </w:r>
            <w:r>
              <w:rPr>
                <w:sz w:val="18"/>
                <w:szCs w:val="18"/>
                <w:lang w:val="en-US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ectra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АЗ 21083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Экскаватор ЗО 21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74,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укаткина О.В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втомобиль              </w:t>
            </w: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X</w:t>
            </w:r>
            <w:r>
              <w:rPr>
                <w:sz w:val="18"/>
                <w:szCs w:val="18"/>
              </w:rPr>
              <w:t xml:space="preserve"> 4,          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62,57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кух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агелева Т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03,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асильева Т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420,6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ыкина М.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20,9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урецкая Е.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614,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выдова Н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1 кат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01,7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нилова Л.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57,9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макова Л.И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174,47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точка И.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1 кат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11,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Accen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54,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Демидова Н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USIO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59,3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брина Г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89,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нгибарян Р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1 кат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56,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an Solan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8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данова Л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751,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22,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убкова О.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286,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емцова Д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78,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08,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льина М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ух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ASX1/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79,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99,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 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льина Е.К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09,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аева А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1 кат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49,8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нцурова О.Е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191,87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,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рпова С.С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1 кат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43,78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4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4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есников М.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476,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есниченко А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167.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Volvo XC 6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300,25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рнилова Т.Ю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1 кат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4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40,4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стина В.К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1 кат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аитель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27,9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аитель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61,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авцова Н.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68,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амскова О.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04,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18,9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етова А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8139.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830 Кали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851,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динова Т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58,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76,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зьменко Е.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1 кат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6,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5,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линченко М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743,9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02,7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7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ылова О.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31,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ислицына О.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1 кат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95,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тышева Е.Н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62,8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21,7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зарева Ю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1 кат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287.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втомо</w:t>
            </w:r>
            <w:r>
              <w:rPr>
                <w:sz w:val="18"/>
                <w:szCs w:val="18"/>
              </w:rPr>
              <w:t xml:space="preserve">биль </w:t>
            </w:r>
            <w:r>
              <w:rPr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3602,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совик Т.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38,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марева Т.Ю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651.13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строительств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,2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</w:t>
            </w:r>
            <w:r>
              <w:rPr>
                <w:sz w:val="20"/>
                <w:szCs w:val="20"/>
              </w:rPr>
              <w:t>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vo CX-6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24,47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строительств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строительств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Лоленко Г.Ю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66,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выплата для участия в долевом строительстве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выплата для участия в долевом строительстве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пич О.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18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Рен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ган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) Great Wall Hove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80,4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9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линина А.А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48,2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Primera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18,18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лютина Л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35,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99,9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мчур В.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.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4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878,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ирошниченко Е.Г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директора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732,7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Автомобиль</w:t>
            </w:r>
            <w:r>
              <w:rPr>
                <w:sz w:val="20"/>
                <w:szCs w:val="20"/>
              </w:rPr>
              <w:t xml:space="preserve"> ВАЗ 210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09,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ихайленко С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03,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82,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рскова Н.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;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SUN ON-D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12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ang Yong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yo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17,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стовая А.В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12,27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matrix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81,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сропян А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690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75-0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09,4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шкетова Н.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15,8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заров И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69,7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76,92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зарова А.И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76,92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69,7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умова Н.Г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       </w:t>
            </w:r>
            <w:r>
              <w:rPr>
                <w:sz w:val="18"/>
                <w:szCs w:val="18"/>
                <w:lang w:val="en-US"/>
              </w:rPr>
              <w:t>Shco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perb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569,89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317,7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смиянова Т.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1 кат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348,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вчарова Е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1 кат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54,3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) Daewoo  Matiz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) Nissan X- Trai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62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пировий Л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41,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60,4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ресветова И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1 кат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9/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) </w:t>
            </w:r>
            <w:r>
              <w:rPr>
                <w:sz w:val="20"/>
                <w:szCs w:val="20"/>
              </w:rPr>
              <w:t>Гараж 1/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7697.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(супруга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УАЗ3151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ада Гран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9,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морцева О.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46,7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1,6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пова О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68,8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аипова Ю.С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36,29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htvrolet Lacetti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MB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400,26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9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ытыка А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68,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уваева О.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77,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мановская Г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-ный участок под дом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RIM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 xml:space="preserve">2001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14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-ный участок под дом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32,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-ный участок под дом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-ный участок под дом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маненко Л.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93,8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65,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ыбальченко Е.П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1 кат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55,6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2107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БМВ 52079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рактор Т40ЛТЗ№1034РВ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72,19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ыбка Л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37,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аврова И.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90,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68,6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аенко И.В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40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LADA PRIORA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47,39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воеволина А.Н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l Korsa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378,39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икова Е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1 кат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13,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мирнова А.Ю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44,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авицкая И.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523,9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кибина Е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1 кат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РАФ2203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94,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мизорова Л.Д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1 кат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59,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льства индувидуального гараж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40,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нищева О.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729,7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плова О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637,5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тьякова И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76,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0,5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юнина Н.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5,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(супруга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ANG VONG REKSTON 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6,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едулова Л.П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39,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лимонова Л.В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1 кат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198,3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 квартиры и средства взятые в креди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рянскова И.В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50,62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01,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онич В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804</w:t>
            </w:r>
            <w:r>
              <w:rPr>
                <w:sz w:val="20"/>
                <w:szCs w:val="20"/>
                <w:lang w:val="en-US"/>
              </w:rPr>
              <w:t>3.4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рнова А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62,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12,9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снокова О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2,4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убенко Л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директора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86,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67,7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ужинова А.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1 кат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61,5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евченко С.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ля под индивидуальной жилой застройко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47,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ля под индивидуальной жилой застройко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99,8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ля под индивидуальной жилой застрой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ля под индивидуальной жилой застройко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Шепелева О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45,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макова Н.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300,1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/311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/311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ульга Е.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16"/>
                <w:szCs w:val="16"/>
              </w:rPr>
              <w:t xml:space="preserve">Земельный </w:t>
            </w:r>
            <w:r>
              <w:rPr>
                <w:sz w:val="20"/>
                <w:szCs w:val="20"/>
              </w:rPr>
              <w:t>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94,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умихин В.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84,5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65,56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Щепелева Е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ault San</w:t>
            </w:r>
            <w:r>
              <w:rPr>
                <w:sz w:val="18"/>
                <w:szCs w:val="18"/>
                <w:lang w:val="en-US"/>
              </w:rPr>
              <w:t>der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21,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109,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Директор ДТСР города Шахты                                                                                                                                                                          Л.И. Брюховецкая</w:t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41:00Z</dcterms:created>
  <dc:creator>user78</dc:creator>
  <dc:description/>
  <cp:keywords/>
  <dc:language>en-US</dc:language>
  <cp:lastModifiedBy>cherednichenko2</cp:lastModifiedBy>
  <cp:lastPrinted>2015-04-20T11:06:00Z</cp:lastPrinted>
  <dcterms:modified xsi:type="dcterms:W3CDTF">2015-05-19T08:41:00Z</dcterms:modified>
  <cp:revision>2</cp:revision>
  <dc:subject/>
  <dc:title/>
</cp:coreProperties>
</file>