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сельского хозяйства и продоволь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Вачского муниципального района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396"/>
        <w:gridCol w:w="2160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рков Андрей Евгеньевич, начальник управлени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совместная собственность), 114,2 ,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 (общая совместная собственность) 645,0 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-Нива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13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,(индивидуальная) 1000 кв.м.,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общая совместная собственность, 114,2,  Росси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емельный участок, (общая совместная собственность) Россия. 64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771495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врилова Анастасия Юрьевна, заместитель начальника управлени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 (индивидуальная) 41,8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274,05 (в том числе: доход от вкладов в банках – 0,3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лова Галина Михайловна, заведующий сектором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 (индивидуальная) 36,09 кв.м. Росс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Земельный участок (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0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29552,45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 том числе: доход от вкладов в банках – 36204,59; пенсия-152757,69; ветеранские- 17280,03)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17:00Z</dcterms:created>
  <dc:creator>UserXP</dc:creator>
  <dc:description/>
  <cp:keywords/>
  <dc:language>en-US</dc:language>
  <cp:lastModifiedBy>User</cp:lastModifiedBy>
  <cp:lastPrinted>2014-05-05T14:52:00Z</cp:lastPrinted>
  <dcterms:modified xsi:type="dcterms:W3CDTF">2015-05-18T07:05:00Z</dcterms:modified>
  <cp:revision>20</cp:revision>
  <dc:subject/>
  <dc:title>Сведения о доходах и имуществе </dc:title>
</cp:coreProperties>
</file>