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муниципальных служащих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И Вачского муниципальн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16"/>
        <w:gridCol w:w="2700"/>
        <w:gridCol w:w="2340"/>
        <w:gridCol w:w="190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муниципального служащего, состав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(вид, мар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Инна Михайловна; главная муниципальная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Земельный участок (для индивидуального жилищного строительства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с Чирковым Андреем Евгеньевиче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для индивидуального жилищного строительства); 1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ижегородская обл, Вачский район, с. Арефино,  ул. Приозерная, в 64 м в восточном направлении от участка дома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; Общая совместная собственность с Чирковым Андреем Евгеньевичем; 114,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495,0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Андрей Евгеньеви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для индивидуального жилищного строительств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с Чирковой Инной Михайлов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; Общая совместная собственность с Чирковой Инной Михайлов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-Ни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36,1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Екатерина Евгеньевна;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Галина Николаевна; 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. Вача, ул. Больничная, д.31, кв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06,6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Алексей Владимирович  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26,7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носова Оксана Витальев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З-21074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02,1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Вадим Алексее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Антон Алексее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Михаил Вениаминович муниципальный служащ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47,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Сергей Михайлович;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Михаил  Михайлович;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ков Максим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 квартиры; площадью 53,2 кв.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дресу:606150 Нижегород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п. Вача, ул. Больничная,15/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3,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4:00Z</dcterms:created>
  <dc:creator>user</dc:creator>
  <dc:description/>
  <cp:keywords/>
  <dc:language>en-US</dc:language>
  <cp:lastModifiedBy>UserXP</cp:lastModifiedBy>
  <dcterms:modified xsi:type="dcterms:W3CDTF">2015-05-07T10:58:00Z</dcterms:modified>
  <cp:revision>5</cp:revision>
  <dc:subject/>
  <dc:title>Сведения о доходах и имуществе муниципальных служащих</dc:title>
</cp:coreProperties>
</file>