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</w:t>
      </w:r>
    </w:p>
    <w:p>
      <w:pPr>
        <w:pStyle w:val="Normal"/>
        <w:jc w:val="center"/>
        <w:rPr/>
      </w:pPr>
      <w:r>
        <w:rPr>
          <w:b/>
        </w:rPr>
        <w:t>Вачского муниципального района 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340"/>
        <w:gridCol w:w="21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руководителя муниципального учреждения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ый годовой доход (тыс. 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ва Т.С., директор муниципального учреждения «ХЭУ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, (индивидуальная) 34,39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Квартира (долевая 1/3 доли) 65,83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Гара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Гара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Земельный участок (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,0 кв.м.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Земельный участок (индивидуальная) 25,0 кв.м.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UNDAI(индивидуальная) 2007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21969,68 (в том числе 432281,91-пенсия,  15201,64-ЕДК, 6096,0 –ОЕД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мин Н.А., директор МКУ « МФЦ Вачского муниципального райо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( Долевая 1/3 доли) 62,3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( индивидуальная) 449,0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Гараж( индивидуальная),32,75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Дачный домик( индивидуальная, 15 кв.м.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olkswagenpol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86,8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( Долевая 1/3 доли ) 62,3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93575,62( в том числе доход от пед. деятельности 49307,47, 667,58-возмещение ЖКУ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теев Юрий Павлович , директор МУ « Местная пожарная охра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( общая) 2500 кв.м.Росс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(общая) 56,0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Автомобиль легковой УАЗ Патриот(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томобиль грузовой САЗ 3507( 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12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0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юсов Александр Юрьевич, главный редактор МАУ «Редакция газеты «Вачская газет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Земельный участок (индивидуальная) 1632,0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(индивидуальная) 143,7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Гараж (индивидуальная ) 32,8 кв.м.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Автомобили легковые АУДИ-100(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АУДИ А6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Автомобиль грузовой ЖУК А-11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Тракторный прицеп РММ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отоцикл МИНСК( ни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льхох. Техника Трактор Т-25 А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 ДЗ -42,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кутер( 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510,53( в том числе 3826,40 –доход от вкладов в банках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6934,23( в том числе 0,22 доход от вкладов в банке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0:00Z</dcterms:created>
  <dc:creator>UserXP</dc:creator>
  <dc:description/>
  <cp:keywords/>
  <dc:language>en-US</dc:language>
  <cp:lastModifiedBy>Строганова</cp:lastModifiedBy>
  <dcterms:modified xsi:type="dcterms:W3CDTF">2015-05-07T10:12:00Z</dcterms:modified>
  <cp:revision>6</cp:revision>
  <dc:subject/>
  <dc:title>Сведения о доходах и имуществе </dc:title>
</cp:coreProperties>
</file>