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ых служащих администрации Филинского сельсовета Вачского муниципального район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  2014 год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5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297"/>
        <w:gridCol w:w="1882"/>
        <w:gridCol w:w="1122"/>
        <w:gridCol w:w="1683"/>
        <w:gridCol w:w="1870"/>
        <w:gridCol w:w="1870"/>
        <w:gridCol w:w="1309"/>
        <w:gridCol w:w="1309"/>
      </w:tblGrid>
      <w:tr>
        <w:trPr>
          <w:trHeight w:val="675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Фамилия, имя,       </w:t>
              <w:br/>
              <w:t xml:space="preserve">отчество            </w:t>
              <w:br/>
              <w:t xml:space="preserve">муниципального      </w:t>
              <w:br/>
              <w:t xml:space="preserve">служащего, его супруги супруга), несовершеннолетних детей          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-рованный </w:t>
              <w:br/>
              <w:t xml:space="preserve">годовой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ход  </w:t>
              <w:br/>
              <w:t>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  <w:br/>
              <w:t>(без указания</w:t>
              <w:br/>
              <w:t>адрес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  <w:br/>
              <w:t>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дрей Евгеньевич Аверьян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577301</w:t>
            </w:r>
            <w:r>
              <w:rPr>
                <w:rFonts w:eastAsia="Calibri"/>
                <w:lang w:eastAsia="en-US"/>
              </w:rPr>
              <w:t>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¼ доля 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¼ доля Земельный участок ЛП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Легковой автомобиль </w:t>
            </w:r>
            <w:r>
              <w:rPr>
                <w:rFonts w:eastAsia="Calibri"/>
                <w:lang w:val="en-US" w:eastAsia="en-US"/>
              </w:rPr>
              <w:t>Ford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Focus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  Татьяна Викторовна Аверьян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1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¼ доля 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доля Земельный участок ЛП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яя дочь  Аверьянова Арина Андре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¼ доля 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доля Земельный участок ЛП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яя доч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ерьянова Злата Андрее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доля 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доля Земельный участок ЛП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40:00Z</dcterms:created>
  <dc:creator>Ольга</dc:creator>
  <dc:description/>
  <cp:keywords/>
  <dc:language>en-US</dc:language>
  <cp:lastModifiedBy>User</cp:lastModifiedBy>
  <dcterms:modified xsi:type="dcterms:W3CDTF">2015-05-18T07:40:00Z</dcterms:modified>
  <cp:revision>2</cp:revision>
  <dc:subject/>
  <dc:title>Сведения</dc:title>
</cp:coreProperties>
</file>