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 и имуществе муниципальных служащих администрации Новосельского сельсовета Вачского муниципального района за 2014 год</w:t>
      </w:r>
    </w:p>
    <w:tbl>
      <w:tblPr>
        <w:tblW w:w="1031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267"/>
        <w:gridCol w:w="3106"/>
        <w:gridCol w:w="2068"/>
        <w:gridCol w:w="2327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>№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</w:t>
            </w:r>
            <w:r>
              <w:rPr>
                <w:rFonts w:cs="Arial" w:ascii="Arial" w:hAnsi="Arial"/>
                <w:sz w:val="24"/>
                <w:szCs w:val="28"/>
              </w:rPr>
              <w:t>п/п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жность,Ф.И.О. муниципального служащего, состав семьи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чень объектов недвижимого имущества (вид, площадь, страна,расположения каждого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чень транспортных средств (вид, марка)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кларированный годовой доход (руб.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аткова Марина Владимировна – глава администрации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вартира –  20,3 кв.м. - совместная, доля 1/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4364,1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8"/>
              </w:rPr>
            </w:pPr>
            <w:r>
              <w:rPr>
                <w:rFonts w:cs="Arial" w:ascii="Arial" w:hAnsi="Arial"/>
                <w:color w:val="000000"/>
                <w:sz w:val="24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пруг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ой дом- 75,83 кв.м. – частная собственность; квартира – 20,3 кв.м.- совместная, доля ½; земельный участок – 1700 кв.м. – частная собственность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</w:t>
            </w:r>
            <w:bookmarkStart w:id="0" w:name="_GoBack"/>
            <w:bookmarkEnd w:id="0"/>
            <w:r>
              <w:rPr>
                <w:rFonts w:cs="Arial" w:ascii="Arial" w:hAnsi="Arial"/>
                <w:sz w:val="24"/>
                <w:szCs w:val="24"/>
              </w:rPr>
              <w:t>ет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78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чь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т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т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зьминов Иван Андреевич – заместитель главы администрации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пай – 108000 кв.м. – ннд./собственность,гараж – 24 кв.м.- индв./собственность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х. тех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ТЗ - 8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5533,53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пруга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ой дом – 57,2 кв.м. – инд./собственность; жилой дом – 37,6  кв.м.- инд./собственность; земельный участок – 4011 кв.м. – собственность; земельный пай – 109099 кв.м. – инд./собственность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/м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METSUBISI PAJERO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530,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0:42:00Z</dcterms:created>
  <dc:creator>спец1</dc:creator>
  <dc:description/>
  <dc:language>en-US</dc:language>
  <cp:lastModifiedBy>User</cp:lastModifiedBy>
  <cp:lastPrinted>2015-05-13T11:51:00Z</cp:lastPrinted>
  <dcterms:modified xsi:type="dcterms:W3CDTF">2015-05-13T10:42:00Z</dcterms:modified>
  <cp:revision>2</cp:revision>
  <dc:subject/>
  <dc:title/>
</cp:coreProperties>
</file>