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специалиста – ответственного секретаря КДН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ова Елена Александров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410,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279,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0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D</w:t>
            </w:r>
            <w:r>
              <w:rPr>
                <w:rFonts w:cs="Arial" w:ascii="Arial" w:hAnsi="Arial"/>
                <w:sz w:val="20"/>
                <w:szCs w:val="20"/>
              </w:rPr>
              <w:t xml:space="preserve"> «Фоку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 МАЗ 533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гоход Буран СБ-64 ОМ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общего сектора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бунов Владимир Иван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517,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0 (1/3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 1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49,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по труду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Лёушкин Александр Александ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88,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(1/3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80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914,1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Опель Астр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2 категории сектора учёта и отчётност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7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дина Марина Николаев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63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70,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специалиста отдела экономики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Елен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38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888,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m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r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DI</w:t>
            </w:r>
            <w:r>
              <w:rPr>
                <w:rFonts w:cs="Arial" w:ascii="Arial" w:hAnsi="Arial"/>
                <w:sz w:val="20"/>
                <w:szCs w:val="20"/>
              </w:rPr>
              <w:t xml:space="preserve"> А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с/х поль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132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105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отдела экономики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кина Ксения Игор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22,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625,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 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общего сектора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а Ирина Олеговн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620,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,10 (2/3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0 (1/3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отдела экономики по муниципальной статистике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а Нина Григорьевн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483,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КУМ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мина Ольга Алексее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905,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«Нив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ОКСа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нилина Оксана Александровн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72,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0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2 категории – административно-технического инспектора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стерова Елена Анатол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987,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специалиста ОКСа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идова Галина Евген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790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746,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КУМ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олаева Светлана Васильевн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588,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ада 217030 Прио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32,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EN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сектора учёта и отчётност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34"/>
        <w:gridCol w:w="1243"/>
        <w:gridCol w:w="1067"/>
        <w:gridCol w:w="1045"/>
        <w:gridCol w:w="1400"/>
        <w:gridCol w:w="1243"/>
        <w:gridCol w:w="875"/>
        <w:gridCol w:w="95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нова Любовь Александро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75,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(1/3 доля вправ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722,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пециалиста 2 категории  КУМИ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176"/>
        <w:gridCol w:w="942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мова Наталья Владимир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03,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0 (1/4 доля в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T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</w:t>
            </w:r>
            <w:r>
              <w:rPr>
                <w:rFonts w:cs="Arial" w:ascii="Arial" w:hAnsi="Arial"/>
                <w:sz w:val="20"/>
                <w:szCs w:val="20"/>
              </w:rPr>
              <w:t xml:space="preserve"> 1.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734,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Джет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пециалиста 2 категории  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176"/>
        <w:gridCol w:w="942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мзина Екатерина Виктор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055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 (1/2 доля в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72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67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1:00Z</dcterms:created>
  <dc:creator>User</dc:creator>
  <dc:description/>
  <cp:keywords/>
  <dc:language>en-US</dc:language>
  <cp:lastModifiedBy>BalandinaMN</cp:lastModifiedBy>
  <cp:lastPrinted>2012-07-18T15:03:00Z</cp:lastPrinted>
  <dcterms:modified xsi:type="dcterms:W3CDTF">2015-04-29T10:15:00Z</dcterms:modified>
  <cp:revision>30</cp:revision>
  <dc:subject/>
  <dc:title/>
</cp:coreProperties>
</file>