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заместителя начальника (ведущая должность муниципальной службы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ерин Владимир Василь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530902,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4,8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АЗ</w:t>
            </w:r>
            <w:r>
              <w:rPr>
                <w:color w:val="000000"/>
                <w:lang w:val="en-US"/>
              </w:rPr>
              <w:t xml:space="preserve"> VOLGA SIBER, 2010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емельный участок  (земли поселен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2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: земл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доля в праве 2/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1547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14074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: земл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доля в праве 2/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1547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4,80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(земли поселений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4,8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(земли поселений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7:35:00Z</dcterms:modified>
  <cp:revision>18</cp:revision>
  <dc:subject/>
  <dc:title/>
</cp:coreProperties>
</file>