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_</w:t>
      </w:r>
      <w:r>
        <w:rPr>
          <w:rFonts w:cs="Arial" w:ascii="Arial" w:hAnsi="Arial"/>
          <w:u w:val="single"/>
        </w:rPr>
        <w:t>Специалиста 1 категории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>Управления национальной политики, культуры, молодежи и спорта</w:t>
      </w:r>
      <w:r>
        <w:rPr>
          <w:rFonts w:cs="Arial" w:ascii="Arial" w:hAnsi="Arial"/>
        </w:rPr>
        <w:t xml:space="preserve">____ Гагинского муниципального района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нина Анна Иван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275,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2-х комнатная, долевая ½ доля Ганина А.И.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доля Ганин Евгений Федор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Хендай Элант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sz w:val="18"/>
          <w:szCs w:val="18"/>
          <w:u w:val="single"/>
        </w:rPr>
        <w:t>Ведущего</w:t>
      </w:r>
      <w:r>
        <w:rPr>
          <w:rFonts w:cs="Arial" w:ascii="Arial" w:hAnsi="Arial"/>
          <w:sz w:val="18"/>
          <w:szCs w:val="18"/>
        </w:rPr>
        <w:t>_</w:t>
      </w:r>
      <w:r>
        <w:rPr>
          <w:rFonts w:cs="Arial" w:ascii="Arial" w:hAnsi="Arial"/>
          <w:sz w:val="18"/>
          <w:szCs w:val="18"/>
          <w:u w:val="single"/>
        </w:rPr>
        <w:t>Специалиста Управления национальной политики,культуры,молодежи и спорта</w:t>
      </w:r>
      <w:r>
        <w:rPr>
          <w:rFonts w:cs="Arial" w:ascii="Arial" w:hAnsi="Arial"/>
          <w:sz w:val="18"/>
          <w:szCs w:val="18"/>
        </w:rPr>
        <w:t xml:space="preserve">__ Гагинского муниципального района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(Наименование должности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ая сумма дохода за 201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аева Оксана Александ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322.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ы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:1/8 и ¼ в праве общей долевой собственности,1/8 доля Тумаевой У.С.,1/4 доля Бакановой Е.В.,1/4 доля Бакановой М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строй жилой к квартире в праве собственности  совместная с Тумаевой У.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е участк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/8 доля в праве, 1/8 за Тумаевой О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е дети Тумаева Улиана Серге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61,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:1/8 доля в праве общей долевой собственности;1/8 доля Тумаевой О.А.,1/4 доля Бакановой Е.В., ¼ доля Бакановой М.А.. ¼ доля Тумаевой О.А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строй жилой к квартир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 в праве собственности совместная с Тумаевой О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е участк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/8 доля в праве, 1/8 за Тумаевой У.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Сведения о доходах, об имуществе и обязательствах имущественного характера _</w:t>
      </w:r>
      <w:r>
        <w:rPr>
          <w:rFonts w:cs="Arial" w:ascii="Arial" w:hAnsi="Arial"/>
          <w:sz w:val="22"/>
          <w:szCs w:val="22"/>
          <w:u w:val="single"/>
        </w:rPr>
        <w:t xml:space="preserve"> Сержантова  Вячеслава Владимировича Специалиста 1 категории Управления национальной политики, культуры,молодежи и спорта</w:t>
      </w:r>
      <w:r>
        <w:rPr>
          <w:rFonts w:cs="Arial" w:ascii="Arial" w:hAnsi="Arial"/>
          <w:sz w:val="22"/>
          <w:szCs w:val="22"/>
        </w:rPr>
        <w:t xml:space="preserve">_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(Наименование должности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ов Вячеслав Владими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55,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ова Светлана Геннад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 участки: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е дети Сержантов Алексей Вячеслав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Безвозмездное 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Админ</cp:lastModifiedBy>
  <cp:lastPrinted>2013-09-30T08:36:00Z</cp:lastPrinted>
  <dcterms:modified xsi:type="dcterms:W3CDTF">2015-05-13T11:35:00Z</dcterms:modified>
  <cp:revision>14</cp:revision>
  <dc:subject/>
  <dc:title/>
</cp:coreProperties>
</file>