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секретаря (специалист второй категории младшая 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скова Наталья Юр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93270,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 NEXIA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</w:rPr>
              <w:t xml:space="preserve">  2012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6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6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59:00Z</dcterms:modified>
  <cp:revision>10</cp:revision>
  <dc:subject/>
  <dc:title/>
</cp:coreProperties>
</file>