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Cs/>
        </w:rPr>
      </w:pPr>
      <w:r>
        <w:rPr>
          <w:bCs/>
        </w:rPr>
        <w:t xml:space="preserve">Сведения о доходах, расходах, об имуществе и обязательствах имущественного характера лиц, замещающих должности в администрации города Иркутска, а также их супруг (супругов) и несовершеннолетних детей за отчетный период с 01 января 2014 года по 31 декабря 2014 года </w:t>
      </w:r>
    </w:p>
    <w:p>
      <w:pPr>
        <w:pStyle w:val="Default"/>
        <w:jc w:val="center"/>
        <w:rPr/>
      </w:pPr>
      <w:r>
        <w:rPr>
          <w:bCs/>
        </w:rPr>
        <w:t xml:space="preserve">для размещения на </w:t>
      </w:r>
      <w:r>
        <w:rPr/>
        <w:t>официальном сайте органа местного самоуправления города Иркутска</w:t>
      </w:r>
    </w:p>
    <w:p>
      <w:pPr>
        <w:pStyle w:val="Default"/>
        <w:jc w:val="center"/>
        <w:rPr/>
      </w:pPr>
      <w:r>
        <w:rPr/>
      </w:r>
    </w:p>
    <w:tbl>
      <w:tblPr>
        <w:tblW w:w="16018" w:type="dxa"/>
        <w:jc w:val="left"/>
        <w:tblInd w:w="-72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"/>
        <w:gridCol w:w="1529"/>
        <w:gridCol w:w="1869"/>
        <w:gridCol w:w="1642"/>
        <w:gridCol w:w="1304"/>
        <w:gridCol w:w="794"/>
        <w:gridCol w:w="737"/>
        <w:gridCol w:w="1642"/>
        <w:gridCol w:w="794"/>
        <w:gridCol w:w="737"/>
        <w:gridCol w:w="1642"/>
        <w:gridCol w:w="1309"/>
        <w:gridCol w:w="1566"/>
      </w:tblGrid>
      <w:tr>
        <w:trPr>
          <w:tblHeader w:val="true"/>
          <w:trHeight w:val="1260" w:hRule="atLeast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3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-ванный годовой доход  (руб.)</w:t>
            </w:r>
          </w:p>
        </w:tc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563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дников Д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эр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MERSEDES-BENZ ML500 4MATIC OC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15 881,0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приобретен за счет средств от продажи  автомобиля, дохода по основному месту работы и собственные средства 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ашов А.Б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це-мэр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6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MERSEDES-BENZ GLK 300,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ый транспорт Flipper 630 НТ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вигатель Mercuri 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ы: МЗСА 832321, СКИФ 811001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егоболотоход АТV500GT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A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ый транспорт Казанка 5м2, мотор Сельва 40, автоприцеп 82130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35 218,7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 595,7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гина Н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мэра- председатель комитета по культурной политике и внешним связям администрации города Иркутс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-6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251 607,8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 100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ов В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мэра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08 468,9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7 506,97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ютина А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мэра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Toyota Mark II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34 618,46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 997,7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бедева Н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нтрольно-правового управления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 Lexus RX-350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98 545,9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23 572,4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ндуллина Д.Р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контроля в сфере закупок контрольно-правового управления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 893,14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охина К.Н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контроля муниципальных предприятий контрольно-правового управления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цубиси Галант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 419,5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04 324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юзина С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внутреннего финансового контроля контрольно-правового управления администрации города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Субару Легасси Ланкасте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7 486,3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 744,7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стелева Т.Г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нтроля муниципальных предприятий контрольно-правового управления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Ниссан Вингроуд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 372,7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еледцова Т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упр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ы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ы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чальник отдела контроля в сфере закупок контрольно-правового управления администрации города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4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4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4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4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4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энд Ровер Фрилэндер 2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Ауд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Q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78 350,9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297 390,3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Токмакова Т.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упр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меститель начальника отдела внутреннего финансового контроля контрольно-правового управления администрации города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гараж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 Лада «Ларгус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УАЗ - 31519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54 331,1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13 703,4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ашкевич И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по информационной политике, связям со средствами массовой информации и общественностью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оян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5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  Тойота-Королла, Хонда-Цивик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58 207,8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лдакова О.Б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перативной информации (пресс-служба) управления по информационной политике, связям со средствами массовой информации и общественностью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 721,4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 748,37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ворова А.Д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по связям с общественностью управления по информационной политике, связям со средствами массовой информации и общественностью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6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 141, 5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чигина Н.М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начальника отдел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еративной информации управления по информационной политике, связям со средствами массовой информации и общественностью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2/5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5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Надя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 640,4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 476,14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уриленкова О.А.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- начальник отдела по связям с общественностью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управления по информационной политике, связям со средствами массовой информации и общественностью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жилое помещ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4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 Тойота Королла Спасио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54 533,4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уняка О.В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Заместитель начальника отдел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связям со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редствами массовой информации управления по информационной политике, связям со средствами массовой информации и общественностью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6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мнат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мнат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02 165,9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кулов  В.Ю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сектором спецпроектов 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B-портала отдела оперативной информации (пресс-служба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по информационной политике, связям со средствами массовой информации и общественностью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2 619,6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 020,94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шникова А.С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связям со средствами массовой информации управления по информационной политике, связям со средствами массовой информации и общественностью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Хендай Солярис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 944,6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зова З.Ю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 начальника отдела организационной и финансово-правовой работы управления по информационной политике, связям со средствами массовой информации и общественностью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Ссанг Йонг Кайрон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 998,2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12 923,5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пенко С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– начальник отдела организационной и финансово-правовой работы управления по информационной политике, связям со средствами массовой информации и общественностью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 Шкода Ромстер   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63 741,2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73 669,4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 500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 500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7" w:hRule="atLeast"/>
        </w:trPr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чинский Б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пециального обеспечения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 MAZDA CX-5, автоприцеп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КБ 8160,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кран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С-4571К-1 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02 589,1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 401,3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тчинников В.И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екретного делопроизводства управления специального обеспечения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portage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Pri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5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4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епиков О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 - начальник отдела мобилизационной подготовки управления специального обеспечения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 Toйота Раф4 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27 013,6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 700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згин А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 - начальник отдела технической защиты государственной тайны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я специального обеспеч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тая стоян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Acc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57 254,8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имова Ю.С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мэра - руководитель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 Субару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през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336 787,7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 000,1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геева Н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ститель начальника отдела - заведующий сектором учета материальных средств и сводной отчетности отдела бухгалтерского учета хозяйственного управления аппарата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8 306,87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дреева Е.О.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юридического отдела департамента правовой работы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Tean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 192,2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81,6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сентьева И.М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чальник отдела - главный бухгалтер отдела бухгалтерского учета хозяйственного управления аппарата администрации города Иркутска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3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U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51 369,5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 492,1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ндина Э.О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регистрации и архива организационно-контрольного управления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ii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32 825,97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енко А.С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муниципального законодательства департамента правовой работы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лоджии, лоджия 5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YOTA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 835,7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а И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по наградам отдела кадровой работы управления кадровой и правоохранительной работы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7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8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6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щенко И.Р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равоохранительной работы управления кадровой и правоохранительной работы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Land Rover Freelander-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Juke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2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28 330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ров Е.П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по техническим вопросам хозяйственного управления аппарата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2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luence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 126 83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 337,8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приобретена за счет средств, полученных, от продажи квартиры, общего дохода супругов за три последних года, предшествующих совершению сделки, кредитных средств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гина Е.М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сектором по расчетам заработной платы отдела бухгалтерского учета хозяйственного управления аппарата администрации города Иркутс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Паджеро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Паджеро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Паджеро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6 119,8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 883,6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иденко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учета и предоставления жилья департамента правовой и кадровой работы аппарата администрации города Иркутска 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ппер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во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79 003,8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шова Я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по работе с обращениями граждан и организаций организационно-контрольного управления аппарата администрации города Иркутск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 330,9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 701,6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шева Л.Б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– главный архивариус отдела регистрации и архива организационно-контрольного управления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7 364, 5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шимцева Т. 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по экономическим вопросам – начальник отдела экономической и договорной работы хозяйственного управления аппарата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87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Toyota Land Cruiser Prado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Allion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6 009,4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 624,7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на А.О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по работе с обращениями граждан  и организаций  организационно-контрольного управления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ihatsu Terios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 524,1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нюшин В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руководителя аппарата - начальник организационно-контрольного управления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2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MITSUBISHI PAJERO SPORT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9 949,9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ышевцева О.Б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кадровой работы управления кадровой и правоохранительной работы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 501,6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ова Г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работе с обращениями граждан и организаций организационно- контрольного управления  аппарата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прицеп ММЗ 81021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Сузуки Гранд Витар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9 093,2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968,5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лева Д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юридического отдела департамента правовой и кадровой работы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лла Спасио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 569,9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стани О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муниципального законодательства департамента правовой работы аппарата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56 767,3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ивых Т.И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-начальник отдела кадровой работы управления  кадровой и правоохранительной работы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15 037,4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ешова Н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департамента-начальник юридического отдела департамента правовой работы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6 626,4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 266,0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урьянова Т.И.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департамента правовой  работы аппарата администрации города Иркутс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доли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 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ota Camry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9 905,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90 382,5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стова Е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кадровой и правоохранительной работы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1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Хенда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X 3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77 968,4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енкова Н.Ю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судебной защиты департамента правовой работы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 SWIFT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 969,4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а Ю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муниципального законодательства департамента правовой работы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HONDA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VIC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7 998,8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шкова Е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юридического отдела департамента правовой работы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 460,6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а А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рганизационной работы организационно-контрольного управления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entra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8 166, 2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а Н.И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контрольного отдела организационно-контрольного управления аппарата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 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 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 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 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mprez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agon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58 18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3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 912,0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45,2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ина Н.С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по работе с обращениями граждан и организаций организационно-контрольного управления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 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 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 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 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 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 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olaris;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Allion;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rina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rin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yota Carina;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Hyundai Solaris;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yota Camry Gracia;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yota-Vista;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na Premio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na Premio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Allion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finity fx 45 Premium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oyota Carinа 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99 953, 0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 263, 4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пцов К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хозяйственного управления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1 866,9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 000,0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дюк В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кадровой работы управления кадровой и правоохранительной работы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3 989,1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арова С.И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- начальник отдела организационной работы организационно-контрольного управления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62 906,5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5 37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7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шаренко А.М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удебной защиты департамента правовой работы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 584,9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6 829,54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нарова Е.Т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регистрации и архива организационно-контрольного управления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DA DEMIO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53 37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мичева Л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по профилактике коррупционных и иных правонарушений отдела кадровой работы управления кадровой и правоохранительной работы аппарата администрации города Иркутск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ы в коммунальной квартир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 610,1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укина Л.Н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учета и предоставления жилья департамента правовой работы аппарат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2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19 109,5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винова С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мэра – председатель комитета по бюджетной политике и финанса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-benz GLK22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56 524,04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а Е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бюджетного отдела департамента финансов комитета по бюджетной политике и финансам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сум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17 579,7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а Н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ценообразования в строительстве департамента закупок, ценового, тарифного регулирования и трудовых отношений комитета по бюджетной политике и финанса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 180,6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 567,2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иулина А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 комитета – начальник департамента финансов комитета по бюджетной политике и финансам 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Land  Rover Freelander 2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33 540,7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теева Т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юджетной политики департамента финансов комитета по бюджетной политике и финанса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 741,8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53 210,8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шина И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ценнобразования в строительстве департамента закупок, ценового, тарифного регулирования и трудовых отношений комитета по бюджетной политике и финанса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 Volkswagen Passat 1.8t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Toureg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2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7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 772,0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торова М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закупок департамента ценового, тарифного регулирования и трудовых отношений комитета по бюджетной политике и финанса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 174,1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нина И.С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департамента финансов комитета по бюджетной политике и финансам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Тойота РАВ 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28 734,6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земельным участком приобретены за счет дохода по основному месту работы и привлеченного ипотечного кредита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енко Е.Л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городского хозяйства департамента финансов комитета по бюджетной политике и финанса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жилого помещения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совместна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adia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МАЗ 504;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ы: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 9397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ron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D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7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83 237,2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0 000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мина Е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перационного отдела департамента финансов комитета по бюджетной политике и финанса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47 743,68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нцева Е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труда и управления охраной труда департамента закупок, ценового, тарифного регулирования комитета по бюджетной политике и финансам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Allion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6 990,9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70 877,2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ыкова Н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бухгалтерского учета и отчетности департамента финансов комитета по бюджетной политике и финансам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Ипсу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 649,1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1 238,1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лова Т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тарифного регулирования департамента закупок, ценового тарифного регулирования и трудовых отношений комитета по бюджетной политике и финансам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е помещение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Раум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685,1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ырева Н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труда и управления охраной труда департамента закупок, ценового тарифного регулирования и трудовых отношений комитета по бюджетной политике и финанса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Хонда Одиссе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 039,5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7 214,6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а Е.М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юджетного отдела департамента финансов комитета по бюджетной политике и финансам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0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0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4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6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Mercedes Benz Е2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6 849,5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 720,0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оптева И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доходов департамента  финансов комитета по бюджетной политике и финансам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XTREIL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1 847,9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53 196, 9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винцева О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азначейского отдела департамента финансов комитета по бюджетной политике и финансам администрации города.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Land Cruiser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3 199,1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пина О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отдела бюджетной политики департамента финансов комитета по бюджетной политике и финанса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азда СХ-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6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 073,2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9 727,7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менко Л.П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тарифного регулирования департамента закупок, ценового, тарифного регулирования и трудовых отношений комитета по бюджетной политике и финанса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uzuki Escudo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 978,2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920,57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кова О.М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департамента финансов комитета по бюджетной политике и финанса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06 725,38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лова Т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и отчетности департамента финансов комитета по бюджетной политике и финанса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18 643,77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хина О.П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ценообразования в строительстве департамента закупок, ценового тарифного регулирования и трудовых отношений комитета по бюджетной политике и финансам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10 974,4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 000,2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а О.Н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азначейского отдела департамента финансов комитета по бюджетной политике и финанса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 639,5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моренко Я.Ю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закупок департамента закупок, ценового, тарифного регулирования и трудовых отношений комитета по бюджетной политике и финансам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2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Ниссан Авени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5 184,2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пова А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 комитета - начальник департамента закупок, ценового, тарифного регулирования и трудовых отношений комитета по бюджетной политике и финанса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73 526,2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сова А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социальной сферы департамента финансов комитета по бюджетной политике и финансам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2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6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6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</w:rPr>
              <w:t>автомобиль Hyundai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</w:rPr>
              <w:t>Solaris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9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 769,4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996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996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панова О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тарифного регулирования департамента закупок, ценового, тарифного регулирования и трудовых отношений комитета по бюджетной политике и финанса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Виш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 560,4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ьева С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городского хозяйства департамента финансов комитета по бюджетной политике и финанса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3151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«Воронеж»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4 113,9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 603,7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гаров Б.Д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мэра - председатель комитета городского обустройства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коммунальной квартире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Ниссан Патрол;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ые средства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болотохо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BRP Can Am Outlander XMR 800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ндур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Husaberg 390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хо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Polaris RMK Pro 8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цеп к легковым ТС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63 641,7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шеева А.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юридического отдела департамента финансовой и правовой работы комитета городского обустройств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33 010,3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82 227,3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анасьева О.О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инженерных коммуникаций управления инженерных коммуникаций и жилищного хозяйства комитета по жилищно-коммунальному хозяйству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Sybary Impreza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6 081,4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 414,5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аева И.Н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ачальник отдела формирования закупок департамента финансовой и правовой работы комитета городского обустройств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 в общежити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 811,6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чук Д.М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департамента - начальник отдела эксплуатации дорог департамента дорожной деятельности комитета городского  обустройства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Тиида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цикл 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0 616,8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рникова Н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юджетно-финансового отдела департамента финансовой и правовой работы  комитета городского обустройств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Duster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 307,5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8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6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воздев И.И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департамента -начальник отдела инженерных коммуникаций департамента инженерных коммуникаций и жилищного фонда комитета городского обустройств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 Тойота Спринтер Кариб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ару Легаси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 623,8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747,7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винская И.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риродопользования управления экологии комитета городского обустройств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 725,94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дина Ю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транспорта комитета городского обустройства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: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и Паджеро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на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Лэнд Крузер 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нд Крузер Прадо                              Лексус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70 063,1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 329,9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матчикова Т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жилищного фонда департамента инженерных коммуникаций и жилищного фонда комитета городского  обустройств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8 901,0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ьева О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 начальника  отдела озеленения  и городских лесов управления экологии комитета городского обустройства администрации города 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ые автомобили: ГАЗ 6611, УАЗ-330365;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elica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356,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 000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ровина И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лагоустройства департамента дорожной деятельности комитета городского обустройств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йко-место в общежит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йко-место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Toyota Allex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 983,5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играева Г.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бюджетно -финансового отдела департамента финансовой и правовой работы комитета городского обустройства администрации  города 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            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4 531,2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5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убина Е.Ю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пассажирских перевозок управления транспорта комитета городского обустройств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portage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orento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91 670,8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 447,3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 приобретены за счет продажи автомобиля, общий доход супругов за три последних года, предшествующих совершению сделки, кредитных средств 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ентьева И.М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нтроля и согласований управления транспорта комитета городского  обустройств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 406,0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лькова Е.Ю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нтрольного отдела департамента финансовой и правовой работы комитета городского  обустройства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4/5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10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Пежо 308 SW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48 106,0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 944,2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рюкова Н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капитального строительства департамента дорожной деятельности комитета городского обустройств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  <w:p>
            <w:pPr>
              <w:pStyle w:val="Style19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7/22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ORENTO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 327,1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 497,7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говская Т.Р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лагоустройства департамента дорожной деятельности комитета городского обустройства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UL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 072,6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ышев В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апитального строительства департамента дорожной деятельности комитета городского  обустройства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eed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36 309,2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 022,0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хонова Л.Р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обеспечения безопасности дорожного движения отдела эксплуатации дорог департамента дорожной деятельности комитета городского обустройств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Voxy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98 59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7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нькина А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нтрольного отдела департамента финансовой и правовой работы комитета  городского обустройств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1 404,7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ецкий П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председателя комитета - начальник департамента дорожной деятельности комитета городского обустройства 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9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5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Рав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амр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МЗСА81770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09 769,3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17 939,2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унова И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эксплуатации дорог департамента дорожной деятельности комитета городского обустройства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1,5 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X TRAIL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1 189,7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6 08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ов А.Б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контроля и согласования управления транспорта  комитета городского обустройства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1/4 доли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 673,7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 852,1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ьникова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жилищного фонда департамента инженерных коммуникаций и жилищного фонда комитета городского обустройства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 147,4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 664,48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упина Н.С.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- начальник отдела экологической безопасности и контроля управления экологии комитета городского обустройств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сведения в членской книжке не указаны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Королл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46 703,7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 908,8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аркин А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департамента – начальник экономического отдела департамента финансовой и правовой работы комитета городского обустройства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Mark II Qualis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6 193,7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 741,8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гина Е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экологической безопасности и контроля управления экологии комитета городского обустройств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7 074,7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сенко В.С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а отдела формирования закупок  департамента финансовой и правовой работы комитета городского обустройства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onda HR-V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79 802,3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 464,8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приобретена за счет средств, полученных, от продажи автомобиля, общего дохода супругов за три последних года, предшествующих совершению сделки, кредитных средств 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панова Н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 управления муниципальными кладбищами отдела благоустройства департамента дорожной деятельности комитета городского обустройств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1/8 дол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Рав-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 013,7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ркова Ж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 комитета -начальник департамента финансовой и правовой работы комитета городского обустрой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Исис;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90995;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для легкового автомобиля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69 709,5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11 865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бук В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экологии комитета городского обустройств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thfind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300, автоприцеп 7119ОС, мотолодка «Баджер»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8 315,0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ченко А.Ю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зеленения и городских лесов управления экологии комитета  городского  обустройства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3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: Ниссан Террано,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Камри                    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 249,6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 323,5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Шумейко Е.В.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меститель начальника управления – начальник отдела пассажирских перевозок управления транспорта комитета городского обустройств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4,0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6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61 560,2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зыкова И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юридического отдела департамента финансовой и правовой работы комитета городского обустройства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Форане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 349,6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 570,7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итонов Е.А.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мэра - председатель комитета по градостроительной политике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: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З 69,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V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10 142,2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атова Т.Н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планировки территории и градостроительного межевания департамента обеспечения градостроительной деятельност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а по градостроительной полит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43 054,4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 С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– начальник отдела территориального планирования управления архитектуры и градостроительства комитета по градостроительной политике администрации города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Рио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28 415,1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43,58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ндрюхина А.С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меститель начальника отдела целевых программ департамента реализации градостроительной политики комитета по градостроительной полит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, 1/4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3,4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00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55 249,37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усова Т.Ф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информационных систем обеспечения градостроительной деятельности департамента обеспечения градостроительной деятельности комитета по градостроительной полит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35 196,2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чарова А.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согласования и экспертирования документов департамента обеспечения градостроительной деятельности комитета по градостроительной политике администрации города Иркутск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 092,0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 802,5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инокурова Л.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упр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чальник отдела мониторинга инженерных изысканий в строительстве и единой картографической основы города департамента обеспечения градостроительной деятельности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итета по градостроительной политике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администрации города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щая долевая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4,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,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,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4,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 Ниссан Авенир Салют Икс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13 610,3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35 994,2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828,9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шилов А.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департамента – начальник отдела целевых программ департамента реализации градостроительной политики комитета по градостроительной полит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4 021,78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ча О.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ланировки территории и градостроительного межевания департамента обеспечения градостроительной деятельности комитета по градостроительной полит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   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гараж                            земельный участок           садовый дом                  земельн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,0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91 882,88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зюба Л.Н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Заместитель начальника отдела территориального планиров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архитектуры и градостроительства комитета по градостроительной полит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46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4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4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46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автомобили: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ВАЗ-21074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УАЗ-45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Тойота Ленд Крузер 12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25 809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103 191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ьячкина О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рхитектуры и дизайна городской среды управления архитектуры и градостроительства комитета по градостроительной полит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65 273,9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ева М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равового отдела департамента реализации градостроительной политики комитета по градостроительной полит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1/2 доли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Субару Легас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341,9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 000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нцева В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выдачи разрешительной документации департамента реализации градостроительной политики комитета по градостроительной политике администрации                  города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JD (Ceed)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 676,4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 945,48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чко Е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развития инженерной инфраструктуры департамента реализации градостроительной политики комитета по градостроительной полит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58 317,38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дратьева И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- главный архитектор города управления архитектуры и градостроительства комитета по градостроительной полит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 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1/3 доли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СЛС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58 273,7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 035,3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еонова А.Ю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Заместитель начальника департамента – начальник отдела согласования и экспертирования документов департамента обеспечения градостроительной деятельности комитета по градостроительной политике администрац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м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1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1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,5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5,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900,0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35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осс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убару Импрез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35 627,17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икомидова С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упр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ведующий сектором по осмотру зданий и сооруже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дела выдачи разрешительной документации департамента реализации градостроительной политики комитета по градостроительной политике администрации                 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и: Тойота Марк 2, Форд Куг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66 997,7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79 00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200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товенко А.Б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рхитектуры и дизайна городской среды управления архитектуры и градостроительства комитета по градостроительной полит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 Ниссан Серен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амри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 046,2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00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липенко Е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равового отдела департамента реализации градостроительной политики комитета по градостроительной полит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7 305,6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енотрусов И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упруга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градостроительного межевания отдела планировки территории и градостроительного межевания департамента обеспечения градостроительной деятельности комитета по градостроительной полит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6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 Тойота Камр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 Ситроен С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6 464,6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7 910,84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ьников В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пруга        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мониторинга инженерных изысканий в строительстве и единой картографической основы города департамента обеспечения градостроительной деятельности комитета по градостроительной политике администрации города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ость, 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9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но Мега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 940,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рокина Е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упр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ч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Заведующий сектором адресного плана и адресного реестра отдела информационных систем обеспечения градостроительной деятельности департамента обеспечения градостроительной деятельности комитета по градостроительной политике администрац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мната в коммунальной квартир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>, 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5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,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2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14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,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.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 Тойота Ленд Крузе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                     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48 222,82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58 285,0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6 00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кова О.Ю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финансово-экономического отдела департамента реализации градостроительной политики комитета по градостроительной политике администрации города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2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1/2 доли 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1/2 доли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1/3 доли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ойота Калдин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6 200,8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 884,6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сив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департамента обеспечения градостроительной деятельности комитета по градостроительной политике администрации </w:t>
              <w:br/>
              <w:t>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06 184,7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сова И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онного обеспечения управления архитектуры и градостроительства комитета по градостроительной политике администрации города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1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Фи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л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 878,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44 175,3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якова И.Ю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выдачи разрешительной документации департамента реализации градостроительной политики комитета по градостроительной полит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Хайлэндэ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18 675,3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34 040,3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В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мэра - председатель комитета по социальной политике и культур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12 188,2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ич Д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по физической культуре, спорту и молодежной политике комитета по социальной политике и культуре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тая автостоян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100 дол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Куга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кода Фаб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14 121,6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 080,4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ксаментова О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упр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ч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чальник управления культуры комитета по социальной политике и культуре администрации города 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совмест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совмест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осс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осс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осс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автомобили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ежо 308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ольво ХС6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428 744,6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407 801,3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нов С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– начальник отдела по физической культуре и спорту управления по физической культуре, спорту и молодежной политике комитета по социальной политике и культур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xus IS 250,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Vitz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 378,2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 538,2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зых О.Б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дошкольного образования департамента образования комитета по социальной политике и культур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1/2 доли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ицубиси Кольт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ицубиси Паджеро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8 451,9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2 591,1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ская Н.С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щего образования департамента образования комитета по социальной политике и культур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 886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гилес И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 финансово-экономической деятельности в сфере здравоохранения, физической культуры, спорта и молодежной политики отдела финансово-экономической деятельности в сфере здравоохранения, физической культуры, спорта и молодежной политики экономического управления комитета по социальной политике и культур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QASHQAI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78 729,4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гина И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департамента по Октябрьскому округу департамента образования комитета по социальной политике и культуре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 Сузуки Гранд Витар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рест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17 740,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46 870,3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,8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а О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финансово-экономической деятельности в сфере образования экономического управления комитета по социальной политике и культуре администрац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а Иркутска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ла Спаси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и Паджеро спорт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11 237,2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4 547,1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ова Т.П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по работе с Почетными гражданами города Иркутска отдела социальной помощи населению департамента  здравоохранения  и социальной помощи населению комитета по социальной политике и культур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 501,5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ченко И.И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экономического управления комитета по социальной политике и культур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5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7,2 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68 853,1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ева И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бухгалтерского учета и отчетности в сфере здравоохранения, культуры, физической культуры, спорта и молодежной политики отдела бухгалтерского учета и отчетности экономического управления комитета по социальной политике и культур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19 848,9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карева Е.М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хозяйственно-эксплуатационным сектором отдела финансово-экономической деятельности в сфере образования экономического управления комитета по социальной политике и культур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 445,4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466,6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енко Е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департамента по Правобережному округу департамента образования комитета по социальной политике и культуре администрац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а Иркутска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: Toyota Hiace Regius,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 Avensis, УАЗ 2206, автоприцеп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дный транспорт лодка ПВХ «Фрегат – 300»                                       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 200,8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 288,7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нькова Н.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– начальник отдела по работе с муниципальными учреждениями культуры и образовательными учреждениями дополнительного образования детей управления культуры комитета по социальной политике и культур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 426,5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ущик А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меститель начальника управления - начальник отдела финансово-экономической деятельности в сфере здравоохранения, культуры, физической культуры, спорта и молодежной политики экономического управл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митета по социальной политике и культуре администрации города 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есто в общежит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8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083 004,0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ова М.Р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- начальник отдела досуга, культурно-исторического наследия, организации творческих проектов и работе с национально-культурными центрами управления культуры комитета по социальной политике и культур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 067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инеева И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упруг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Заместитель начальника департамента по Ленинскому округу департамента образования комитета по социальной политике и культуре администрации города Иркутск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вартир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обственность, 1/2 дол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обственность, 1/2 дол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53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9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5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иссан Кашка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20 607,6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338 079,7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овикова А.П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Заместитель начальника департамента образования комитета по социальной политике и культуре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9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9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автомобил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УАЗ Патриот Классик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391 820,2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2 371,28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кова С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департамента по здравоохранению и социальной помощи населению – начальник отдела здравоохранения департамента  здравоохранения и социальной помощи населению комитета по социальной политике и культур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Ниссан Икстрейл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59 151,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 285,5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ашкан И.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упр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меститель начальника отдела финансово-экономической деятельности в сфере образования экономического управления комитета по социальной политике и культуре администрации города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516,0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0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4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2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3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осс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3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0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7 976,4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40 609,08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гудова В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председателя комитета - начальник департамента образования комитета по социальной политике и культуре администрации города Иркутс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м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Тойота РАВ-4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Ниссан Альмер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49 651,5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22 383,5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а Е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организационно-кадровой и правовой работы отдела бухгалтерского учета, экономического анализа и финансового контроля управления культуры комитета по социальной политике и культур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/996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Subaru Forester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 541,6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 878,04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зникова А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упруг 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Заместитель начальника отдела - главного бухгалтера - заведующий сектором бухгалтерского учета и отчетности в сфере образования отдела бухгалтерского учета и отчетности экономического управления комитета по социальной политике и культуре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бственность, 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3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4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3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автомобил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CRV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75 770,9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1 407,38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хова В.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организационно-кадровой работы отдела досуга, культурно-исторического наследия, организации творческих проектов и работе с национально-культурными центрами управления культуры комитета по социальной политике и культуре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 399,3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0 541,6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аченко  В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оциальной помощи  населению департамента  здравоохранения и социальной помощи населению комитета по социальной  политике и культуре администрации 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1,2 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 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 Мицубиси Дэлика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Айс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3 953,6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 169,88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смятов И.И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сектором контроля за деятельностью муниципальных бюджетных, автономных и казенных учреждений отдела бухгалтерского учета и отчетности экономического управления комитета по социальной политике и культуре администрац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 955,6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 800,5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крипучая Г.В. 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департамента по Свердловскому округу департамента образования комитета по социальной политике и культуре администр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а Иркутска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Функарго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0 803,34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матова Е.Ю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по работе с организациями отдела социальной помощи населению департамента здравоохранения и социальной помощи населению комитета по социальной политике и культуре администрации города 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доли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Королл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 975,7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бан Н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департамента  здравоохранения и социальной помощи населению комитета по социальной политике и культуре администрации города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яя кухн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комест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коместо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2 дол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100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9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7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Туаре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Лэнд Крузер 2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прицеп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oa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te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лодк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umakraft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лодка Крым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66 862,9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 199,2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сова Т.Е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рганизационно-кадрового отдела департамента образования комитета по социальной политике и культуре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 442,74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сеева В.Ю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, зав.сектором на начислению  и выплате пенсии за выслугу лет отдела социальной помощи населению департамента здравоохранения и социальной помощи населению комитета по социальной политике и культуре администрации города Иркутск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      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4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s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2 416,0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17,4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кашин В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финансово-экономической деятельности в сфере культуры отдела финансово-экономической деятельности в сфере здравоохранения, культуры, физической культуры, спорта и молодежной политики экономического управления комитета по социальной политике и культур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 967,3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ова О.П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воспитания, дополнительного образования и защиты прав несовершеннолетних департамента образования комитета по социальной политике и культуре администрации города Иркутск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: Тойота Королла Филдер,                              </w:t>
              <w:br/>
              <w:t>Шкода Октав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кода Йети     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78 379,6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83 398,0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ипанина М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упр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ведующий сектором по работе с населением отдела социальной помощи населению департамента здравоохранения и социальной помощи населению комитета по социальной политике и культуре администрации города Иркутс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земельный участок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обственность, 1/3 доли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3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72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4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3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3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 Субару Легас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анкасте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11 249,5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8 412,8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миданова О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– начальник отдела – главный бухгалтер отдела бухгалтерского учета и отчетности экономического управления комитета по социальной политике и культуре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92 833,6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 262,44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почкин А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- начальник отдела по молодежной политике управления по физической культуре, спорту и молодежной политике комитета по социальной политике и культур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Королл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5 606,5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3 490,0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саментов А.С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 комитета по развитию комитета по экономике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совмест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совмест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08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7 801,3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28 744,67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шинская Т.Н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начальника отдела стратегического анализа и прогнозирования управления по стратегическому развитию и инвестиционной политике комитета по эконом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 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8,0</w:t>
            </w:r>
          </w:p>
          <w:p>
            <w:pPr>
              <w:pStyle w:val="ConsPlusCell"/>
              <w:widowControl/>
              <w:tabs>
                <w:tab w:val="clear" w:pos="708"/>
                <w:tab w:val="left" w:pos="21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19 035,7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икова О.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тратегического анализа и прогнозирования управления по стратегическому развитию и инвестиционной политике комитета по эконом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ещение хранения автомобилей в автостоянк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110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5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Сибару Импрез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Сибару Форесте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3 037,6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 580,64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усова Е.С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дминистративной реформы управления по стратегическому развитию и инвестиционной политике комитета по эконом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 655,9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сиченко Е.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пруга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чь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начальника отдела сопровождения информационных систем департамента информатизации комитета по эконом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земельный участок 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d Rover Discovery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d Rover Freelander2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89 854,1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 593,68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ы за счет средств от продажи автомобиля, дохода по основному месту работы и использованием кредитных средств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лынец М.В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чальник отдела общественного питания департамента предпринимательства и развития потребительского рынка комитета по экономике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 995,18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рохов Е.Г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председателя комитета - начальник департамента  информатизации комитета по эконом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дол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Toyota Hilux Surf                            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1 308,4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 096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иценко К.Ю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сектором организации электронного документооборота отдела  проектирования информационных систем департамента информатизации комитета по эконом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Rav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 642,58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убровина А.С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начальника отдела - заведующий сектором управления проектами отдела проектирования информационных систем департамента информатизации комитета по эконом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 877,6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ладов А.С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 комитета-начальник департамента предпринимательства и развития потребительского рынка комитета по эконом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 Q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43 132,9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 за счет дохода по основному месту работы и использованием кредитных средств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встафьев Д.В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начальника департамента - начальник отдела технической поддержки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артамента информатизации комитета по эконом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азда Трибьют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 725,6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 630,87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ремеева М.Л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чальник отдела поддержки предпринимательства департамента предпринимательства и развития потребительского рынка комитета по экономике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                        </w:t>
              <w:br/>
              <w:t xml:space="preserve">  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     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 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  <w:tab/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 Ситроен C-Сrosser»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94 511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 233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убов Д.Ю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сектором системного администрирования отдела технической поддержки департамента информатизации комитета по эконом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obox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 072,1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 384,6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есник Н.Г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начальника отдела - заведующий сектором инвестиций отдела инвестиций и инноваций управления по стратегическому развитию и инвестиционной политике  комитета по эконом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 Vitz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 601,4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ева С.М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ьник юридического отдела комитета по экономике 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Rav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 234,9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ылова О.В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ститель начальника отдела поддержки предпринимательств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партамента предпринимательства и развития потребительского рынка комитета по эконом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 090,8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роткевич Т.Д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чальник отдела социокультурных проектов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я туризма и международной деятельности комитета по экономике 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1/2 доли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: Шевроле Круз, Тойота Аллион          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9 273,6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адо Н.Г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сектором торговли, ярмарок и розничных рынков отдела торговли департамента предпринимательства и развития потребительского рынка комитета по экономике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Камри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 020,9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льцева Е.П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ьник отдела проектирования информационных систем департамента информатизации комитета по эконом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Фанкарго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 965,8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 951,1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лютова А.Н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ститель начальника отдела - заведующий сектором наружной рекламы и объектов информационного оформления отдела наружной рекламы и нестационарной торговой сети департамента предпринимательства и развития потребительского рынка комитета по экономике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: Ниссан Куб,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 110206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 596,1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 691,78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никова Т.Ю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сектором нестационарной торговой сети отдела наружной рекламы и нестационарной торговой сети департамента предпринимательства и развития потребительского рынка комитета по эконом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тая стоян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X-Trail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 680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53 168,9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елько О.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ьник отдела торговли департамента предпринимательства и развития потребительского рынка комитета по эконом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24 648,1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 058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зовцев В.П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чальник отдела защиты прав потребителей департамента предпринимательства и развития потребительского рынка комитета по экономике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ицубиси Аутланде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16 137,8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 592,1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ко О.М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ститель начальника департамента - начальник отдела сопровождения информационных систем департамента информатизации комитета по экономике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2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30 425,1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манцов П.Ю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сектором операторов технической поддержки отдела технической поддержки департамента информатизации комитета по эконом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в общежитии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 834,87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рёдкина О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ьник управления туризма и международной деятельности комитета по экономике 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88 574,94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изых Н.И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ститель начальника департамента - начальник отдела наружной рекламы и нестационарной торговой сети департамента предпринимательства и развития потребительского рынка комитета по экономике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25 588,7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тников В.В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сектором технической поддержки и мультимедийного сопровождения отдела технической поддержки департамента информатизации комитета по эконом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arin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jerro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 229,1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 751,74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рков А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председателя комитета - начальник управления по стратегическому развитию и инвестиционной политике комитета по экономике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32 779,8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 508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ргашин Е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ьник отдела информационной безопасности и криптографической защиты информации департамента информатизации комитета по эконом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Honda Civic, Honda Fit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 174,7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уравилова И.Н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начальника отдела - заведующий сектором по пресечению несанкционированной торговли отдела торговли департамента предпринимательства и развития потребительского рынка комитета по эконом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 527,3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 149,6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банович И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ьник отдела туризма управления туризма и международной деятельности комитета по экономике 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: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- Fusion, Mitsubishi ASX 1,6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30 455,9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овитина Е.В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сектором информатизации комитета по градостроительной политике отдела информационных технологий общегородского назначения комитета по эконом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 Nissan X-Trail, Honda Capa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98 964,6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94 948,1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апорева И.В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сектором сопровождения информационных систем общегородского назначения отдела сопровождения информационных систем департамента информатизации комитета по эконом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 967,9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ковлева С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чальник планового-экономического отдела комитета по экономике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troen C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 059,2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шина О.В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сектором сопровождения геоинформационных и специальных информационных систем отдела сопровождения информационных систем департамента информатизации комитета по экономике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Premio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 338,4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дов С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мэра - председатель комитета по управлению муниципальным имуществом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Hyundai Santa Fe Classic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Yamaha FZI-S Fazer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Mazda 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07 518,1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734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гафонова Н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начальника отдела  организации деятельности комитета имущественного департамента комитета  по управлению муниципальным имуществ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 684,6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хметова Н.Н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начальника регистрационного отдела имущественного департамента комитета  по управлению муниципальным имуществ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ESCAPE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 718,5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 009,3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гданова Н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ститель начальника отдела землеустройства земельного департамента комитета по управлению муниципальным имуществом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 128,3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рдуковская С.Ф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ьник отдела согласования документов земельного департамента комитета по управлению муниципальным имуществ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ANTAFE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1 119,1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67,8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ськова Е.В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чь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ьник отдела аренды и приватизации имущественного департамента комитета  по управлению муниципальным имуществ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: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Audi A6,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Audi A7, Mercedes Benz B200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12 459,9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00 000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нтеева О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ьник отдела организации деятельности комитета имущественного департамента комитета  по управлению муниципальным имуществ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50 076,2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ованюк О.С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ьник регистрационного отдела имущественного департамента комитета  по управлению муниципальным имуществ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Stream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 053,4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 981,4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ущина Н.Ю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начальника департамента - начальник отдела землеустройства земельного департамента комитета по управлению муниципальным имуществ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 Chevrolet Cruze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ikswagen Tiguan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1 927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2" w:hRule="atLeast"/>
        </w:trPr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горова Н.В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ьник отдела земельного контроля земельного департамента  комитета по управлению муниципальным имуществ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зуки Гранд Вита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рд Эксплоре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36 514,6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0 000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лимов И.В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ретензионно-исковой работы управления судебной защиты комитета по управлению муниципальным имуществом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 968,7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 592,5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ржова Н.Г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ститель начальника отдела управления муниципальным имуществом имущественного департамента комитета  по управлению муниципальным имуществом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63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9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7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3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NDAY I3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 605,7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42 777,3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 251,4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югер М.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начальника отдела претензионно-исковой работы управления судебной защиты комитета по управлению муниципальным имуществ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 301,4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 730, 8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вченко Н.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чь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согласования документов земельного департамента комитета по управлению муниципальным имуществом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азда Демио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ord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99 323,6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35 9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5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приобретена за счет средств полученных от продажи квартиры, кредитных средств, накоплений за предыдущие годы 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ьников А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 комитета - начальник земельного департамента комитета по управлению муниципальным имуществ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38,7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нова Т.К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начальника отдела  аренды и приватизации имущественного департамента комитета  по управлению муниципальным имуществ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 Vitz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 276,6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приобретена за счет дохода по основному месту работы за 2011-2013 годы, кредитных средств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совская Т.В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чальник отдела аренды земельных участков земельного департамента комитета по управлению муниципальным имуществом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Mitsubishi Pajero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8 029,9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 782,3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ко М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юридического отдела управления судебной защиты комитета по управлению муниципальным имуществом 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 137,67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инкова В.Г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удебной защиты комитета по управлению муниципальным имуществ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7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sudz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ighorn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вездех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L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Z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8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егоход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R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CAND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W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9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МЗС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9 050,8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 358,0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 913,8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сова О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управления муниципальным имуществом имущественного департамента комитета  по управлению муниципальным имуществом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алдина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тер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8 034,0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 828,2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харжевская Н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аренды земельных участков земельного департамента комитета по управлению муниципальным имуществом 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Volksvagen Polo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 903,3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850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аровская И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 администрирования доходов и бухгалтерского учета имущественного департамента комитета по управлению муниципальным имуществом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 Caldina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 429,8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 403,2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евелёва Н.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начальника отдела землеустройства земельного департамента комитета по управлению муниципальным имуществ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Хонда Фит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 135,0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 358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унина Е.Н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начальника отдела земельного контроля земельного департамента  комитета по управлению муниципальным имуществ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shd w:fill="FFFFFF" w:val="clear"/>
              </w:rPr>
              <w:t>Hyundai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 xml:space="preserve">  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shd w:fill="FFFFFF" w:val="clear"/>
              </w:rPr>
              <w:t>Solaris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 723,3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 730,1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ушурихина В.П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ьник отдела - главный бухгалтер отдела администрирования доходов и бухгалтерского учета имущественного департамента комитета по управлению муниципальным имуществ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eat Wall Hover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57 440,0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йцехович Е.Е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мэра - председатель комитета по управлению Октябрьским округ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938 04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ользина Н.Е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по работе с обращениями граждан общего отдела управления по работе с населением комитета по управлению Октябрьским округом администрации города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9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Ссанг Йонг Кайро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 354,9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кова И.Р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учета и приватизации жилья отдела жилищного хозяйства управления жилищно-коммунального  хозяйства комитета по управлению Октябрьским округом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Ипсум (2/3 доли)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Ипсум (1/6 доли)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 811,9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 192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овалова Т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сектором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организации досуга организационного отдела управле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работ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населением комитета по управлению Октябрьским округом 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 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5 100,6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евникова О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жилищного хозяйства управления жилищно-коммунального хозяйства комитета по управлению Октябрьским округом администрации города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4/5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 569,5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шин В.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по санитарному содержанию территории отдела коммунального хозяйства управления жилищно- коммунального хозяйства комитета по управлению Октябрьским округом администрации города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,1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,1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КА-ВАЗ 111113022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19 831,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 921,9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ляр В.И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 комитета - начальник управления жилищно-коммунального хозяйства комитета по управлению Октябрьским округом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SURF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МЗСА817711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рная лодка ПВХ Ямаран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4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63 845,6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 682,3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хамедьярова А.Ю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рганизационного отдела управления по работе с населением комитета по управлению Октябрьским округ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6,8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6,8 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зуки Гранд Витар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 015,1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1 327,4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джафова Н.С.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упруг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– заведующий сектором – муниципальный жилищный инспектор сектора по муниципальному жилищному контролю отдела жилищного хозяйства управления жилищно-коммунального хозяйства комитета по управлению Октябрьским округ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0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0,5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0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автомобиль Тойота Королла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автомобиль Киа Бон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82 034,47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2 312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уратова М.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бщего  отдела управления  по работе с населением комитета  по  управлению  Октябрьским  округом  администрации города 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Тойота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илде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27 462,7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арова И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по правовым вопросам комитета по управлению Октябрьским округ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,3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 344,17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арёва И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жилищных компенсаций (субсидий) организационного отдела управления по работе с населением комитета по управлению Октябрьским округом администрации города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9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ойота Лэнд Крузер Прад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лодка «Днепр»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 917,8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96 295,2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прова Л.Н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коммунального хозяйства управления жилищно-коммунального хозяйства комитета по управлению Октябрьским округом администрации города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3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да Приора                                   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7 957,7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 683,0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амов А.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ммунального хозяйства управления жилищно-коммунального хозяйства комитета по управлению Октябрьским округ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ойота Камр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 087,6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7 853,17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вченко  Н.Н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 начальника  отдела  жилищного  хозяйства   управления  жилищно-коммунального хозяйства  комитета  по  управлению  Октябрьским  округом  администрации  города Иркутск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 Вольфсваген  Джетт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7 222,8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 9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оваленко В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Заместитель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эр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седатель комитета по управлению Ленинским округ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города Иркутск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Шевроле Каптив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52 548,2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 242,48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бенцева Н.П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 начальника отдела по санитарному содержанию территории отдела коммунального хозяйства управления жилищно-коммунального хозяйства комитета по управлению Ленинским округ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Шевроле Лачетти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14 245,1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рдуковская Т.В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ведующий сектором по организации досуга организационного отдела управления  по работе с населением комитета по управлению Ленинским округом администрации города Иркутска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43 350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3 117,5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ревцов А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чальник отдел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жилищного хозяйства управления жилищно-коммунального хозяйства комитета по управлению Ленинским округом администрации города Иркутска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здание 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 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 849,38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ущенко Т.П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меститель начальника отдела жилищного хозяйства управления жилищно-коммунального хозяйства комитета по управлению Ленинским округом администрации города Иркутска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24 213,9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 000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занцева Л.Б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сектором жилищных компенсаций (субсидий) организационного отдела управления  по работе с населением комитета по управлению Ленинским округ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9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 699,2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таманова А.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ведующий сектором по работе с обращениями граждан общего отдела управления  по работе с населением комитета по управлению Ленинским округом администрации города Иркутска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 Spasio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63 125,1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 854,0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стина О.В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чальник общего отдела управления  по работе с населением комитета по управлению Ленинским округом администрации города Иркутска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жилое помещени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/5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/5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Шевроле Нив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21230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1 797,7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9 438,9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бедев С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Заместитель председателя комитета - начальник управлени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жилищно-коммунального хозяйства комитета по управлению Ленинским округ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города Иркутск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сангйонг Актион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48 833,9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511,7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дведева Т.В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нсультант по правовым вопросам комитета по управлению Ленинским округом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,6   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амр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 831,0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вшинская Л.А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ститель начальника отдела - заведующий сектором -муниципальный жилищный инспектор сектора по муниципальному жилищному контролю отдела жилищного хозяйств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я жилищно-коммунального хозяйства комитета по управлению Ленинским округом администрации города Иркутска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Nissan-Expert M928 CX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6 470,3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пов А.Г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начальника отдела коммунального хозяйства управления жилищно-коммунального хозяйства комитета по управлению Ленинским округ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Шевроле Нива 2123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 635,6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 604,2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гина О.Ю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ведующий сектором учета и приватизации жилья отдела жилищного хозяйств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я жилищно-коммунального хозяйства комитета по управлению Ленинским округом администрации города Иркутска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 2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Лэнд Крузер Прадо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 026,8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 353,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болева О.В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чальник организационного отдела управления  по работе с населением комитета по управлению Ленинским округом администрации города Иркутска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68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68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Mitsubisi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Outlander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 412,0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35 290,8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мков В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чальник отдела коммунального хозяйства управления жилищно-коммунального хозяйства комитета по управлению Ленинским округ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собственность, 1/5 доли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собственнос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1/5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Лэнд-Крузер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3 508,7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 424,9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дельман Т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Заместитель председателя комитета - начальник управлени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по работе с населением комитета по управлению Ленинским округ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города Иркутск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\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Хендай Солярис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9 382,6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64 122,5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ков Е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мэра - председатель комитета по управлению Правобережным округ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5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5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Avensis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69 279,9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 112,2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нова А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 комитета - начальник управления по работе с населением комитета по управлению Правобережным округ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58 795,8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рахтенко М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сектором учета и приватизации жилья отдела жилищного хозяйства управления жилищно-коммунального хозяйства комитета по управлению Правобережным округ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 836,2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оборыко М.П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меститель начальника отдела коммунального хозяйства управления жилищно-коммунального хозяйства комитета по управлению Правобережным округ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Одиссе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 049,3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 893,18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кулина И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меститель начальника отдела жилищного хозяйства управления жилищно-коммунального хозяйства комитета по управлению Правобережным округ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 555,6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омина Е.К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сектором жилищных компенсаций (субсидий) организационного отдела управления по работе с населением комитета по управлению Правобережным округом 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3 021,5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опатина О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ведующий сектором по организации досуга организационного отдела управления по работе с населением комитета по управлению Правобережным округом 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1/2 доли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Королл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 919,2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 192,2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альская О. Ф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ститель  начальника отдела по санитарному содержанию территории отдела коммунального хозяйства управления жилищно-коммунального хозяйства комитета по управлению Правобережным округом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A BONGO III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 750,1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ротова И.Н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чальник общего отдела управления по работе с населением комитета по управлению Правобережным округом 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ad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 162,9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387,37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мойлова А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чальник организационного отдела управления по работе с населением комитета по управлению Правобережным округом 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1/3  доли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1/3  доли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 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epWGN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 578,0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 351,9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рохова  Е.П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ьник отдела жилищного хозяйства управления жилищно-коммунального хозяйства комитета по управлению Правобережным округ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4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Ниссан Цефиро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дный транспорт: лодка Прогресс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 981,3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 778,1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тхутдинова Л.М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сектором по работе с обращениями граждан общего отдела управления по работе с населением комитета по управлению Правобережным округом 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4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3/4  дол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0 461,2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бин В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 комитета-начальник управления жилищно-коммунального хозяйства комитета по управлению Правобережным округ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ла,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-Жу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лодка Фрегат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36 401,7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70 215,34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рошенко Е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- заведующий сектором- муниципальный жилищный инспектор сектора по муниципальному жилищному контролю отдела жилищного хозяйства управления жилищно-коммунального хозяйства комитета по управлению Правобережным округом администрации город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доли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зуки-Эскудо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итроен С4 Айркросс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34 102,1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нцов Ю.В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мэра – председатель комитета  по управлению Свердловским округ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яночное место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яночное место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28/1000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3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7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Ленд  Крузер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18 111,0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бров А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коммунального хозяйства управления жилищно-коммунального хозяйства комитета по управлению Свердловского округа администрации города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1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1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1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1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д Фокус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-21011    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 258,5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136,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евская Л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учёта и приватизации жилья отдела жилищного хозяйства управления жилищно-коммунального хозяйства комитета по управлению Свердловским округом администрации города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автомобиль Сузуки-Витар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 688,1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вский М.Н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бщего отдела управления по работе с населением комитета по управлению Свердловским округом администрации города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довка в коллективном овощехранилищ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Солярис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5 695,0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 150,7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енков В.Н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по санитарному содержанию территорий отдела коммунального хозяйства управления жилищно-коммунального хозяйства комитета по управлению Свердловским округом администрации города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0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Деми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Ипсу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и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6 998,8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2 515,5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лов Д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председателя комитета –начальник управления жилищно-коммунального хозяйства комитета по управлению Свердловским округом администрац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,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Икс-Трейл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71 615,9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933,3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корина М.Н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жилищного хозяйства управления жилищно-коммунального хозяйства комитета по управлению Свердловским округом администрации города Иркут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9,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 Фольксваген Джетт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 117,6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винцева О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рганизационного отдела  управления по работе с населением комитета по управлению Свердловским округом  администрации города Иркутска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Гайя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 292,68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 488,47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плова Л.Г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- заведующий сектором – муниципальный жилищный инспектор сектора по муниципальному жилищному контролю отдела жилищного хозяйства управления жилищно-коммунального хозяйства комитета по управлению Свердловским округ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 033,86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на Г.Д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 комитета - начальник управления по работе с населением комитета по управлению Свердловским округ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07 715,3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рж О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по  работе с обращениями граждан общего отдела управления по работе с населением комитета по управлению Свердловским округ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1/2 доли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арин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 490,7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зых В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по правовым вопросам комитета по управлению Свердловским округом 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3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 984,62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онова Г.В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жилищных компенсаций (субсидий) организационного отдела управления по работе с населением комитета по управлению Свердловским округ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8 493,8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качева И.А.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по организации досуга организационного отдела управления по работе с населением комитета по управлению Свердловским округом администрации города Иркут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довка в коллективном овощехранилищ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Солярис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 150,77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5 695,0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рсов В.П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ммунального хозяй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я жилищно-коммунального хозяйст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а по управлению Свердловским округом администрации города Иркутск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Хонда-Степ-Ваго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МЗ—9.6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6 569,1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рина Т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жилищного хозяйства управления жилищно-коммунального хозяйства комитета  по управлению Свердловским округом администрации города Иркутск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 до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,3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5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5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0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,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автомобиль Тойота Камр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49 916,8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709" w:leader="none"/>
          <w:tab w:val="left" w:pos="0" w:leader="none"/>
        </w:tabs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624" w:gutter="0" w:header="0" w:top="851" w:footer="17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rFonts w:ascii="Arial Black" w:hAnsi="Arial Black" w:eastAsia="Times New Roman" w:cs="Times New Roman"/>
      <w:spacing w:val="8"/>
      <w:kern w:val="2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 Black" w:hAnsi="Arial Black" w:eastAsia="Times New Roman" w:cs="Times New Roman"/>
      <w:spacing w:val="8"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22:00Z</dcterms:created>
  <dc:creator>1</dc:creator>
  <dc:description/>
  <dc:language>en-US</dc:language>
  <cp:lastModifiedBy>Меркулов Виталий Юрьевич</cp:lastModifiedBy>
  <cp:lastPrinted>2015-05-15T10:48:00Z</cp:lastPrinted>
  <dcterms:modified xsi:type="dcterms:W3CDTF">2015-05-18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Сведения о доходах, расходах, об имуществе и обязательствах имущественного характера лиц, замещающих должности в администрации города Иркутска, а также их супруг (супругов) и несовершеннолетних детей за отчетный период с 01 января 2014 года по 31 декабря </vt:lpwstr>
  </property>
  <property fmtid="{D5CDD505-2E9C-101B-9397-08002B2CF9AE}" pid="3" name="MainInRelatedDocumentGroup">
    <vt:lpwstr>0</vt:lpwstr>
  </property>
  <property fmtid="{D5CDD505-2E9C-101B-9397-08002B2CF9AE}" pid="4" name="Анонс">
    <vt:lpwstr/>
  </property>
  <property fmtid="{D5CDD505-2E9C-101B-9397-08002B2CF9AE}" pid="5" name="Дата">
    <vt:lpwstr>2015-05-18T00:00:00Z</vt:lpwstr>
  </property>
  <property fmtid="{D5CDD505-2E9C-101B-9397-08002B2CF9AE}" pid="6" name="Номер Порядковый">
    <vt:lpwstr>1.00000000000000</vt:lpwstr>
  </property>
  <property fmtid="{D5CDD505-2E9C-101B-9397-08002B2CF9AE}" pid="7" name="Подразделение">
    <vt:lpwstr/>
  </property>
  <property fmtid="{D5CDD505-2E9C-101B-9397-08002B2CF9AE}" pid="8" name="Теги">
    <vt:lpwstr> 397 </vt:lpwstr>
  </property>
</Properties>
</file>