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Cs/>
        </w:rPr>
        <w:t xml:space="preserve">Сведения о доходах, расходах, об имуществе и обязательствах имущественного характера лиц, замещающих должности в Думе города Иркутска, а также их супруг (супругов) и несовершеннолетних детей за отчетный период с 01 января 2014 года по 31 декабря 2014 года для размещения на </w:t>
      </w:r>
      <w:r>
        <w:rPr/>
        <w:t>официальном сайте органа местного самоуправления города Иркутска.</w:t>
      </w:r>
    </w:p>
    <w:p>
      <w:pPr>
        <w:pStyle w:val="Normal"/>
        <w:rPr/>
      </w:pPr>
      <w:r>
        <w:rPr/>
      </w:r>
    </w:p>
    <w:tbl>
      <w:tblPr>
        <w:tblW w:w="15853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"/>
        <w:gridCol w:w="1529"/>
        <w:gridCol w:w="1704"/>
        <w:gridCol w:w="1642"/>
        <w:gridCol w:w="1304"/>
        <w:gridCol w:w="794"/>
        <w:gridCol w:w="737"/>
        <w:gridCol w:w="1642"/>
        <w:gridCol w:w="794"/>
        <w:gridCol w:w="737"/>
        <w:gridCol w:w="1642"/>
        <w:gridCol w:w="1309"/>
        <w:gridCol w:w="1566"/>
      </w:tblGrid>
      <w:tr>
        <w:trPr>
          <w:tblHeader w:val="true"/>
          <w:trHeight w:val="1260" w:hRule="atLeast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-ванный годовой доход  (руб.)</w:t>
            </w:r>
          </w:p>
        </w:tc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563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нхалаев  А.К.</w:t>
            </w:r>
          </w:p>
          <w:p>
            <w:pPr>
              <w:pStyle w:val="Style16"/>
              <w:ind w:left="67" w:hanging="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Председателя Думы города Иркутска шестого созыв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6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Лэнд Круз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41 073,82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 406,7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на В.Л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правового отдела аппарата Думы города Иркутс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брусовой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я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,0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брусовой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Passo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36 560,81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 513,3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тантинова О.Г. 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связям с общественностью и средствами массовой информации аппарата Думы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4 дол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Аксел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0 290,7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лышева И.О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нсультант организационного отдела аппарата Думы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земельный участо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земельный участо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0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46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1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8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1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Шкода Фаби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27 686,7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хина Ю.А.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правового отдела аппарата Думы города Иркутск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 741,8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терина А.В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рганизационного отдела аппарата Думы города Иркутск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,0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6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i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ontero Sport 200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 4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34 315,03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40:00Z</dcterms:created>
  <dc:creator>Фомичева Людмила Александровна</dc:creator>
  <dc:description/>
  <dc:language>en-US</dc:language>
  <cp:lastModifiedBy>Меркулов Виталий Юрьевич</cp:lastModifiedBy>
  <cp:lastPrinted>2015-05-15T10:51:00Z</cp:lastPrinted>
  <dcterms:modified xsi:type="dcterms:W3CDTF">2015-05-18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Сведения о доходах, расходах, об имуществе и обязательствах имущественного характера лиц, замещающих должности в Думе города Иркутска, а также их супруг (супругов) и несовершеннолетних детей за отчетный период с 01 января 2014 года по 31 декабря 2014 года</vt:lpwstr>
  </property>
  <property fmtid="{D5CDD505-2E9C-101B-9397-08002B2CF9AE}" pid="3" name="MainInRelatedDocumentGroup">
    <vt:lpwstr>0</vt:lpwstr>
  </property>
  <property fmtid="{D5CDD505-2E9C-101B-9397-08002B2CF9AE}" pid="4" name="Анонс">
    <vt:lpwstr/>
  </property>
  <property fmtid="{D5CDD505-2E9C-101B-9397-08002B2CF9AE}" pid="5" name="Дата">
    <vt:lpwstr>2015-05-18T00:00:00Z</vt:lpwstr>
  </property>
  <property fmtid="{D5CDD505-2E9C-101B-9397-08002B2CF9AE}" pid="6" name="Номер Порядковый">
    <vt:lpwstr>2.00000000000000</vt:lpwstr>
  </property>
  <property fmtid="{D5CDD505-2E9C-101B-9397-08002B2CF9AE}" pid="7" name="Подразделение">
    <vt:lpwstr/>
  </property>
  <property fmtid="{D5CDD505-2E9C-101B-9397-08002B2CF9AE}" pid="8" name="Теги">
    <vt:lpwstr> 397 </vt:lpwstr>
  </property>
</Properties>
</file>