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доходах, расходах, об имуществе и обязательствах имущественного характера муниципальных служащих аппарата Избирательной комиссии города Иркутска, а также их супруг (супругов) и несовершеннолетних детей за отчетный период с 01 января 2014 года по 31 декабря 2014 года для размещения на официальном сайте органа местного самоуправления города Иркутска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591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1701"/>
        <w:gridCol w:w="1842"/>
        <w:gridCol w:w="1560"/>
        <w:gridCol w:w="850"/>
        <w:gridCol w:w="851"/>
        <w:gridCol w:w="1134"/>
        <w:gridCol w:w="850"/>
        <w:gridCol w:w="850"/>
        <w:gridCol w:w="1276"/>
        <w:gridCol w:w="1134"/>
        <w:gridCol w:w="1416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-ный годовой доход  (руб.)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нарёв С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Избирательной комиссии города Иркутск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энд Крузер Прадо, Тойота Королл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 853,1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436,6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енова С.П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аппарата Избирательной комиссии города Иркутск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6 0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3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ина Н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– главный бухгалтер аппарата Избирательной комиссии города Иркутск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2/9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 183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774,08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character" w:styleId="Style16">
    <w:name w:val="Верхний колонтитул Знак"/>
    <w:qFormat/>
    <w:rPr>
      <w:rFonts w:ascii="Tahoma" w:hAnsi="Tahoma" w:eastAsia="Times New Roman" w:cs="Times New Roman"/>
      <w:spacing w:val="8"/>
      <w:kern w:val="2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Times New Roman" w:cs="Times New Roman"/>
      <w:spacing w:val="8"/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1:00Z</dcterms:created>
  <dc:creator>Солодюк Вера Ананьевна</dc:creator>
  <dc:description/>
  <dc:language>en-US</dc:language>
  <cp:lastModifiedBy>Меркулов Виталий Юрьевич</cp:lastModifiedBy>
  <cp:lastPrinted>2015-05-13T15:21:00Z</cp:lastPrinted>
  <dcterms:modified xsi:type="dcterms:W3CDTF">2015-05-18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Сведения о доходах, расходах, об имуществе и обязательствах имущественного характера муниципальных служащих аппарата Избирательной комиссии города Иркутска, а также их супруг (супругов) и несовершеннолетних детей за отчетный период с 01 января 2014 года п</vt:lpwstr>
  </property>
  <property fmtid="{D5CDD505-2E9C-101B-9397-08002B2CF9AE}" pid="3" name="MainInRelatedDocumentGroup">
    <vt:lpwstr>0</vt:lpwstr>
  </property>
  <property fmtid="{D5CDD505-2E9C-101B-9397-08002B2CF9AE}" pid="4" name="Анонс">
    <vt:lpwstr/>
  </property>
  <property fmtid="{D5CDD505-2E9C-101B-9397-08002B2CF9AE}" pid="5" name="Дата">
    <vt:lpwstr>2015-05-18T00:00:00Z</vt:lpwstr>
  </property>
  <property fmtid="{D5CDD505-2E9C-101B-9397-08002B2CF9AE}" pid="6" name="Номер Порядковый">
    <vt:lpwstr>3.00000000000000</vt:lpwstr>
  </property>
  <property fmtid="{D5CDD505-2E9C-101B-9397-08002B2CF9AE}" pid="7" name="Подразделение">
    <vt:lpwstr/>
  </property>
  <property fmtid="{D5CDD505-2E9C-101B-9397-08002B2CF9AE}" pid="8" name="Теги">
    <vt:lpwstr> 397 </vt:lpwstr>
  </property>
</Properties>
</file>