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г. Иркутска</w:t>
      </w:r>
    </w:p>
    <w:p>
      <w:pPr>
        <w:pStyle w:val="ConsPlusNormal"/>
        <w:jc w:val="right"/>
        <w:rPr/>
      </w:pPr>
      <w:r>
        <w:rPr/>
        <w:t>от 18 декабря 2014 года</w:t>
      </w:r>
    </w:p>
    <w:p>
      <w:pPr>
        <w:pStyle w:val="ConsPlusNormal"/>
        <w:jc w:val="right"/>
        <w:rPr/>
      </w:pPr>
      <w:r>
        <w:rPr/>
        <w:t>N 031-06-1526/1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rmal"/>
        <w:jc w:val="center"/>
        <w:rPr/>
      </w:pPr>
      <w:r>
        <w:rPr/>
        <w:t>ХАРАКТЕРА РУКОВОДИТЕЛЕЙ МУНИЦИПАЛЬНЫХ УЧРЕЖДЕНИЙ ГОРОДА</w:t>
      </w:r>
    </w:p>
    <w:p>
      <w:pPr>
        <w:pStyle w:val="ConsPlusNormal"/>
        <w:jc w:val="center"/>
        <w:rPr/>
      </w:pPr>
      <w:r>
        <w:rPr/>
        <w:t>ИРКУТСКА И ЧЛЕНОВ ИХ СЕМЕЙ ЗА ОТЧЕТНЫЙ ПЕРИОД ДЛЯ РАЗМЕЩЕНИЯ</w:t>
      </w:r>
    </w:p>
    <w:p>
      <w:pPr>
        <w:pStyle w:val="ConsPlusNormal"/>
        <w:jc w:val="center"/>
        <w:rPr/>
      </w:pPr>
      <w:r>
        <w:rPr/>
        <w:t>НА ОФИЦИАЛЬНОМ САЙТЕ ОРГАНА МЕСТНОГО САМОУПРАВЛЕНИЯ</w:t>
      </w:r>
    </w:p>
    <w:p>
      <w:pPr>
        <w:pStyle w:val="ConsPlusNormal"/>
        <w:jc w:val="center"/>
        <w:rPr/>
      </w:pPr>
      <w:r>
        <w:rPr/>
        <w:t>ГОРОДА ИРКУТСКА (Учреждения культуры)</w:t>
      </w:r>
    </w:p>
    <w:p>
      <w:pPr>
        <w:pStyle w:val="ConsPlusNormal"/>
        <w:jc w:val="both"/>
        <w:rPr/>
      </w:pPr>
      <w:r>
        <w:rPr/>
      </w:r>
    </w:p>
    <w:tbl>
      <w:tblPr>
        <w:tblW w:w="15462" w:type="dxa"/>
        <w:jc w:val="left"/>
        <w:tblInd w:w="-11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843"/>
        <w:gridCol w:w="2154"/>
        <w:gridCol w:w="1106"/>
        <w:gridCol w:w="1372"/>
        <w:gridCol w:w="964"/>
        <w:gridCol w:w="1066"/>
        <w:gridCol w:w="1231"/>
        <w:gridCol w:w="1062"/>
        <w:gridCol w:w="1489"/>
        <w:gridCol w:w="1284"/>
        <w:gridCol w:w="13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лещенко Э.Н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МКУ г. Иркутска «Централизованная бухгалтерия Управления культуры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78502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убков М.П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АУ «Праздник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98488,0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расева О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ШИ № 8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долевая, ½ до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24257,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ConsPlusNormal"/>
              <w:jc w:val="center"/>
              <w:rPr/>
            </w:pPr>
            <w:r>
              <w:rPr/>
              <w:t>Карасев С.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ессор кафед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жилой дом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долевая, ½ доли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,7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23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26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ь легковой, Тойота Королла Филде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550529,4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ртынова Н.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ХШ № 3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8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31084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 Мартынов А.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едующий скла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8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ь легковой, Ре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53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ронова Л.П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ХШ № 2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ь легковой, Тойота Аллио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3047,7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иханов Н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МШ № 2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долевая, 1/3 до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садовый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,4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12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толодка «Москва – 2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36117,3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а Шиханова Н.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меститель директора по АХ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долевая, 2/3 до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6594,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 М.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УК «Иркутский городской театр народной драмы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2581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а Корнева И.С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меститель директора по связям с общественность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чн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Участок под ИЖС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1858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1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1420,8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овершеннолетний ребенок Корнева А.М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1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инский В.О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ХШ № 1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Нежилое помещ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,3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ь легковой Пежо 4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0668,0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овершеннолетний ребенок Глинский Я.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долевая, 1/3 до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988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влова Л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ШИ № 5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,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39863,0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стова Н.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У «Централизованная библиотечная система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2483,4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 Кустов Н.Ф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0387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обановская М.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УК «ТДК «Солнышко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,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33,9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58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рановская Л.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УК «ГТК «Любимовка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дов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Садов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Квартир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29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591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3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6640,7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ивачук В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МШ № 3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дов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Земельный участок в Г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0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втомобиль легковой Мазда 5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Автоприцеп КМЗ 82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42356,9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а Спивачук А.Н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0457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болотный В.М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МШ № 1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вартира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Квартир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гара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,9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71,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оссия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емельный участок в ГК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Земельный участок в Г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ь легковой Тойота Королла Филде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72092,4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вечкин И.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МШ № 7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гара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,3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1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 в Г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ь легковой Субару Форесте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87329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а Овечкина Л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едующая филиал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9492,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овершеннолетний ребенок Овечкина К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нина Л.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УК «Гуманитарный центр-библиотека имени семьи Полевых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ое помещ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ой д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31140,4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пруг Пронин А.З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ь легковой Лада Кали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2980,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рдаков М.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ШИ № 4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долевая, ½ до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ь легковой Тойота Лит А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55954,9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а Чердакова Л.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ах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долевая, ½ доли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6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4403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трова О.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ХШ № 4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дов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Садов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35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57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6437,8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мачева М.С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ШИ № 6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ь легковой Тойота Спринте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83530,7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 Метляев А.Н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терова Т.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ШИ № 9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долевая, 1/3 до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довый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96935,9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пруг Нестеров Н.Е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долевая, 1/3 до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ь легковой Ниссан Патро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5072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убровин С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УК «Музей истории города Иркутска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6964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пруга Дубровина В.И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едующая лаборатори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146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22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син А.С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ректор МБОУ ДОД «ДШИ № 10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,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ь легковой Маз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973,24</w:t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709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56:00Z</dcterms:created>
  <dc:creator>Рехова Валерия Игоревна</dc:creator>
  <dc:description/>
  <dc:language>en-US</dc:language>
  <cp:lastModifiedBy>Меркулов Виталий Юрьевич</cp:lastModifiedBy>
  <cp:lastPrinted>2015-03-04T11:49:00Z</cp:lastPrinted>
  <dcterms:modified xsi:type="dcterms:W3CDTF">2015-05-21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Сведения о доходах, об имуществе и обязательствах имущественного характера руководителей муниципальных учреждений города Иркутска и членов их семей за отчетный период с 01 января 2014 года по 31 декабря 2014 года(Учреждения культуры)
</vt:lpwstr>
  </property>
  <property fmtid="{D5CDD505-2E9C-101B-9397-08002B2CF9AE}" pid="3" name="MainInRelatedDocumentGroup">
    <vt:lpwstr>0</vt:lpwstr>
  </property>
  <property fmtid="{D5CDD505-2E9C-101B-9397-08002B2CF9AE}" pid="4" name="Анонс">
    <vt:lpwstr/>
  </property>
  <property fmtid="{D5CDD505-2E9C-101B-9397-08002B2CF9AE}" pid="5" name="Дата">
    <vt:lpwstr>2015-05-21T00:00:00Z</vt:lpwstr>
  </property>
  <property fmtid="{D5CDD505-2E9C-101B-9397-08002B2CF9AE}" pid="6" name="Номер Порядковый">
    <vt:lpwstr>10.0000000000000</vt:lpwstr>
  </property>
  <property fmtid="{D5CDD505-2E9C-101B-9397-08002B2CF9AE}" pid="7" name="Подразделение">
    <vt:lpwstr>#КСПК</vt:lpwstr>
  </property>
  <property fmtid="{D5CDD505-2E9C-101B-9397-08002B2CF9AE}" pid="8" name="Теги">
    <vt:lpwstr> 397 </vt:lpwstr>
  </property>
</Properties>
</file>