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. Иркутск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 декабря 2014 год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031-06-1526/14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 ОБ ИМУЩЕСТВЕ И ОБЯЗАТЕЛЬСТВАХ ИМУЩЕСТВЕННОГО ХАРАКТЕР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Й МУНИЦИПАЛЬНЫХ УЧРЕЖДЕНИЙ ГОРОДА ИРКУТСКА И ЧЛЕНОВ ИХ СЕМЕЙ (Октябрьский округ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С 01 ЯНВАРЯ 2014 ГОДА ПО 31 ДЕКАБРЯ 2014 ГОД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НА ОФИЦИАЛЬНОМ САЙТЕ ОРГАНА МЕСТНОГО САМОУПРАВЛЕНИЯ ГОРОДА ИРКУТ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418"/>
        <w:gridCol w:w="1843"/>
        <w:gridCol w:w="1559"/>
        <w:gridCol w:w="1559"/>
        <w:gridCol w:w="992"/>
        <w:gridCol w:w="993"/>
        <w:gridCol w:w="1417"/>
        <w:gridCol w:w="992"/>
        <w:gridCol w:w="993"/>
        <w:gridCol w:w="1701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екларирован-ный годовой доход  (руб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данова Т.С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я сарен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608,1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16,24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милова Е.Н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ОУ ДОД ЦД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8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в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8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заф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филд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8267,3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282,09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росимова С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4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платц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раф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0973,37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кова Т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084,89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шелева М.Б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е помещение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ивидуаль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йт во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427,4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730,88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а В.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корол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862,88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язнова Ж.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калд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941,8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044,52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ова О.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466,1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500,0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на С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833,66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дняков Е.В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ДОД ДЮСШ №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дивидуаль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к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652,67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прова А.В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фаген по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933,2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000,0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азкина Н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025,15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денежных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 Гимназия  №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1291,09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с С.С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539,8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914,34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ютрина Н.Г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ный дом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1/3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7197,4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02,93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ькова Е.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дивидуальна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королла филдер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 2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244,6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939,18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ан  И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578,1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авкина Е.Л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723,8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3,91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кова О.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патри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422,6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443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як С.Ю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1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калд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849,0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298,28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а Т.С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741,6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657,8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сева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ЦО №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963,87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бенко Г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пор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347,9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овская В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2/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2781,01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охтонова А.Т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ивидуаль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т к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696,5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564,39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ых Е.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дустер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1, прицеп  к л/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159,5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840,53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хаева Н.М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560,7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457,38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йко В.Д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9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цубиси  оутленд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8732,4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421,29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цова О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алл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459,05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ловицкая  Н.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КУ ЦИМП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ивидуаль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 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6735,6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синникова О.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611,1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089,2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зков В.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аккорд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1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королла филд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744,7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щинская Е.Ф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ивидуаль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575,6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541,06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прова И.Н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ивидуаль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72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торне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588,3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401,02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врентьева  М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451,88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чкова  Л.Л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ивидуаль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партнер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нда см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22 408 1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 491,95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ж И.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ипс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208,29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крашин В.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Гимназия № 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¾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0724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 526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рукова Е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спасио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523,12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а  Е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946,48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остоверность сведений подтверждаю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учерова Ольга Михайловна – главный специалист организационно-кадрового отдела департамента образования  комитета по социальной политике и культуре администрации города Иркутска </w:t>
      </w:r>
    </w:p>
    <w:p>
      <w:pPr>
        <w:pStyle w:val="Style18"/>
        <w:ind w:left="3540" w:firstLine="708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(Ф.И.О. муниципального служащего, представившего сведения)                            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25 » мая 2015г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 ОБ ИМУЩЕСТВЕ И ОБЯЗАТЕЛЬСТВАХ ИМУЩЕСТВЕННОГО ХАРАКТЕР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Й МУНИЦИПАЛЬНЫХ УЧРЕЖДЕНИЙ ГОРОДА ИРКУТСКА И ЧЛЕНОВ ИХ СЕМЕЙ (Правобережный округ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С 01 ЯНВАРЯ 2014 ГОДА ПО 31 ДЕКАБРЯ 2014 ГОД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АЗМЕЩЕНИЯ НА ОФИЦИАЛЬНОМ САЙТЕ ОРГАНА МЕСТНОГО САМОУПРАВЛЕНИЯ ГОРОДА ИРКУТСКА</w:t>
      </w:r>
    </w:p>
    <w:tbl>
      <w:tblPr>
        <w:tblW w:w="15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419"/>
        <w:gridCol w:w="1844"/>
        <w:gridCol w:w="1560"/>
        <w:gridCol w:w="1560"/>
        <w:gridCol w:w="992"/>
        <w:gridCol w:w="993"/>
        <w:gridCol w:w="1418"/>
        <w:gridCol w:w="992"/>
        <w:gridCol w:w="993"/>
        <w:gridCol w:w="1702"/>
        <w:gridCol w:w="15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lang w:eastAsia="en-US"/>
              </w:rPr>
              <w:t>п/п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Должность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Декларирован-ный годовой доход  (руб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рана расположен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ов В.Ф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црв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3036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«Зубрен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399,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172,33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ева А.Ф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детским садом № 172 «Радуг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г ион актион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901,16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абчук В.Ф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лицей №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окта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036,1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593,66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4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а Л.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«Сказ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132,49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цкая Е.В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189,79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906,09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3,28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шмурин А.А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ет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757,96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549,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мат Л.Н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8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795,5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006,01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ин Н.П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лицей №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921,21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кина А.М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королла филд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7868,8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837,38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кова Г.И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12981,3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52,97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ьчук Г.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1/4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во хс 9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жо 2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721,89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прина М.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 лицей-интернат№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2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йота корол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4456,4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ламов В.А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ДОД « ДЮСШ №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2/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6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одисс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963,0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219,53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ль Л.Н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№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9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проб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бон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747,3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7809,74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пунова И.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№ 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ф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892,34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ш Н.Н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№ 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90,86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ова Е.В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№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216,09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сова Л.В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№ 1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433,09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779,67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нова Е.Л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№ 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ленд краузер прадо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 хайлюкс сурф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ленд краузер прад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704,3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822,43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занцева  М.Ю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№ 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1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т легат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165,9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966,78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ко А.А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 № 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спортейд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6731,0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871,88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панова О.Г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№ 1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ас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531,48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орова С.В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№ 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я ри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342,6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озная Л.М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№ 1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марч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я ри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634,2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570,28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исимова Т.В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№ 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порте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 но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630,82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927,51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магилова Е.В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ДОД ЦДТ «Восхо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7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9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7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королла аксио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королла прем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тит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008,16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000,0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ва А.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№ 1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и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33,48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еева Л.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ДОД ДДТ №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3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457,11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ина Л.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№ 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350,48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шицкая В.С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№ 100 «Берегин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,0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и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964,5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178,35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олоева Н.А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 № 10 им. П.А.Пономар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7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7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црв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302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пв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008,8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030,0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77,29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икова Е.А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№ 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3,0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проггед леван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000,3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116,19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онова Е.Ю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ДОД ДДЮ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та королл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цубиси ас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3551,76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шин В.Г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ДОД ДЮСШ №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ый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цубиси аутленд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2826,3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654,54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зова О.В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№ 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213,4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721,76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ина Т.П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 № 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сот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автобус газ 32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7656,5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ясова О.Г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 № 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6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6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ндай  никсо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фит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265,0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8212,9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нейко В.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№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седес бен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662,36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2820,36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рюк В.В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 № 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074,8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4017,79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юк А.В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 №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 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щлевая 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7919,84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847,25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льцова Н.А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№ 1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блю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619,4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ахова С.Н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 № 8 им. Д.Г.Серге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1/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ленд круизер прад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881,16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59,0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тягина Л.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АОУ ДОД ДС для детей и юношества «Юност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но-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7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9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3219,57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ельянова Т.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№ 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 раф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747,02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дыба Е.Ю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№ 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1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ис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329,1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106,49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истани С.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№ 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389,12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ольцева Н.В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№ 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1/2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6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я преджио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мобилио сп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556,46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973,56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ько А.В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МКУ ЦБ №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стер ваг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311,16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 000,0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оверность сведений подтверждаю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учерова Ольга Михайловна – главный специалист организационно-кадрового отдела департамента образования  комитета по социальной политике и культуре администрации города Иркутска </w:t>
      </w:r>
    </w:p>
    <w:p>
      <w:pPr>
        <w:pStyle w:val="Style18"/>
        <w:ind w:left="3540" w:firstLine="708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(Ф.И.О. муниципального служащего, представившего сведения)                        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25 »  мая  2015г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 ОБ ИМУЩЕСТВЕ И ОБЯЗАТЕЛЬСТВАХ ИМУЩЕСТВЕННОГО ХАРАКТЕР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Й МУНИЦИПАЛЬНЫХ ОБРАЗОВАТЕЛЬНЫХ УЧРЕЖДЕНИЙ ГОРОДА ИРКУТСКА   И ЧЛЕНОВ ИХ СЕМЕЙ (Ленинский  округ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С 01 ЯНВАРЯ 2014 ГОДА ПО 31 ДЕКАБРЯ 2014 ГОД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АЗМЕЩЕНИЯ НА ОФИЦИАЛЬНОМ САЙТЕ ОРГАНА МЕСТНОГО САМОУПРАВЛЕНИЯ ГОРОДА ИРКУТСКА</w:t>
      </w:r>
    </w:p>
    <w:tbl>
      <w:tblPr>
        <w:tblW w:w="15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419"/>
        <w:gridCol w:w="1844"/>
        <w:gridCol w:w="1560"/>
        <w:gridCol w:w="1560"/>
        <w:gridCol w:w="992"/>
        <w:gridCol w:w="993"/>
        <w:gridCol w:w="1418"/>
        <w:gridCol w:w="992"/>
        <w:gridCol w:w="993"/>
        <w:gridCol w:w="1702"/>
        <w:gridCol w:w="15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lang w:eastAsia="en-US"/>
              </w:rPr>
              <w:t>п/п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Должность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Декларирован-ный годовой доход  (руб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рана расположен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мов А.Л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ОУ ДОД ДЮСШ № 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тиан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884,0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00,0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фман Е.В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ОУ школа-интернат    13№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эндай ге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518,27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452,0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йкалова Л.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441,96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ипова Н.В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о 4007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т кру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959,0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4094, 17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чева А.В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платц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 икстреи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609,5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4019,87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ратьева Т.А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ипсу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370,27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гало Л.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 № 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,0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355,06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ремкина Л.Д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йота корол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234,92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ч Л.П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движимое имуществ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коро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174,73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улина Н.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ДОД ДДТ №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239,56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брова А.Р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ВОШ №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29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-мп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001,2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597,82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вилова Н.В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-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т крузе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цеп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372,0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00,0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кова М.В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спринтер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ипсу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551,3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089,79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елева О.С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вит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543,47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овская Т.И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флюенс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сандер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071,9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284,75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ина Т.В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ьен акти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694,6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266,93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шин А.С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гимназия №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2/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968,09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048,2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53,31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шинина Т.В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детским садом  № 1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стри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актав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коро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379,3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800,0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левич Н.С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АОУ ДОД СЮ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808,39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959,28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данов  В.В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врилова О.А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50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стерваг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434,5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846,01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бина Н.В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камри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су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666,82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800,0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лявина Т.В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192,8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317,45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динина Е.В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Таун  айс н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030,66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454,11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ова Л.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084,74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никова Т.В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МКУ «ЦБ № 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7141,79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91,29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ашкина Ю.К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коро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972,19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5235,3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ова Т.И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493,02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ченко Н.Н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51 «Рябин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,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црв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бон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173,39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ьникова Е.Ю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д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119,2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548,08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а А.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957,71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шенко О.И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седес Вен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033, 4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873,81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нко И.М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с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г енг актион спорт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ч -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6673,0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514,62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олева М.А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1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хари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881,5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704,11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ородова М.В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1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ипсу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529,8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993,03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ченко Е.Ф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¾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ндай Грес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г Ярг ист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675,2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а В.Т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икс стрей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846,72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020,89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ина Л.И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1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прессаге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той айс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гкб 8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665,99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920,8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ова Т.А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1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г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740,0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784,96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ягинцева  М.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928,54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а Н.А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1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 лайт айс но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520,9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907,6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ина А.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1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503,63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а Е.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928,51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ва И.Н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1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7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ипсу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узу бикхор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486,2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390,23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тяева И.М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семейное общежи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 ни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323,67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563,07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а Е.А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1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деми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9678,4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кух Н.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2379,74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яркина Е.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ленд круизер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 халюкс су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256,87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390,64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кова О.В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ндай гласе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фургон ммз 4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370,1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60,34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кашина  О.А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 № 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товн  асе ноа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ч 412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8213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335,0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944,17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Достоверность сведений подтверждаю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учерова Ольга Михайловна – главный специалист организационно-кадрового отдела департамента образования  комитета по социальной политике и культуре администрации города Иркутска </w:t>
      </w:r>
    </w:p>
    <w:p>
      <w:pPr>
        <w:pStyle w:val="Style18"/>
        <w:ind w:left="3540" w:firstLine="708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(Ф.И.О. муниципального служащего, представившего сведения)                      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25 » мая  2015г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 ОБ ИМУЩЕСТВЕ И ОБЯЗАТЕЛЬСТВАХ ИМУЩЕСТВЕННОГО ХАРАКТЕР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Й МУНИЦИПАЛЬНЫХ УЧРЕЖДЕНИЙ ГОРОДА ИРКУТСКА И ЧЛЕНОВ ИХ СЕМЕЙ (Свердловский округ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С 01 ЯНВАРЯ 2014 ГОДА ПО 31 ДЕКАБРЯ 2014 ГОД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АЗМЕЩЕНИЯ НА ОФИЦИАЛЬНОМ САЙТЕ ОРГАНА МЕСТНОГО САМОУПРАВЛЕНИЯ ГОРОДА ИРКУТСКА</w:t>
      </w:r>
    </w:p>
    <w:tbl>
      <w:tblPr>
        <w:tblW w:w="15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419"/>
        <w:gridCol w:w="1844"/>
        <w:gridCol w:w="1560"/>
        <w:gridCol w:w="1560"/>
        <w:gridCol w:w="992"/>
        <w:gridCol w:w="993"/>
        <w:gridCol w:w="1418"/>
        <w:gridCol w:w="992"/>
        <w:gridCol w:w="993"/>
        <w:gridCol w:w="1702"/>
        <w:gridCol w:w="15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lang w:eastAsia="en-US"/>
              </w:rPr>
              <w:t>п/п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Должность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Декларирован-ный годовой доход  (руб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рана расположен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щенко Е.А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ая МБДОУ детским садом № 179 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6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6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6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 894,96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802,5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юш Л.З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ая МБДОУ детским садом № 165 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сивцева Г.И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ая МБДОУ детским садом № 169 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 332,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дворская  Т.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8 144, 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урова А.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ая МБДОУ детским садом № 169 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, тайотта над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 555, 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6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енкампф  Г. И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долевая  1/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долевая 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22 188,67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5193,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врентьева Т.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ая МБДОУ детским садом № 126 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 817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лец Н.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ая МБДОУ детским садом № 146 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 458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кова Д.П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ая МБДОУ детским садом № 76 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319,0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 194,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а Е.Ю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АОУ Лицей ИГ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7909,26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2232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арчук Н.Ю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м садом № 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043,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инова Н.И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м садом № 1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но-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долевая 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долевая 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9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9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 976,6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632,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магилова Г.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м садом № 1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001, 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амонова И.И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½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 ½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сан альмера класси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тцубиси палеро спорт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дка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к а/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607,1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6433,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щапова С.Г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 2/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5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ольво хс90, автоприцеп-мм38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874, 0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сукова И.Г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м садом № 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518,96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470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енко Н.А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м садом № 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9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9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рое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та ленд круизер прад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555,4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гданова Т.В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м садом № 1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 094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ютина Н.Ю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,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втц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зуки солио вагон р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поджеро пин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311,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вьева М.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766,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а Е.В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ДОД «ДЮЦ Илья Муромец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движимое и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та вит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733,3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6016,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пулова Н.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ДОД «ЦДТ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761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а А.В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та королл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я ри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1262,1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787,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никова Е.Ю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ДОУ ДОД ДДТ №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та королла спаси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946,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кунова О.В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6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троен 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433,4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шкова Л.П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5,2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9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ЦР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898475,52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7000,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ярвите Я.И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м садом № 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816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едченко Н.П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м садом № 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6213,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стых Г.И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1610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яева Е.С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ДОД «ДЮШ №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02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ару легаси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ару отвас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цубис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 068,0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9868,0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ябоволова Т.Г.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та ленд крузер прад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694,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ловская Н.Н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та коро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107,1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452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никова М.В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та плат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633,19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930,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минская М.Н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м садом № 1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евоо  винстор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336,8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4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юк М.Н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м садом № 1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4091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ова Т.Г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м садом № 1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окта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639,4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730,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7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вертных В.В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м садом № 1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,0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41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282,99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668,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веркина О.Г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м садом № 1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¾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¾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1/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7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7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дан  рено флюнс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дан ваз 21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933,4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350,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икалова Н.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м садом № 1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ая 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3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сюк М.М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м садом № 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246,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а Н.Д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м садом № 36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Гаражный бо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0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дус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038,56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968,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нченкова М.Н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м садом № 1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и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та витц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 кашк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077,6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1423,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их Н.А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м садом № 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4,7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4,7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трибю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083,37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367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нко Т.П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Б №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748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ульская М.В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БОУ ДОД ДДТ №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сот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та харри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138,9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кова С.В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м садом № 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 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9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9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ндай соляр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750,6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галукова Г.Г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м садом № 1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 21261-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992,5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29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арева Л.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м садом № 1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664,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к Л.Н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ОУ СОШ № 2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пробокс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эу нек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6127,7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8503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вский Д.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АОУ Гимназия № 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474,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ова Л.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м садом № 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735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монова Н.К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м садом № 1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756,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арь Н.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м садом № 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та коро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352,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бань Е.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м садом № 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ндай солярис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ку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975,8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овская С.А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м садом № 1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7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но 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фаб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 эскей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898,3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212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вертаков В.И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Лицей №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и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209,37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78,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ун Н.В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м садом  № 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963,5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к И.А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м садом  № 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 088,8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бенникова Т.М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1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т лагетти в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233,0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041,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60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енцева Е.Б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м садом  № 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субиси поджеро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патри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743,47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200,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ева Е.А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м садом  № 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ое жилье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ое жилье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ое жил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мв 52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632,56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695,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ева Е.В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м садом  № 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ое жилье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ое жилье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ое жилье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ое жилье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ое жил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361,82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357,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ря О.С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м садом  № 1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411,17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71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хина С.И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ая МБДОУ детским садом  № 142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807,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янко А.А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959, 0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798,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ова И.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м садом  № 1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310,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жидова Н.В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м садом  №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королла спасио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колдин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фэми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839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аревская Г.В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м садом  № 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партнер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урал 42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543,23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358,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ймак  С.Н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уаз 969 м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ч м 214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214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каза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560,36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333,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вьева Е.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м садом  № 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453,02</w:t>
            </w:r>
          </w:p>
        </w:tc>
      </w:tr>
    </w:tbl>
    <w:p>
      <w:pPr>
        <w:pStyle w:val="Default"/>
        <w:rPr>
          <w:szCs w:val="18"/>
        </w:rPr>
      </w:pPr>
      <w:r>
        <w:rPr>
          <w:szCs w:val="1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оверность сведений подтверждаю: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учерова Ольга Михайловна – главный специалист организационно-кадрового отдела департамента образования  комитета по социальной политике и культуре администрации города Иркутска </w:t>
      </w:r>
    </w:p>
    <w:p>
      <w:pPr>
        <w:pStyle w:val="Style18"/>
        <w:ind w:left="3540" w:firstLine="708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(Ф.И.О. муниципального служащего, представившего сведения)                        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 25 »  мая  2015г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Black" w:hAnsi="Arial Black" w:eastAsia="Times New Roman" w:cs="Times New Roman"/>
      <w:spacing w:val="8"/>
      <w:kern w:val="2"/>
      <w:sz w:val="28"/>
      <w:szCs w:val="20"/>
    </w:rPr>
  </w:style>
  <w:style w:type="character" w:styleId="Style16">
    <w:name w:val="Верхний колонтитул Знак"/>
    <w:qFormat/>
    <w:rPr>
      <w:rFonts w:ascii="Tahoma" w:hAnsi="Tahoma" w:eastAsia="Times New Roman" w:cs="Times New Roman"/>
      <w:spacing w:val="8"/>
      <w:kern w:val="2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 Black" w:hAnsi="Arial Black" w:eastAsia="Times New Roman" w:cs="Times New Roman"/>
      <w:spacing w:val="8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ahoma" w:hAnsi="Tahoma" w:eastAsia="Times New Roman" w:cs="Times New Roman"/>
      <w:spacing w:val="8"/>
      <w:kern w:val="2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4:55:00Z</dcterms:created>
  <dc:creator>Солодюк Вера Ананьевна</dc:creator>
  <dc:description/>
  <dc:language>en-US</dc:language>
  <cp:lastModifiedBy>Черницына Ольга Викторовна</cp:lastModifiedBy>
  <cp:lastPrinted>2014-04-14T11:40:00Z</cp:lastPrinted>
  <dcterms:modified xsi:type="dcterms:W3CDTF">2015-05-27T04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Name">
    <vt:lpwstr>Сведения о доходах, об имуществе и обязательствах имущественного характера руководителей муниципальных учреждений города Иркутска и членов их семей за отчетный период с 01 января 2014 года по 31 декабря 2014 года (Учреждения образования)</vt:lpwstr>
  </property>
  <property fmtid="{D5CDD505-2E9C-101B-9397-08002B2CF9AE}" pid="3" name="MainInRelatedDocumentGroup">
    <vt:lpwstr>0</vt:lpwstr>
  </property>
  <property fmtid="{D5CDD505-2E9C-101B-9397-08002B2CF9AE}" pid="4" name="Анонс">
    <vt:lpwstr/>
  </property>
  <property fmtid="{D5CDD505-2E9C-101B-9397-08002B2CF9AE}" pid="5" name="Дата">
    <vt:lpwstr>2015-05-27T00:00:00Z</vt:lpwstr>
  </property>
  <property fmtid="{D5CDD505-2E9C-101B-9397-08002B2CF9AE}" pid="6" name="Номер Порядковый">
    <vt:lpwstr>10.0000000000000</vt:lpwstr>
  </property>
  <property fmtid="{D5CDD505-2E9C-101B-9397-08002B2CF9AE}" pid="7" name="Подразделение">
    <vt:lpwstr>#КСПК</vt:lpwstr>
  </property>
  <property fmtid="{D5CDD505-2E9C-101B-9397-08002B2CF9AE}" pid="8" name="Теги">
    <vt:lpwstr> 397 </vt:lpwstr>
  </property>
</Properties>
</file>