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ниципальное бюджетное общеобразовательное учреждение "Средняя общеобразовательная школа №12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37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ха Ольга Викторо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 долевая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,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 долевая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,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25:00Z</dcterms:created>
  <dc:creator>Konference</dc:creator>
  <dc:description/>
  <dc:language>en-US</dc:language>
  <cp:lastModifiedBy>Секретарь</cp:lastModifiedBy>
  <dcterms:modified xsi:type="dcterms:W3CDTF">2015-04-09T02:25:00Z</dcterms:modified>
  <cp:revision>2</cp:revision>
  <dc:subject/>
  <dc:title>Сведения</dc:title>
</cp:coreProperties>
</file>