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образовательное учреждение дополнительного образования детей  "Детско-юношеская спортивная школа"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а Любовь Ананье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комнатная квартира, 1/3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, 1/3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, 1/3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ирена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х комнатная квартира, 1/3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7:00Z</dcterms:created>
  <dc:creator>Konference</dc:creator>
  <dc:description/>
  <dc:language>en-US</dc:language>
  <cp:lastModifiedBy>Секретарь</cp:lastModifiedBy>
  <dcterms:modified xsi:type="dcterms:W3CDTF">2015-04-09T02:07:00Z</dcterms:modified>
  <cp:revision>2</cp:revision>
  <dc:subject/>
  <dc:title>Сведения</dc:title>
</cp:coreProperties>
</file>