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учреждение культуры «Межпоселенческий дом культуры Слюдянского района» 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>за отчетный период с I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ера Жанна Петр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,  1/2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0:43:00Z</dcterms:created>
  <dc:creator>Konference</dc:creator>
  <dc:description/>
  <dc:language>en-US</dc:language>
  <cp:lastModifiedBy>Секретарь</cp:lastModifiedBy>
  <dcterms:modified xsi:type="dcterms:W3CDTF">2015-04-10T00:43:00Z</dcterms:modified>
  <cp:revision>2</cp:revision>
  <dc:subject/>
  <dc:title>Сведения</dc:title>
</cp:coreProperties>
</file>