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гражданских служащих аппарата Слюдянской территориальной избирательной комисс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4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319"/>
        <w:gridCol w:w="1220"/>
        <w:gridCol w:w="1134"/>
        <w:gridCol w:w="1843"/>
        <w:gridCol w:w="1383"/>
        <w:gridCol w:w="1296"/>
        <w:gridCol w:w="1357"/>
        <w:gridCol w:w="150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государственном гражданском служащем аппарата Избирательной комиссии Иркутской области и членах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го имуще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бъекта недвижимого имущества (кв. м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объекта недвижимого имущества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, 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-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93,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14:00Z</dcterms:created>
  <dc:creator>Ирина Шевченко</dc:creator>
  <dc:description/>
  <cp:keywords/>
  <dc:language>en-US</dc:language>
  <cp:lastModifiedBy>stepanova_va</cp:lastModifiedBy>
  <dcterms:modified xsi:type="dcterms:W3CDTF">2015-05-19T08:13:00Z</dcterms:modified>
  <cp:revision>20</cp:revision>
  <dc:subject/>
  <dc:title/>
</cp:coreProperties>
</file>