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>ниципальное бюджетное общеобразовательное учреждение основная общеобразовательная школа № 1 г. Слюдянк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 </w:t>
      </w:r>
      <w:r>
        <w:rPr>
          <w:rStyle w:val="51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824"/>
        <w:gridCol w:w="1272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 Алла Викторовн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ЖС), индивидуальн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Edix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 жилой дом, индивидуальн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х комнатная квартира,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  <w:sz w:val="20"/>
                <w:szCs w:val="20"/>
              </w:rPr>
            </w:pPr>
            <w:r>
              <w:rPr>
                <w:rStyle w:val="7"/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TextBody"/>
              <w:spacing w:before="0" w:after="0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х комнатная квартира,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Титан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11:00Z</dcterms:created>
  <dc:creator>Konference</dc:creator>
  <dc:description/>
  <dc:language>en-US</dc:language>
  <cp:lastModifiedBy>Секретарь</cp:lastModifiedBy>
  <dcterms:modified xsi:type="dcterms:W3CDTF">2015-04-06T07:11:00Z</dcterms:modified>
  <cp:revision>2</cp:revision>
  <dc:subject/>
  <dc:title>Сведения</dc:title>
</cp:coreProperties>
</file>