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и имуществе муниципальных служащих Комитета финан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района Усольского районного муниципального образования за 2014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5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2"/>
        <w:gridCol w:w="1990"/>
        <w:gridCol w:w="1407"/>
        <w:gridCol w:w="1815"/>
        <w:gridCol w:w="1229"/>
        <w:gridCol w:w="1790"/>
        <w:gridCol w:w="2534"/>
        <w:gridCol w:w="219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 за  201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.)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9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ская Наталья Александровн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финанс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ивик Фепио</w:t>
            </w:r>
          </w:p>
        </w:tc>
      </w:tr>
      <w:tr>
        <w:trPr>
          <w:trHeight w:val="2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Наталья Владимировн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финанс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3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7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/469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</w:tr>
      <w:tr>
        <w:trPr>
          <w:trHeight w:val="2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3Б</w:t>
            </w:r>
          </w:p>
        </w:tc>
      </w:tr>
      <w:tr>
        <w:trPr>
          <w:trHeight w:val="27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Титан</w:t>
            </w:r>
          </w:p>
        </w:tc>
      </w:tr>
      <w:tr>
        <w:trPr>
          <w:trHeight w:val="2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5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яйло Оксана Викто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сполнения бюджета и сметы – заместитель главного бухгалтера комитета финан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4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39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ченко Надежда Альбертовн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 отдела комитета финанс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Пассо</w:t>
            </w:r>
          </w:p>
        </w:tc>
      </w:tr>
      <w:tr>
        <w:trPr>
          <w:trHeight w:val="3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Одиссей</w:t>
            </w:r>
          </w:p>
        </w:tc>
      </w:tr>
      <w:tr>
        <w:trPr>
          <w:trHeight w:val="2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>
          <w:trHeight w:val="5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онина Лидия Владими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гнозирования доходов комитета финан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к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ши АСКС</w:t>
            </w:r>
          </w:p>
        </w:tc>
      </w:tr>
      <w:tr>
        <w:trPr>
          <w:trHeight w:val="29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уненко Галина Николаевн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бюджета района комитета финансов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 Елена Александ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сполнения бюджета и сметы - главный бухгалтер комитета финан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3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21" w:leader="none"/>
                <w:tab w:val="right" w:pos="2442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Гая</w:t>
            </w:r>
          </w:p>
        </w:tc>
      </w:tr>
      <w:tr>
        <w:trPr>
          <w:trHeight w:val="2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21" w:leader="none"/>
                <w:tab w:val="right" w:pos="2442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а Людмила Владими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ого контроля комитета финан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2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фамилия</w:t>
            </w:r>
          </w:p>
        </w:tc>
      </w:tr>
      <w:tr>
        <w:trPr>
          <w:trHeight w:val="2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 Инна Юрь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финансового контроля комитета финан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44:00Z</dcterms:created>
  <dc:creator>Приемная</dc:creator>
  <dc:description/>
  <cp:keywords/>
  <dc:language>en-US</dc:language>
  <cp:lastModifiedBy>Web server</cp:lastModifiedBy>
  <cp:lastPrinted>2015-05-20T16:54:00Z</cp:lastPrinted>
  <dcterms:modified xsi:type="dcterms:W3CDTF">2015-05-21T00:11:00Z</dcterms:modified>
  <cp:revision>24</cp:revision>
  <dc:subject/>
  <dc:title/>
</cp:coreProperties>
</file>