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5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Порядку размещения сведений о доходах, расходах, об имуществе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 обязательствах имущественного характера лиц  муниципальных служащих в  администрации муниципального района Усольского районного муниципального образования и её отраслевых органов, их супругов и несовершеннолетних детей на официальном сайте  администрации муниципального района Усольского районного муниципального образования и предоставления этих свед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м массовой информации для опубликования, утвержденному постановлением  администрации муниципального района Усольского райо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ого образования от 26.12.2013г. №23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и имуществе муниципальных служащи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района Усольского районного муниципального образ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их супругов и несовершеннолетних детей </w:t>
      </w:r>
      <w:r>
        <w:rPr>
          <w:b/>
        </w:rPr>
        <w:t>за 2014 год</w:t>
      </w:r>
    </w:p>
    <w:tbl>
      <w:tblPr>
        <w:tblW w:w="1591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3313"/>
        <w:gridCol w:w="1260"/>
        <w:gridCol w:w="22"/>
        <w:gridCol w:w="1778"/>
        <w:gridCol w:w="1343"/>
        <w:gridCol w:w="43"/>
        <w:gridCol w:w="1854"/>
        <w:gridCol w:w="1548"/>
        <w:gridCol w:w="1767"/>
      </w:tblGrid>
      <w:tr>
        <w:trPr>
          <w:tblHeader w:val="true"/>
          <w:trHeight w:val="69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муниципального служащего администрации*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**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ход за 201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blHeader w:val="true"/>
          <w:trHeight w:val="51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 ***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8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*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</w:tr>
      <w:tr>
        <w:trPr>
          <w:tblHeader w:val="true"/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1591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Главные должности муниципальной службы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енкова Ирина Михайло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заместитель мэра района по социально- экономическим вопросам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3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Андрей Борисович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 мэра по муниципальному хозяйству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93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ссан -Атлас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9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а-Соренто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кова Елена Николае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мэра - руководитель аппарата администраци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8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никова Нина Григорье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митета по образованию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85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1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шкин Игорь Михайлович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митета по управлению муниципальным имуществом, землеустройству и недропользованию 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42,7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6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львоХС 90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ская Ирина Вячеславо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 молодежной политики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2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РАФ</w:t>
            </w:r>
            <w:r>
              <w:rPr>
                <w:lang w:val="en-US"/>
              </w:rPr>
              <w:t xml:space="preserve"> 4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пова Юлия Юрье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экономического развития и прогнозирова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8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гина Лариса Алексее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ЖКХ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2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ва Татьяна Борисо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правовой работе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A</w:t>
            </w:r>
            <w:r>
              <w:rPr/>
              <w:t>лекс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а Виктория Юрье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архитектуры и градостроительств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31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3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5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II. Ведущие должности муниципальной службы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 Павел Эдмундович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сус РХ 330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ч ИЖ 2715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ЛитАйс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6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вятьярова Галина Олегов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для муниципальных нужд</w:t>
            </w:r>
          </w:p>
        </w:tc>
        <w:tc>
          <w:tcPr>
            <w:tcW w:w="12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,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9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ько Валерия Николае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тета образова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9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РВ-Хонда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грузово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Л-130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А3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байн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Енисей-1200»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елорус»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,5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ельская Людмила Григорье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экономического развития и прогнозирования - начальник отдела экономической политик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-Королла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ёхина Лариса Федоро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исан-Х-Трейл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Светлана Владимиро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организационной работ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ндай Солярис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 </w:t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Валерий Андреевич 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ГО и ЧС 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3,4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 Харриер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йота Витц</w:t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л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гунова Людмила Сергее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З 9.601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кин Илья Алексеевич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развитию физической культуры, спорта и туризм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субиси Паджеро мини</w:t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Супруг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тина Анна Константино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– главный бухгалтер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1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2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Супруг 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3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-Королла-Филдер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2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Старшие должности муниципальной службы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орытов Евгений Геннадьевич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муниципальному хозяйству управления ЖК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СР-В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9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Ольга Викторов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содействию развитию предпринимательства управления экономического развития и прогнозирования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88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7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нкина Надежда Михайло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бщего, дополнительного и дошкольного образования Комитета по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6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6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ик Ирина Викторо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субсидий управления ЖК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-Тиана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6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Светлана Леонидовна</w:t>
            </w:r>
          </w:p>
        </w:tc>
        <w:tc>
          <w:tcPr>
            <w:tcW w:w="3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 и недропользованию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9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унова Ирина Александро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-юрист отдела по правовой работ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-Плац</w:t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йота Королл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 220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феева Любовь Александров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нт-юрист отдела по управлению муниципальным имуществом и недропользовани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нда Торнео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Младшие должности муниципальной службы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7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икова Любовь Владимиро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поддержке и развитию малого и среднего бизнеса отдела  по содействию развитию предпринимательства управления экономического развития и прогнозирова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6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6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икова Юлия Викторо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ведению информационных систем обеспечения градостроительной деятельности отдела архитектуры и градостроительств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 -Витц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нов Олег Кириллович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иссан Х-Трэй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5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7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кова Татьяна Василье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лицензированию, аттестации и аккредитации образовательных учреждений комитета по образованию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8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 Вольтц</w:t>
            </w:r>
          </w:p>
        </w:tc>
      </w:tr>
      <w:tr>
        <w:trPr>
          <w:trHeight w:val="4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ктистова Светлана Александровна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 специалист -ответственный секретарь административной комиссии  отдела по правовой работ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2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корцева Ольга Михайловн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74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ева Алевтина Михайловна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закупок для муниципальных нуж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3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75</w:t>
            </w:r>
          </w:p>
        </w:tc>
        <w:tc>
          <w:tcPr>
            <w:tcW w:w="1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йдарайте Ирина Витасовн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 закупок для муниципальных нужд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0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34:00Z</dcterms:created>
  <dc:creator>XP GAME 2009</dc:creator>
  <dc:description/>
  <dc:language>en-US</dc:language>
  <cp:lastModifiedBy>Web server</cp:lastModifiedBy>
  <dcterms:modified xsi:type="dcterms:W3CDTF">2015-05-18T07:34:00Z</dcterms:modified>
  <cp:revision>2</cp:revision>
  <dc:subject/>
  <dc:title/>
</cp:coreProperties>
</file>