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Сведения о доходах руководителей муниципальных учреждений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1"/>
        <w:gridCol w:w="11659"/>
      </w:tblGrid>
      <w:tr>
        <w:trPr/>
        <w:tc>
          <w:tcPr>
            <w:tcW w:w="29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659" w:type="dxa"/>
            <w:tcBorders/>
            <w:tcMar>
              <w:left w:w="22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 </w:t>
            </w:r>
            <w:r>
              <w:rPr>
                <w:sz w:val="24"/>
                <w:szCs w:val="24"/>
              </w:rPr>
              <w:t xml:space="preserve">В соответствии со статьей 275 Трудового кодекса Российской Федерации, статьей 8 Федерального закона от 25.12.2008 г. № 273-ФЗ «О противодействии коррупции», Федеральным законом РФ от 29.12.2012 г., Федеральным законом от 06.10.2003 г. № 131-ФЗ «Об общих принципах организации местного самоуправления», Постановлением Администрации муниципального района Усольского районного муниципального образования  от 26.02.2013 г. № 335 «Об утверждении Положения о предоставлении лицом, поступающим на работу на должность руководителя муниципального учреждения Усольского районного муниципального образования, а также руководителем муниципального учреждения Усольского районного муниципального образова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 супруги (супруга) и несовершеннолетних детей», </w:t>
            </w:r>
            <w:r>
              <w:rPr>
                <w:bCs/>
                <w:sz w:val="24"/>
                <w:szCs w:val="24"/>
              </w:rPr>
              <w:t>Указом Президента Российской Федерации</w:t>
            </w:r>
            <w:bookmarkStart w:id="0" w:name="Par1"/>
            <w:bookmarkEnd w:id="0"/>
            <w:r>
              <w:rPr>
                <w:bCs/>
                <w:sz w:val="24"/>
                <w:szCs w:val="24"/>
              </w:rPr>
              <w:t xml:space="preserve"> от </w:t>
            </w:r>
            <w:r>
              <w:rPr>
                <w:sz w:val="24"/>
                <w:szCs w:val="24"/>
              </w:rPr>
              <w:t>23 июня 2014 года № 460 «</w:t>
            </w:r>
            <w:r>
              <w:rPr>
                <w:bCs/>
                <w:sz w:val="24"/>
                <w:szCs w:val="24"/>
              </w:rPr>
              <w:t>Об утверждении формы справка о доходах, расходах, об имуществе и обязательствах имущественного характера и внесении изменений в некоторые акты Президента Российской Федераци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оставленные руководителями муниципальных образовательных учреждений, а также лицами поступающими на должность руководителя муниципального образовательного учреждения,  за отчетный период с 01 января 2014г. по 31 декабря 2014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422"/>
        <w:gridCol w:w="2201"/>
        <w:gridCol w:w="1290"/>
        <w:gridCol w:w="2143"/>
        <w:gridCol w:w="1242"/>
        <w:gridCol w:w="2228"/>
        <w:gridCol w:w="1467"/>
        <w:gridCol w:w="149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руководителя*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**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 за 2014г. (руб.)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ощадь (кв. м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р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ацкая Марина Александ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У «Управление бюджетного учёта отрасли образования Усольского района»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 220,6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\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\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юк Елена Пет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Центр развития образования Усольского райо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 132,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\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лина Анна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СОШ № 7 с. Соснов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 331,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770,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Галина Серг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Хайтинской О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 373,7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долевая 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1\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 467,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долевая ¼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1\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МЗ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ских Алена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Белая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088,4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йко Любовь Павл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Белоречен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9 103,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\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ESCAP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0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вартира (долевая 1\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Кор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ин Валентин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Тальян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 152,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\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856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,5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 202,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1\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6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,5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 Елена Михайл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СОШ №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 415,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Игор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«Белореченский лицей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 952,3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 431,4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вартира (долевая 1\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ченко Екатерина Никола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Мальтин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 424,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 620,6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улина Елена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Бурет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 804,6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ОНДА СР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йвада Татьяна Серге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ОУ Новожилкин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 429,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 065,2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индивидуаьная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лой дом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индивидуальная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 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1,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 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Филдер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189,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189,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1/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язанова </w:t>
            </w:r>
          </w:p>
          <w:p>
            <w:pPr>
              <w:pStyle w:val="Normal"/>
              <w:rPr/>
            </w:pPr>
            <w:r>
              <w:rPr/>
              <w:t>Ольга Василь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 МОУ Раздольинской СОШ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 805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CHEVROLET NIV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 811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0 (1/4 доли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br/>
            </w:r>
            <w:r>
              <w:rPr>
                <w:lang w:val="en-US"/>
              </w:rPr>
              <w:t>DUSTER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ов Валерий Михайл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«Новомальтинская СОШ №13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 617,2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1/2 доли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,00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Светлана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СОШ  №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 366,8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br/>
            </w:r>
            <w:r>
              <w:rPr>
                <w:lang w:val="en-US"/>
              </w:rPr>
              <w:t>PROBOX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 229,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ов Олег Александро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Большеелан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942,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мельный участок (1/2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ртир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8,3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,00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 462,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ельный участок (1/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0,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Татьяна Никола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Тельмин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 438,7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 671,3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3000,0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129,8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br/>
            </w:r>
            <w:r>
              <w:rPr>
                <w:lang w:val="en-US"/>
              </w:rPr>
              <w:t>CALDIN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0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хатова Людмила Николаевн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Тайтурской начальной школы – детский сад №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 616,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ская 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Тайтур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 211,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а Галина Дмитри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Мишелевской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  <w:r>
              <w:rPr>
                <w:lang w:val="en-US"/>
              </w:rPr>
              <w:t> </w:t>
            </w:r>
            <w:r>
              <w:rPr/>
              <w:t>609,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комнатная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2-комнатна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00</w:t>
            </w:r>
          </w:p>
          <w:p>
            <w:pPr>
              <w:pStyle w:val="Normal"/>
              <w:snapToGrid w:val="false"/>
              <w:rPr/>
            </w:pPr>
            <w:r>
              <w:rPr/>
              <w:t>44,6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 050,8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1-комнат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4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,4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Функарго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ко Наталья 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Холмушинской О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 619,58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 (1/2 дол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 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T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рина Тамара Георги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Биликтуйской О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28 041,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 392,7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юнник Ирина Михайл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ДОД РЦВ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 181,9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5 421,2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</w:t>
            </w:r>
            <w:r>
              <w:rPr>
                <w:lang w:val="en-US"/>
              </w:rPr>
              <w:t>V</w:t>
            </w:r>
            <w:r>
              <w:rPr/>
              <w:t xml:space="preserve"> Х-5, 2008г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 Валерий Геннадьеви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ОУ ДОД «ДЮСШ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621,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 (дол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 (доля 1/3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7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9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3,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LEGE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З 642290-2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З 642208-0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0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итова Галина Никола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 МДОУ детский сад общеразвивающего вида №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 003,7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7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Анна Михайл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ДОУ </w:t>
            </w:r>
            <w:r>
              <w:rPr>
                <w:color w:val="000000"/>
              </w:rPr>
              <w:t>«Детский сад №7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 494,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 1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 (ин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7,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руз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ИЛ 1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воздина Нина Михайл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ДОУ Мишелевский детский сад № 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 546,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0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ИЛ 1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дрявцева Марина Никола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Большееланский детский сад  №41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 446,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 614,7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-330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ойота Филдер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фонова Светлана </w:t>
            </w:r>
          </w:p>
          <w:p>
            <w:pPr>
              <w:pStyle w:val="Normal"/>
              <w:snapToGrid w:val="false"/>
              <w:rPr/>
            </w:pPr>
            <w:r>
              <w:rPr/>
              <w:t>Иван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едующий МДОУ детский сад комбинированного вида № 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2 090,8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5,68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113 869,4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¼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5,68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>
          <w:trHeight w:val="8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¼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5,68 </w:t>
            </w:r>
          </w:p>
          <w:p>
            <w:pPr>
              <w:pStyle w:val="Normal"/>
              <w:snapToGrid w:val="false"/>
              <w:rPr/>
            </w:pPr>
            <w:r>
              <w:rPr/>
              <w:t>(¼ доли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¼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5,68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Татьяна Викто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детский сад ОВ № 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 340,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м/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5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а, 1998г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йнер Зинаида Николае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ДОУ «Детский сад № 6» с. Маль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 138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407,0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46,5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 422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сан Тии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ина Галина Иосиф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Детский сад № 3 «Солнышко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 364,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½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428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,05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Патри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УДЗУ-ЭЛЬ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щикова Альбина Константин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«Детский сад №11 «Колобо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 363,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81,1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грузовой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4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-5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Галина Иосиф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ДОУ «Сосновский детский сад №23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 163,3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дивидуальна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йлова Ольг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ДОУ  «Детский сад № 38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 807,3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Вероника Михайл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ДОУ Детский сад общеразвивающего вида №10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 655,7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2 дол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,51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 315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KTAVIA</w:t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620, 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,51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 груз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ина Елена Федоров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детский сад № 5 «Звёздочк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 359,2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72 083,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50:00Z</dcterms:created>
  <dc:creator>RVN</dc:creator>
  <dc:description/>
  <cp:keywords/>
  <dc:language>en-US</dc:language>
  <cp:lastModifiedBy>Admin</cp:lastModifiedBy>
  <cp:lastPrinted>2015-05-21T10:27:00Z</cp:lastPrinted>
  <dcterms:modified xsi:type="dcterms:W3CDTF">2015-05-21T02:40:00Z</dcterms:modified>
  <cp:revision>83</cp:revision>
  <dc:subject/>
  <dc:title/>
</cp:coreProperties>
</file>