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5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 Порядку размещения сведений о доходах, расходах, об имуществе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 обязательствах имущественного характера лиц  муниципальных служащих в  администрации муниципального района Усольского районного муниципального образования и её отраслевых органов, их супругов и несовершеннолетних детей на официальном сайте  администрации муниципального района Усольского районного муниципального образования и предоставления этих свед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м массовой информации для опубликования, утвержденному постановлением  администрации муниципального района Усольского райо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ниципального образования от 26.12.2013г. №23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и имуществе выборного лица 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района Усольского районного муниципального образования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313"/>
        <w:gridCol w:w="1282"/>
        <w:gridCol w:w="1778"/>
        <w:gridCol w:w="1343"/>
        <w:gridCol w:w="1897"/>
        <w:gridCol w:w="1521"/>
        <w:gridCol w:w="1767"/>
      </w:tblGrid>
      <w:tr>
        <w:trPr>
          <w:tblHeader w:val="true"/>
          <w:trHeight w:val="69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О 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**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ход за 2014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blHeader w:val="true"/>
          <w:trHeight w:val="51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 ***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*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</w:tr>
      <w:tr>
        <w:trPr>
          <w:tblHeader w:val="true"/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юха Виталий Иванович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 муниципального района Усольского районного муниципального образов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26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</w:p>
        </w:tc>
      </w:tr>
      <w:tr>
        <w:trPr>
          <w:trHeight w:val="299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,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33:00Z</dcterms:created>
  <dc:creator>XP GAME 2009</dc:creator>
  <dc:description/>
  <dc:language>en-US</dc:language>
  <cp:lastModifiedBy>Web server</cp:lastModifiedBy>
  <dcterms:modified xsi:type="dcterms:W3CDTF">2015-05-18T07:33:00Z</dcterms:modified>
  <cp:revision>2</cp:revision>
  <dc:subject/>
  <dc:title/>
</cp:coreProperties>
</file>