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точниках получения средств, за счет которых муниципальным служащим администрации муниципального района Усольского районного муниципального образования, ее отраслевых органов, его супругой (супругом) или несовершеннолетними детьми в   2014 году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если сумма сделки превышает общий доход муниципального служащего и его супруги (супруга) за три последних года, предшествующих совершению сделки, для размещения на официальном сай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3322"/>
        <w:gridCol w:w="2527"/>
        <w:gridCol w:w="7546"/>
      </w:tblGrid>
      <w:tr>
        <w:trPr>
          <w:tblHeader w:val="true"/>
          <w:trHeight w:val="879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 и инициалы муниципального служащего, супруга (супруг) и несовершеннолетние дети муниципального служащего(без указания фамилии и инициалов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приобретенного имущества 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</w:tr>
      <w:tr>
        <w:trPr>
          <w:tblHeader w:val="true"/>
          <w:trHeight w:val="122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имовская Н.А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финансо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1.Доход по основному месту работы за 2012- 2014г.г. </w:t>
            </w:r>
          </w:p>
        </w:tc>
      </w:tr>
      <w:tr>
        <w:trPr>
          <w:trHeight w:val="356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ченко Н.А.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бюджетного отдела комитента финансов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1.Доход по основному месту работы за 2012- 2014г.г. </w:t>
            </w:r>
          </w:p>
          <w:p>
            <w:pPr>
              <w:pStyle w:val="Normal"/>
              <w:ind w:left="360" w:hanging="0"/>
              <w:rPr/>
            </w:pPr>
            <w:r>
              <w:rPr/>
              <w:t>2.Накопления за предыдущие годы</w:t>
            </w:r>
          </w:p>
          <w:p>
            <w:pPr>
              <w:pStyle w:val="Normal"/>
              <w:ind w:left="360" w:hanging="0"/>
              <w:rPr/>
            </w:pPr>
            <w:r>
              <w:rPr/>
              <w:t>3.Кредитный договор (ипотека) с ОАО «Сбербанк России», 2014г.</w:t>
            </w:r>
          </w:p>
        </w:tc>
      </w:tr>
      <w:tr>
        <w:trPr>
          <w:trHeight w:val="356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Матониной Л.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огнозирования доходов комитета финансов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7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/>
            </w:pPr>
            <w:r>
              <w:rPr/>
              <w:t>1.Доход по основному месту работы за 2014г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.Доход от вкладов в банках и иных кредитных организаций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.Доход с места работы (по соглашению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.Доход от продажи имущества (квартира, автомобиль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.Пенси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.Кредит</w:t>
            </w:r>
          </w:p>
        </w:tc>
      </w:tr>
      <w:tr>
        <w:trPr>
          <w:trHeight w:val="356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2:49:00Z</dcterms:created>
  <dc:creator>XP GAME 2009</dc:creator>
  <dc:description/>
  <cp:keywords/>
  <dc:language>en-US</dc:language>
  <cp:lastModifiedBy>Web server</cp:lastModifiedBy>
  <cp:lastPrinted>2015-05-05T10:52:00Z</cp:lastPrinted>
  <dcterms:modified xsi:type="dcterms:W3CDTF">2015-05-12T07:00:00Z</dcterms:modified>
  <cp:revision>11</cp:revision>
  <dc:subject/>
  <dc:title> </dc:title>
</cp:coreProperties>
</file>