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ожение №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 Порядку размещения сведений о доходах, расходах, об имуществе,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 обязательствах имущественного характера лиц  муниципальных служащих в  администрации муниципального района Усольского районного муниципального образования и её отраслевых органов,  их супругов и несовершеннолетних детей на официальном сайте  администрации муниципального района Усольского районного муниципального образования и предоставления этих сведе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м массовой информации для опубликования, утвержденному постановлением  администрации муниципального района Усольского районн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от 26.12.2013г. №230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 и имуществе руководителей муниципальных учреждений Куль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ольского районного муниципального образования, </w:t>
      </w:r>
      <w:r>
        <w:rPr>
          <w:b/>
          <w:bCs/>
        </w:rPr>
        <w:t xml:space="preserve">их супругов и несовершеннолетних детей </w:t>
      </w:r>
      <w:r>
        <w:rPr>
          <w:b/>
        </w:rPr>
        <w:t>за 201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492"/>
        <w:gridCol w:w="3119"/>
        <w:gridCol w:w="1276"/>
        <w:gridCol w:w="1559"/>
        <w:gridCol w:w="867"/>
        <w:gridCol w:w="1418"/>
        <w:gridCol w:w="1684"/>
        <w:gridCol w:w="1973"/>
      </w:tblGrid>
      <w:tr>
        <w:trPr>
          <w:trHeight w:val="360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руководителя муниципального учреждения*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 за 2014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.)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33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***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****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ова Людмила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Директор МОУ ДОД «Детская школа искусств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Усолье-7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ь легковой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З 311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нигова Светла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 МОУ ДОД «Детская школа искусств р.п.Мишелев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OYOTA PREMIO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рхоменко Елена Пет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 МОУ ДОД «Детская школа искусств р.п.Белоречен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ONDA FIT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трушина Наталья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 МОУ ДОД «Детская школа искусств» р.п.Сре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удникова Валент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 МОУ ДОД «Детская школа искусств р.п.Тайтур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З 311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утова Ольга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 МОУ ДОД «Детская школа искусств р.п.Тель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ISSAN WINGROAD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4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урцева Елена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 МУ «Культура-Сервис» УР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9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OYOTA RUNX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кимова Наталья Андр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 МУК «Центральная межпоселенческая библиотека Усоль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асова  Надежд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 МУК «Районный дом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HONDA CRV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49:00Z</dcterms:created>
  <dc:creator>Светлана</dc:creator>
  <dc:description/>
  <cp:keywords/>
  <dc:language>en-US</dc:language>
  <cp:lastModifiedBy>Web server</cp:lastModifiedBy>
  <cp:lastPrinted>2014-03-17T15:28:00Z</cp:lastPrinted>
  <dcterms:modified xsi:type="dcterms:W3CDTF">2015-05-18T07:19:00Z</dcterms:modified>
  <cp:revision>11</cp:revision>
  <dc:subject/>
  <dc:title/>
</cp:coreProperties>
</file>